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2" w:type="dxa"/>
        <w:jc w:val="left"/>
        <w:tblInd w:w="-3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"/>
        <w:gridCol w:w="8"/>
        <w:gridCol w:w="1733"/>
        <w:gridCol w:w="3087"/>
        <w:gridCol w:w="1417"/>
        <w:gridCol w:w="3123"/>
        <w:gridCol w:w="41"/>
        <w:gridCol w:w="20"/>
        <w:gridCol w:w="15"/>
        <w:gridCol w:w="10"/>
      </w:tblGrid>
      <w:tr>
        <w:trPr>
          <w:trHeight w:val="233" w:hRule="atLeast"/>
        </w:trPr>
        <w:tc>
          <w:tcPr>
            <w:tcW w:w="9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APARAT   KTG  Z  WYPOSAŻENIEM  - SZT.4</w:t>
            </w:r>
          </w:p>
        </w:tc>
      </w:tr>
      <w:tr>
        <w:trPr>
          <w:trHeight w:val="233" w:hRule="atLeast"/>
        </w:trPr>
        <w:tc>
          <w:tcPr>
            <w:tcW w:w="21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Nazwa</w:t>
            </w:r>
          </w:p>
        </w:tc>
        <w:tc>
          <w:tcPr>
            <w:tcW w:w="7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1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Typ</w:t>
            </w:r>
          </w:p>
        </w:tc>
        <w:tc>
          <w:tcPr>
            <w:tcW w:w="7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1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Wytwórca</w:t>
            </w:r>
          </w:p>
        </w:tc>
        <w:tc>
          <w:tcPr>
            <w:tcW w:w="7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1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Kraj pochodzenia</w:t>
            </w:r>
          </w:p>
        </w:tc>
        <w:tc>
          <w:tcPr>
            <w:tcW w:w="7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1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Rok produkcji:  2019</w:t>
            </w:r>
          </w:p>
        </w:tc>
        <w:tc>
          <w:tcPr>
            <w:tcW w:w="7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Lp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  <w:t>OPI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MAGANE PARAMETRY              I WARUNKI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ARAMETRY OFEROWAN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  <w:t>(wypełnia wykonawca)</w:t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Cs w:val="24"/>
              </w:rPr>
              <w:t>Urządzenie fabrycznie nowe, rok produkcji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Zasilanie z sieci elektrycznej 230V/50Hz i z wenętrznego akumulato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s pracy na zasilaniu akumulatorowym przy monitorowaniu płodu ≥ 4 godz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e wyposażone z wygodną rączką do przenoszenia apar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at wyposażony w funkcje monitorowania ciąży bliźniacz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orowy, podświetlany ekran dotykowy LED, pochylany o przekątnej ≥ 12 cali i rozdzielczości min 800x600dp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sługa urządzenia przez ekran dotykowy i klawisze funk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8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doczny na ekranie wskaźnik naładowania akumula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9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regulacji jasności ekranu LCD min. 6 poziom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0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ządzenie posiadające modułu pomiarowe umożliwiające monitorowanie EKG, NIBP, SPO2, TEM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1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świetlanie  krzywych i wartości cyfrowych EKG, NIBP, SPO2, TEMP na ekranie głównym aparatu KT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2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stępność min. 7 różnych ekranów monitorowania płodu i matki, w tym ekran dużych znaków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3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endy tabelaryczne i graficzne ≥ 120 godzi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4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a pauzy alarmu w zakresie 1 – 10 min z krokiem co 1 mi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5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m parametrów razem z odpowiednimi wycinkami krzywych ≥ 300 zdar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6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ójpoziomowy system alarm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7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owanie czasu badania w zakresie od minimum 10 min. do 60 min. i na czas badania nieogranicz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8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doczny na ekranie wybrany czas bad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9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FHR min.30-250 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0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ładność pomiarowa FHR min. ±1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1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regulacji głośności alarmów min. 6 poziomów i możliwość wyłączenia na stał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y opóźnień występowania alarmów ustawiane krokiem 5 sekundowym: 5-20 sekund i wyłączanie na stał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3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regulacji głośności FHR min. 6 poziomów i możliwość wyłączenia na stał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4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inwazyjne monitorowanie i rejestracja czynności serca pł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5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cza częstotliwość fal ultradźwiękowych min. 1MHz - 3MHz ±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rednia wartość szczytowego natężenia dźwięku między impulsami &lt;100mW/cm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kaźnik jakości sygnał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8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itorowania ciąży bliźniaczej po podłączeniu drugiej głowicy FH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9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a separacji nakładających się krzywych FHR w przypadku monitorowania ciąży bliźniacz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0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jednolicone gniazda oraz automatycznie identyfikowalne czujniki FHR, TOCO i F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1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przenoszenia głowic pomiędzy aparatami tego typ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2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oszczelność przetwornik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3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ęczny znacznik ruchów płodu dla mat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4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yczne wykrywanie ruchów płodu mat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5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zentacja cyfrowej wartości FHR i TO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6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inwazyjne monitorowanie i rejestracja czynności skurczowej maci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7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res sygnału TOCO minimum 0-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8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owanie funkcji TOCO na wartość 0;5;10;15, 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9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czny rejestrator termiczny wbudowany w urządzen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0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ędkości przesuwania papieru 1,2,3 cm/min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1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rokość papieru min. 150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2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40"/>
              <w:rPr>
                <w:rFonts w:ascii="Calibri" w:hAnsi="Calibri" w:cs="Calibri"/>
                <w:color w:val="000000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en-US"/>
              </w:rPr>
              <w:t>Zapis na papierze o skali 30-240bpm;                 50-210bpm;30-250bpm lub dowolnej skonfigurowanej przez użytkownik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3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m końca papier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4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podłączenia zewnętrznej drukarki laserowej i drukowania na papierze o formacie A4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5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Łatwe wprowadzanie danych pacjentki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6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ualizacja oprogramowania poprzez wejście US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7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racy w systemie centralnego monitorowania KTG oraz kardiomonitorów tego samego producenta</w:t>
            </w:r>
            <w:bookmarkStart w:id="0" w:name="_GoBack"/>
            <w:bookmarkEnd w:id="0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8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 do każdego aparatu: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łowica FHR1 - 1szt,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łowica FHR2- 1 szt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głowica TOCO - 1 szt , 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ręczny znacznik FM - 1 szt, 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asy do zapinania głowic - 3szt, 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żel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- papier do </w:t>
            </w:r>
            <w:r>
              <w:rPr>
                <w:color w:val="000000"/>
                <w:sz w:val="24"/>
                <w:szCs w:val="24"/>
              </w:rPr>
              <w:t>rejestratora termicznego wbudowanego w urządzenie – min. 3 szt.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dstawa jezdna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ne wymagania</w:t>
            </w:r>
          </w:p>
        </w:tc>
      </w:tr>
      <w:tr>
        <w:trPr>
          <w:trHeight w:val="26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9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strukcja obsługi w języku pols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.</w:t>
            </w:r>
          </w:p>
        </w:tc>
        <w:tc>
          <w:tcPr>
            <w:tcW w:w="4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ogramowanie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1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szport techniczny do każdego apar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2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4" w:hanging="0"/>
              <w:rPr/>
            </w:pPr>
            <w:r>
              <w:rPr>
                <w:rFonts w:cs="Calibri" w:ascii="Calibri" w:hAnsi="Calibri"/>
                <w:szCs w:val="24"/>
              </w:rPr>
              <w:t>Deklaracja Zgodności, wpis lub zgłoszenie do Urzędu Rejestracji Wyrobów Med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3.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ontaż, uruchomienie i szkolenie obsługi w cenie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arunki gwarancji i serwisu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res gwarancji    -  min.  36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58" w:hRule="exac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6.</w:t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160" w:leader="none"/>
              </w:tabs>
              <w:snapToGrid w:val="false"/>
              <w:ind w:left="0" w:right="144" w:hanging="0"/>
              <w:rPr>
                <w:rFonts w:ascii="Calibri" w:hAnsi="Calibri" w:eastAsia="Tahoma" w:cs="Calibri"/>
                <w:szCs w:val="24"/>
              </w:rPr>
            </w:pPr>
            <w:r>
              <w:rPr>
                <w:rFonts w:eastAsia="Tahoma" w:cs="Calibri" w:ascii="Calibri" w:hAnsi="Calibri"/>
                <w:szCs w:val="24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7.</w:t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as reakcji serwisu po zgłoszeniu awarii – max. 48 godz.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31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8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ind w:left="0" w:right="144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Zapewniony serwis pogwaran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9.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res zagwarantowania dostępności części  zamiennych minimum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3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</w:t>
      </w:r>
    </w:p>
    <w:p>
      <w:pPr>
        <w:pStyle w:val="Normal"/>
        <w:ind w:left="5103" w:right="0" w:hanging="510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ind w:left="5103" w:right="0" w:hanging="510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i pieczęć wykonawcy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WWZawartotabeli11">
    <w:name w:val="WW-Zawartoœæ tabel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M</dc:creator>
  <dc:description/>
  <dc:language>en-US</dc:language>
  <cp:lastModifiedBy/>
  <cp:lastPrinted>1995-11-21T17:41:00Z</cp:lastPrinted>
  <dcterms:modified xsi:type="dcterms:W3CDTF">2019-10-02T05:29:14Z</dcterms:modified>
  <cp:revision>6</cp:revision>
  <dc:subject/>
  <dc:title>ZESTAWIENIE PARAMETRÓW TECHNICZNYCH </dc:title>
</cp:coreProperties>
</file>