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46" w:type="dxa"/>
        <w:jc w:val="left"/>
        <w:tblInd w:w="-3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0"/>
        <w:gridCol w:w="1563"/>
        <w:gridCol w:w="3363"/>
        <w:gridCol w:w="1524"/>
        <w:gridCol w:w="3166"/>
      </w:tblGrid>
      <w:tr>
        <w:trPr>
          <w:trHeight w:val="113" w:hRule="atLeast"/>
          <w:cantSplit w:val="true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Calibri" w:ascii="Calibri" w:hAnsi="Calibri"/>
                <w:b/>
                <w:bCs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</w:rPr>
              <w:t>RESPIRATOR  TYPU  „HAMILTON  G5”</w:t>
            </w:r>
          </w:p>
        </w:tc>
      </w:tr>
      <w:tr>
        <w:trPr>
          <w:trHeight w:val="113" w:hRule="atLeast"/>
          <w:cantSplit w:val="true"/>
        </w:trPr>
        <w:tc>
          <w:tcPr>
            <w:tcW w:w="21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Nazwa</w:t>
            </w:r>
          </w:p>
        </w:tc>
        <w:tc>
          <w:tcPr>
            <w:tcW w:w="80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  <w:b/>
                <w:b/>
                <w:bCs/>
              </w:rPr>
            </w:pPr>
            <w:r>
              <w:rPr>
                <w:rFonts w:eastAsia="Arial" w:cs="Calibri" w:ascii="Calibri" w:hAnsi="Calibri"/>
                <w:b/>
                <w:bCs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1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7" w:right="0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yp</w:t>
            </w:r>
          </w:p>
        </w:tc>
        <w:tc>
          <w:tcPr>
            <w:tcW w:w="80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  <w:b/>
                <w:b/>
                <w:bCs/>
              </w:rPr>
            </w:pPr>
            <w:r>
              <w:rPr>
                <w:rFonts w:eastAsia="Arial" w:cs="Calibri" w:ascii="Calibri" w:hAnsi="Calibri"/>
                <w:b/>
                <w:bCs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1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22" w:right="0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Wytwórca</w:t>
            </w:r>
          </w:p>
        </w:tc>
        <w:tc>
          <w:tcPr>
            <w:tcW w:w="80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  <w:b/>
                <w:b/>
                <w:bCs/>
              </w:rPr>
            </w:pPr>
            <w:r>
              <w:rPr>
                <w:rFonts w:eastAsia="Arial" w:cs="Calibri" w:ascii="Calibri" w:hAnsi="Calibri"/>
                <w:b/>
                <w:bCs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1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22" w:right="0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Kraj pochodzenia</w:t>
            </w:r>
          </w:p>
        </w:tc>
        <w:tc>
          <w:tcPr>
            <w:tcW w:w="80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  <w:b/>
                <w:b/>
                <w:bCs/>
              </w:rPr>
            </w:pPr>
            <w:r>
              <w:rPr>
                <w:rFonts w:eastAsia="Arial" w:cs="Calibri" w:ascii="Calibri" w:hAnsi="Calibri"/>
                <w:b/>
                <w:bCs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1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4" w:right="0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Rok produkcji:  2019</w:t>
            </w:r>
          </w:p>
        </w:tc>
        <w:tc>
          <w:tcPr>
            <w:tcW w:w="80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  <w:b/>
                <w:b/>
                <w:bCs/>
              </w:rPr>
            </w:pPr>
            <w:r>
              <w:rPr>
                <w:rFonts w:eastAsia="Arial" w:cs="Calibri" w:ascii="Calibri" w:hAnsi="Calibri"/>
                <w:b/>
                <w:bCs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4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  <w:b/>
                <w:b/>
                <w:bCs/>
              </w:rPr>
            </w:pPr>
            <w:r>
              <w:rPr>
                <w:rFonts w:eastAsia="Arial" w:cs="Calibri" w:ascii="Calibri" w:hAnsi="Calibri"/>
                <w:b/>
                <w:bCs/>
              </w:rPr>
              <w:t>OPIS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  <w:b/>
                <w:b/>
                <w:bCs/>
              </w:rPr>
            </w:pPr>
            <w:r>
              <w:rPr>
                <w:rFonts w:eastAsia="Arial" w:cs="Calibri" w:ascii="Calibri" w:hAnsi="Calibri"/>
                <w:b/>
                <w:bCs/>
              </w:rPr>
              <w:t>WYMAGANE PARAMETRY              I WARUNKI</w:t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Calibri" w:hAnsi="Calibri"/>
                <w:b/>
                <w:bCs/>
              </w:rPr>
              <w:t>PARAMETRY OFEROWANE</w:t>
            </w:r>
          </w:p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Calibri" w:hAnsi="Calibri"/>
                <w:b/>
                <w:bCs/>
              </w:rPr>
              <w:t>(wypełnia wykonawca)</w:t>
            </w:r>
          </w:p>
        </w:tc>
      </w:tr>
      <w:tr>
        <w:trPr>
          <w:trHeight w:val="113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60" w:leader="none"/>
              </w:tabs>
              <w:snapToGrid w:val="false"/>
              <w:spacing w:before="60" w:after="60"/>
              <w:jc w:val="both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Urządzenie fabrycznie nowe, rok produkcji 201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60" w:leader="none"/>
              </w:tabs>
              <w:snapToGrid w:val="false"/>
              <w:spacing w:before="0" w:after="40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Respirator wysokiej klasy przeznaczony do terapii niewydolności oddechowej różnego pochodzenia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40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Respirator przeznaczony dla dorosłych i dzieci.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before="0" w:after="40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Zasilanie powietrzem z centralnego źródła sprężonego gazu min. 2,0 do 6,0 bar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40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Zasilanie tlenem z centralnego źródła sprężonego gazu o ciśnieniu min. 2,0 do 6,0 bar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40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Możliwość rozbudowy o zasilanie Helioxem min. 2,0 do 6,0 bar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</w:p>
        </w:tc>
        <w:tc>
          <w:tcPr>
            <w:tcW w:w="4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before="0" w:after="40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Zasilanie z sieci AC 230 VAC 50/60 Hz ±10% oraz awaryjne zasilanie z akumulatora do l godz. pracy.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before="0" w:after="40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Możliwość zainstalowania ekranu respiratora niezależnie od modułu pneumatycznego w odległości do 3 m.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before="0" w:after="40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 xml:space="preserve">Respirator zamocowany na wózku z blokadą kół, uchwytem do nawilżacza, zamykaną szafką na osprzęt 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before="0" w:after="40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Możliwość prowadzenia wentylacji awaryjnie przy braku zasilania jednym z gazów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024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spacing w:before="0" w:after="40"/>
              <w:rPr/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                       </w:t>
            </w:r>
            <w:r>
              <w:rPr>
                <w:rFonts w:cs="Calibri" w:ascii="Calibri" w:hAnsi="Calibri"/>
                <w:b/>
                <w:color w:val="000000"/>
              </w:rPr>
              <w:t>Tryby wentylacji i typy oddechów</w:t>
            </w:r>
          </w:p>
        </w:tc>
      </w:tr>
      <w:tr>
        <w:trPr>
          <w:trHeight w:val="113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before="0" w:after="40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 xml:space="preserve">Wymuszona (A/C, CMV, IPPV) 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before="0" w:after="40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 xml:space="preserve">Synchronizowana SIMV 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before="0" w:after="40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Spontaniczna (SPONT, CPAP)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tabs>
                <w:tab w:val="clear" w:pos="709"/>
                <w:tab w:val="left" w:pos="1160" w:leader="none"/>
              </w:tabs>
              <w:bidi w:val="0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before="0" w:after="40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a Dwóch Poziomach Ciśnienia ( BIPAP, Bi-Level, DuoPAP,)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before="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matyczny adaptacyjny tryb wentylacji w zamkniętej pętli oddechowej dla pacjentów aktywnych i pasywnych oddechowo: wg wzoru Mead’a lub wentylacja stymulowana z nerwu przeponowego NAVA.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ntrolowany ciśnieniem PCV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ntrolowany objętością VCV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ntrolowany ciśnieniem z gwarantowaną objętością PRVC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entylacja nieinwazyjna NIV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spomaganie oddechu ciśnieniem PS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spomaganie oddechu objętością VS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zwalanie oddechów przepływowe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zwalanie oddechów ciśnieniowe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dech ręczny wyzwalany osobnym przyciskiem 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entylacja bezdechu regulowana i automatyczna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estchnienia automatyczne 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matyczna kompensacja nieszczelności przy wentylacji nieinwazyjnej i inwazyjnej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matyczna kompensacja oporu rurki dotchawicznej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unkcja wspomagania odsysania  przez podanie wysokiego stężenia O2 przed i po odsysaniu z możliwością regulacji zawartości tlenu, automatycznego rozpoznawania odłączenia i podłączenia pacjenta z zatrzymaniem pracy respiratora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unkcja wstrzymania na wdechu i wydechu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ożliwość rozbudowy o  funkcje noworodkowe i tryb nCPAP 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rozbudowy o terapię wysokoprzepływową tlenem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Hi Flow O2)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024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spacing w:before="0" w:after="40"/>
              <w:rPr/>
            </w:pPr>
            <w:r>
              <w:rPr>
                <w:rFonts w:eastAsia="Calibri" w:cs="Calibri" w:ascii="Calibri" w:hAnsi="Calibri"/>
                <w:b/>
                <w:color w:val="000000"/>
                <w:lang w:eastAsia="pl-PL"/>
              </w:rPr>
              <w:t xml:space="preserve">                           </w:t>
            </w:r>
            <w:r>
              <w:rPr>
                <w:rFonts w:cs="Calibri" w:ascii="Calibri" w:hAnsi="Calibri"/>
                <w:b/>
                <w:color w:val="000000"/>
                <w:lang w:eastAsia="pl-PL"/>
              </w:rPr>
              <w:t>Parametry regulowane</w:t>
            </w:r>
          </w:p>
        </w:tc>
      </w:tr>
      <w:tr>
        <w:trPr>
          <w:trHeight w:val="113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stępne ustawienie parametrów wentylacji na podstawie płci i wzrostu pacjenta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stość oddechów: minimalny zakres od 5-120 odd/min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jętość wdechowa: minimalny zakres od 20 do 2000 ml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EP/CPAP: minimalny zakres od 0-50 cmH2O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ężenie tlenu: minimalny zakres od 21-100%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osunek I:E: minimalny zakres od 1:9 do 4:1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zas wdechu: minimalny zakres od 0.1 do 10 sek. 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ułość wyzwalania ciśnieniem: minimalny zakres od 0,5 do 12 cmH2O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ułość wyzwalania przepływem: minimalny zakres od 0,5 do 15 l/min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ntrolowane ciśnienie wdechu: minimalny zakres od 5 do 80 cm H2O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spomagane ciśnienie wdechu: minimalny zakres od 0 do 80 cm H2O 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sokie ciśnienie w trybach /APRV;BILEVEL;BIPAP;DuoPAP/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nimalny zakres od 0 do 50 cm H2O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as wysokiego/niskiego ciśnienia w trybach  /APRV,BILEVEL, DuoPAP/: zakres min. 0,1-30 sekund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dłużenie fazy wdechu: min. 0-8 sekund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ułość rozpoczęcia fazy wydechu: minimalny zakres od 5 do 70% przepływu szczytowego wdechowego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ształt krzywej przepływu min.: sinusoidalna, prostokątna, opadająca 50%, opadająca 100% 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024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                    </w:t>
            </w:r>
            <w:r>
              <w:rPr>
                <w:rFonts w:cs="Calibri" w:ascii="Calibri" w:hAnsi="Calibri"/>
                <w:b/>
              </w:rPr>
              <w:t>Monitorowanie i obrazowanie parametrów wentylacji</w:t>
            </w:r>
          </w:p>
        </w:tc>
      </w:tr>
      <w:tr>
        <w:trPr>
          <w:trHeight w:val="113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lorowy, pojedyncza matryca, dotykowy monitor o przekątnej min. 15”.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razowanie w czasie rzeczywistym aktywności oddechowej pacjenta, podatności i oporów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wyboru parametrów monitorowanych i konfiguracji grafiki ekranu przez użytkownika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miar parametrów wentylacji w czasie rzeczywistym – proksymalny czujnik przepływu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iśnienie: szczytowe, średnie, minimalne, plateau, PEEP/CPAP, w przełyku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pływ szczytowy wdechowy i wydechowy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jętość pojedynczego wydechu, wdechu, wydechu spontanicznego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entylacja minutowa wydechowa, spontaniczna wentylacja minutowa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osunek I:E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łkowita częstość oddechów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stość oddechów spontanicznych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cent oddechów spontanicznych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as wdechu / wydechu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ężenie O2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atność i oporność statyczna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PEEP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ła czasowa wydechu i wdechu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ory wydechowe i wdechowe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siłek pacjenta PTP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ca oddechowa pacjenta WOB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skaźnik dyszenia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wyświetlania w formie pętli parametrów: ciśnienie, objętość, przepływ w dowolnej wzajemnej zależności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 jednocześnie wyświetlane krzywe: objętość, ciśnienie, przepływ w funkcji czasu 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endy mierzonych parametrów min. 96 godzin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zatrzymania krzywych prezentowanych n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itorze w dowolnym momencie w celu ich analizy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024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                                          </w:t>
            </w:r>
            <w:r>
              <w:rPr>
                <w:rFonts w:cs="Calibri" w:ascii="Calibri" w:hAnsi="Calibri"/>
                <w:b/>
              </w:rPr>
              <w:t>Alarmy</w:t>
            </w:r>
          </w:p>
        </w:tc>
      </w:tr>
      <w:tr>
        <w:trPr>
          <w:trHeight w:val="113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matyczne i manualne ustawianie poziomu alarmów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ierarchia ważności alarmów trzystopniowa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egulowany poziom głośności alarmów  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skiej/ Wysokiej wentylacji minutowej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skiego/ Wysokiego ciśnienia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skiej/ Wysokiej objętości wydychanej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skiej/ Wysokiej częstości oddechów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zdechu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ężenia O2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cent przecieku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ujnika przepływu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złączenia układu pacjenta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tkania gałęzi wydechowej układu pacjenta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niku zasilania sieciowego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niku zasilania powietrzem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niku zasilania O2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niku zasilania bateryjnego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024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/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                              </w:t>
            </w:r>
            <w:r>
              <w:rPr>
                <w:rFonts w:cs="Calibri" w:ascii="Calibri" w:hAnsi="Calibri"/>
                <w:b/>
              </w:rPr>
              <w:t>Inne funkcje i wyposażenie</w:t>
            </w:r>
          </w:p>
        </w:tc>
      </w:tr>
      <w:tr>
        <w:trPr>
          <w:trHeight w:val="113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tegralny nebulizator pneumatyczny regulowany z poziomu monitora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stawka wydechowa zdejmowana bez narzędzi, do sterylizacji w autoklawie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bezpieczenie przed przypadkową zmianą parametrów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unkcja „zawieszenia” pracy respiratora (Standbay)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miar i regulacja ciśnienia w mankiecie rurki intubacyjnej sterowane z ekranu respiratora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miar ciśnienia w przełyku, obliczanie ciśnienia przezpłucnego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rozbudowy o narzędzie kreślenia pętli statycznej - ciśnienie/objętość w fazie wdechu i wydechu przy niskim przepływie gazów do płuc pacjenta z możliwością doboru przepływu i analizy za pomocą kursorów w celu określenia dolnego i górnego punktu przegięcia krzywej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ożliwość rozbudowy o pomiar saturacji z monitorowaniem na ekranie 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rozbudowy o pomiar poziomu CO2  wyświetlany na ekranie respiratora (kapnometria w strumieniu głównym)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ożliwość instalacji wersji IntelliVent ASV - pełna automatyka sterowania parametrami: objętości minutowej, natlenowania i PEEP. 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mięć zdarzeń i alarmów wyświetlana na monitorze respiratora min. 1000 zdarzeń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instalacji nowej wersji oprogramowania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test aparatu samoczynny i na żądanie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kład oddechowy jednorazowy kompletny min. 20 szt.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pasowa zastawka wydechowa wielokrotnego użytku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stawka wydechowa jednorazowego użytku min.5 szt.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mię podtrzymujące układ oddechowy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9"/>
                <w:tab w:val="left" w:pos="0" w:leader="none"/>
                <w:tab w:val="left" w:pos="1160" w:leader="none"/>
              </w:tabs>
              <w:snapToGrid w:val="false"/>
              <w:spacing w:before="0" w:after="0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color w:val="000000"/>
              </w:rPr>
              <w:t>Inne wymagania</w:t>
            </w:r>
          </w:p>
        </w:tc>
      </w:tr>
      <w:tr>
        <w:trPr>
          <w:trHeight w:val="113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nstrukcja obsługi w języku polskim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ind w:left="0" w:right="144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eklaracja Zgodności, wpis lub zgłoszenie do Urzędu Rejestracji Wyrobów Medycznych.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ryginalne materiały techniczne producenta potwierdzające parametry wpisane do tabeli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Autoryzowany serwis na terenie Polski z dostępem do oryginalnych części zamiennych od producenta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160" w:leader="none"/>
              </w:tabs>
              <w:bidi w:val="0"/>
              <w:snapToGrid w:val="false"/>
              <w:ind w:left="0" w:right="144" w:hanging="0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ontaż, uruchomienie i szkolenie z obsługi  dla personelu medycznego w cenie urządzenia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160" w:leader="none"/>
              </w:tabs>
              <w:bidi w:val="0"/>
              <w:snapToGrid w:val="false"/>
              <w:ind w:left="0" w:right="144" w:hanging="0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szporty techniczny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024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Warunki gwarancji i serwisu</w:t>
            </w:r>
          </w:p>
        </w:tc>
      </w:tr>
      <w:tr>
        <w:trPr>
          <w:trHeight w:val="113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kres gwarancji, obejmującej wszystkie elementy urządzenia – min. 36 miesięcy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.</w:t>
            </w:r>
          </w:p>
        </w:tc>
      </w:tr>
      <w:tr>
        <w:trPr>
          <w:trHeight w:val="113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 okresie gwarancji przeglądy techniczne wraz z materiałami do nich użytymi wykonywane bezpłatnie co najmniej raz w roku.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apewniony serwis pogwarancyjny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zas reakcji serwisu po zgłoszeniu awarii – max. 48 godz.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kres zagwarantowania dostępności części  zamiennych minimum 10 lat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eastAsia="TimesNewRoman;Times New Roman" w:cs="Calibri"/>
        </w:rPr>
      </w:pPr>
      <w:r>
        <w:rPr>
          <w:rFonts w:eastAsia="TimesNewRoman;Times New Roman" w:cs="Calibri" w:ascii="Calibri" w:hAnsi="Calibri"/>
        </w:rPr>
      </w:r>
    </w:p>
    <w:p>
      <w:pPr>
        <w:pStyle w:val="Normal"/>
        <w:rPr>
          <w:rFonts w:ascii="Calibri" w:hAnsi="Calibri" w:eastAsia="TimesNewRoman;Times New Roman" w:cs="Calibri"/>
        </w:rPr>
      </w:pPr>
      <w:r>
        <w:rPr>
          <w:rFonts w:eastAsia="TimesNewRoman;Times New Roman" w:cs="Calibri" w:ascii="Calibri" w:hAnsi="Calibri"/>
        </w:rPr>
      </w:r>
    </w:p>
    <w:p>
      <w:pPr>
        <w:pStyle w:val="Normal"/>
        <w:rPr>
          <w:rFonts w:ascii="Calibri" w:hAnsi="Calibri" w:eastAsia="TimesNewRoman;Times New Roman" w:cs="Calibri"/>
          <w:sz w:val="22"/>
          <w:szCs w:val="22"/>
        </w:rPr>
      </w:pPr>
      <w:r>
        <w:rPr>
          <w:rFonts w:eastAsia="TimesNewRoman;Times New Roman"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owość, data</w:t>
      </w:r>
    </w:p>
    <w:p>
      <w:pPr>
        <w:pStyle w:val="Normal"/>
        <w:ind w:left="5103" w:right="0" w:hanging="5103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</w:t>
      </w:r>
    </w:p>
    <w:p>
      <w:pPr>
        <w:pStyle w:val="Normal"/>
        <w:ind w:left="5103" w:right="0" w:hanging="5103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podpis i pieczęć wykonawcy</w:t>
      </w:r>
    </w:p>
    <w:p>
      <w:pPr>
        <w:pStyle w:val="Normal"/>
        <w:rPr>
          <w:rFonts w:ascii="Calibri" w:hAnsi="Calibri" w:eastAsia="TimesNewRoman;Times New Roman" w:cs="Calibri"/>
          <w:sz w:val="22"/>
          <w:szCs w:val="22"/>
        </w:rPr>
      </w:pPr>
      <w:r>
        <w:rPr>
          <w:rFonts w:eastAsia="TimesNewRoman;Times New Roman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TimesNewRoman;Times New Roman" w:cs="Calibri"/>
          <w:sz w:val="22"/>
          <w:szCs w:val="22"/>
        </w:rPr>
      </w:pPr>
      <w:r>
        <w:rPr>
          <w:rFonts w:eastAsia="TimesNewRoman;Times New Roman" w:cs="Calibri" w:ascii="Calibri" w:hAnsi="Calibri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sz w:val="22"/>
      <w:szCs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sz w:val="22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sz w:val="22"/>
      <w:szCs w:val="22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  <w:b/>
      <w:sz w:val="22"/>
      <w:szCs w:val="22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Zawartotabeli1">
    <w:name w:val="WW-Zawartość tabeli1"/>
    <w:basedOn w:val="TextBody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omynie">
    <w:name w:val="Domy徑nie"/>
    <w:qFormat/>
    <w:pPr>
      <w:widowControl w:val="false"/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kern w:val="2"/>
      <w:sz w:val="20"/>
      <w:szCs w:val="20"/>
      <w:lang w:val="en-US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Nagweklisty">
    <w:name w:val="Nagłówek listy"/>
    <w:basedOn w:val="Normal"/>
    <w:next w:val="Normal"/>
    <w:qFormat/>
    <w:pPr>
      <w:suppressAutoHyphens w:val="true"/>
    </w:pPr>
    <w:rPr>
      <w:sz w:val="24"/>
      <w:szCs w:val="24"/>
      <w:lang w:eastAsia="zh-CN"/>
    </w:rPr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dc:language>en-US</dc:language>
  <cp:lastModifiedBy/>
  <cp:lastPrinted>1995-11-21T17:41:00Z</cp:lastPrinted>
  <dcterms:modified xsi:type="dcterms:W3CDTF">2019-10-02T05:42:46Z</dcterms:modified>
  <cp:revision>4</cp:revision>
  <dc:subject/>
  <dc:title/>
</cp:coreProperties>
</file>