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sz w:val="28"/>
          <w:szCs w:val="28"/>
        </w:rPr>
        <w:t xml:space="preserve">ZESTAWIENIE  PARAMETRÓW  TECHNICZNYCH PLATFORMY  ELEKTROCHIRURGICZNEJ  Z  SYSTEMEM    ZAMYKANIA  NACZYŃ LIGASURE ORAZ  Z RESEKCJĄ  BIPOLARNĄ    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5477" w:leader="none"/>
        </w:tabs>
        <w:spacing w:before="0" w:after="0"/>
        <w:ind w:left="0" w:right="-879" w:hanging="0"/>
        <w:rPr>
          <w:sz w:val="20"/>
        </w:rPr>
      </w:pPr>
      <w:r>
        <w:rPr>
          <w:sz w:val="20"/>
        </w:rPr>
      </w:r>
    </w:p>
    <w:p>
      <w:pPr>
        <w:pStyle w:val="LO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16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ducent     </w:t>
        <w:tab/>
        <w:t xml:space="preserve">……………………………………   </w:t>
        <w:tab/>
        <w:t>Kraj               ………………..</w:t>
      </w:r>
    </w:p>
    <w:p>
      <w:pPr>
        <w:pStyle w:val="Normal"/>
        <w:tabs>
          <w:tab w:val="clear" w:pos="709"/>
          <w:tab w:val="left" w:pos="1160" w:leader="none"/>
        </w:tabs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60" w:after="120"/>
        <w:ind w:hanging="181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parat /typ/ </w:t>
        <w:tab/>
        <w:t xml:space="preserve">………………………………….. </w:t>
        <w:tab/>
        <w:tab/>
        <w:t xml:space="preserve">          rok produkcji:  2020</w:t>
      </w:r>
    </w:p>
    <w:p>
      <w:pPr>
        <w:pStyle w:val="Normal"/>
        <w:spacing w:before="6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52"/>
        <w:gridCol w:w="1908"/>
        <w:gridCol w:w="2204"/>
        <w:gridCol w:w="60"/>
        <w:gridCol w:w="3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p.</w:t>
            </w:r>
          </w:p>
        </w:tc>
        <w:tc>
          <w:tcPr>
            <w:tcW w:w="5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Arial" w:cs="Times New Roman"/>
                <w:b/>
                <w:b/>
                <w:bCs/>
                <w:color w:val="000000"/>
              </w:rPr>
            </w:pPr>
            <w:r>
              <w:rPr>
                <w:rFonts w:eastAsia="Arial" w:cs="Times New Roman"/>
                <w:b/>
                <w:bCs/>
                <w:color w:val="000000"/>
              </w:rPr>
              <w:t>Parametry, właściwości, funkcje i inne wymagania wobec urządzenia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Wymóg /wartość graniczna</w:t>
            </w:r>
          </w:p>
        </w:tc>
        <w:tc>
          <w:tcPr>
            <w:tcW w:w="2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/>
                <w:b/>
                <w:bCs/>
                <w:color w:val="000000"/>
              </w:rPr>
              <w:t>Wymagany opis</w:t>
            </w:r>
            <w:r>
              <w:rPr>
                <w:rFonts w:eastAsia="Arial" w:cs="Times New Roman"/>
                <w:b/>
                <w:color w:val="000000"/>
              </w:rPr>
              <w:t xml:space="preserve"> spełnienia wymogu</w:t>
            </w:r>
          </w:p>
        </w:tc>
      </w:tr>
      <w:tr>
        <w:trPr>
          <w:trHeight w:val="478" w:hRule="exact"/>
        </w:trPr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Urządzenie fabrycznie nowe, rok produkcji 2020.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5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/>
              </w:rPr>
              <w:t>Urzadzenie mono i bipolarne z systemem zamykania naczyń do 7 mm włącznie oraz resekcją bipolarną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5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Zasilanie elektryczne urządzenia z sieci  220-240V/50-60Hz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rFonts w:cs="Times New Roman"/>
              </w:rPr>
              <w:t>Urządzenie spełniajace normy IEC 60601-1, edycja 2.0, 3.1; IEC 60601-2-2, edycja 4.0, 5.0; IEC 60601-1-2, edycja 2.1, 3.0, 4.0 oraz IEC 60601-1-8, edycja 2.1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highlight w:val="white"/>
              </w:rPr>
            </w:pPr>
            <w:r>
              <w:rPr>
                <w:rFonts w:cs="Times New Roman"/>
                <w:highlight w:val="white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Zabezpieczenie przed przeciążeniem aparatu oraz w przypadku przejścia z zasilania prądem zmiennym na zasilanie z awaryjnego źródła napięcia urzadzenie pracuje normalnie, bez żadnych błędów ani awarii systemu (IEC 60601-1; IEC 60601-2-2 podpunkt 51.101 i ANSI/AAMI HF 1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tabs>
                <w:tab w:val="clear" w:pos="709"/>
                <w:tab w:val="left" w:pos="2552" w:leader="none"/>
              </w:tabs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Aparat z zabezpieczeniem przed impulsem defibrylacji zgodnie z normą IEC 60601-1; IEC 60601-2-2 i ANSI/AAMI HF 18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tabs>
                <w:tab w:val="clear" w:pos="709"/>
                <w:tab w:val="left" w:pos="2552" w:leader="none"/>
              </w:tabs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Automatyczny test urządzenia po uruchomieniu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tabs>
                <w:tab w:val="clear" w:pos="709"/>
                <w:tab w:val="left" w:pos="2552" w:leader="none"/>
              </w:tabs>
              <w:snapToGrid w:val="false"/>
              <w:spacing w:before="0" w:after="120"/>
              <w:rPr/>
            </w:pPr>
            <w:r>
              <w:rPr>
                <w:rFonts w:cs="Times New Roman"/>
              </w:rPr>
              <w:t>Ekran dotykowy LCD min. 7"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Times New Roman"/>
              </w:rPr>
              <w:t>Informacja  na wyświetlaczu urządzenia o poprawnym podłączeniu elektrody biernej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System urządzenia stale badający oporność koagulowanej tkanki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Koagulacja w systemie zamykania naczyń osiągana w czasie 1-4sekund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Times New Roman"/>
              </w:rPr>
              <w:t>Urządzenie wyposażone w gniazda (minimum):</w:t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a) panel przedni</w:t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- gniazdo uniwersalnego  przełącznika  nożnego (UFP) Monopolar 1</w:t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- gniazdo narzędzia Monopolar 2</w:t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- gniazdo bipolarne</w:t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- gniazdo do systemu zamykania naczyń oraz resekcji bipolarnej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ind w:left="357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Times New Roman"/>
              </w:rPr>
              <w:t>- gniazdo do podłączenia elektrody biernej</w:t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b) panel tylny</w:t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- gniazdo sterownika nożnego monopolarnego 1</w:t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- gniazdo sterownika nożnego  monopolarnego 2</w:t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- gniazdo sterownika nożnego bipolarnego</w:t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- gniazdo sterownika nożnego do systemu zamykania naczyń / resekcji bipolarnej</w:t>
            </w:r>
          </w:p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Times New Roman"/>
              </w:rPr>
              <w:t>- gniazdo sterowania ewakuatorem dymu oraz zapisu EKG</w:t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- gniazdo Ethernet (serwisowe)</w:t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- antena WiFi ( dla serwisu)</w:t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- zacisk uziemienia ekwipotencjalnego</w:t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Tryby pracy:</w:t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a) monopolarne:</w:t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- cięcie czyste (cut), moc max. 300 W</w:t>
            </w:r>
          </w:p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Times New Roman"/>
              </w:rPr>
              <w:t>- cięcie mieszane (blend), moc max. 200 W</w:t>
            </w:r>
          </w:p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Times New Roman"/>
              </w:rPr>
              <w:t>- zaawansowany tryb monopolarny pozwalający uzyskać wyjątkową kombinację hemostazy i rozcinania; uzytkownik może zwolnić cięcie aby uzyskać większą hemostazę (koagulację) i przyspieszyć aby uzyskać lepsze rozcinanie (cięcie), moc max. 200 W</w:t>
            </w:r>
          </w:p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Times New Roman"/>
              </w:rPr>
              <w:t>- koagulacja wyżarzanie, bezkontaktowa (fulgurate), moc max. 120 W</w:t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- koagulacja łagodna (soft), ciagła sinusoida o częstotliwości 434 Hz</w:t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- koagulacja rozpylanie ( spray), moc max. 120 W</w:t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b) bipolarne:</w:t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- niski ( moc max. 15 W)</w:t>
            </w:r>
          </w:p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Times New Roman"/>
              </w:rPr>
              <w:t>- standardowy ( moc max. 400 W)</w:t>
            </w:r>
          </w:p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Times New Roman"/>
              </w:rPr>
              <w:t>- makro (moc max. 95 W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Funcja autobipolar – automatyczne rozpoczęcie i zakończenie pracy oraz samodzielna regulacja przez personel medyczny czasu opóźnienia funkcji auto-start z dokładnością co 0,5 sekundy w zakresie od 0 do 2,5 sekundy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Times New Roman"/>
                <w:highlight w:val="white"/>
              </w:rPr>
              <w:t>System zamykania naczyń pozwalający zespalać tętnice, żyły i naczynia limfatyczne o średnicy do 7 mm</w:t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  <w:highlight w:val="white"/>
              </w:rPr>
              <w:t>włącznie oraz wiązki tkanek w oparciu o system ciągłego pomiaru parametrów tkanki (indywidualnie dla każdego pacjenta) umożliwiający precyzyjną regulację wydatku energii dla uzyskania pożądanego efektu tkankowego (chirurgicznego) oraz ciśnienia elektrody przez ściśle określony czasu – moc max.350 W</w:t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Resekcja bipolarna moc max. 375 W (cięcie) i 175 W (koagulacja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Times New Roman"/>
              </w:rPr>
              <w:t>Aktywacja trybu monopolarnego z włącznika nożnego i uchwytu elektrody czynnej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Times New Roman"/>
              </w:rPr>
              <w:t>Aktywacja koagulacji bipolarnej z  włącznika nożnego i automatycznie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Pamięć ostatnich ustawień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Times New Roman"/>
              </w:rPr>
              <w:t>Wizualna i akustyczna sygnalizacja nieprawidłowego działania urządzenia: komunikaty i opisy nieprawidłowości w języku polskim, kody serwisowe, pamięć kodów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Times New Roman"/>
              </w:rPr>
              <w:t>Zróżnicowany sygnał dźwiękowy dla trybów alarmowych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Times New Roman"/>
              </w:rPr>
              <w:t xml:space="preserve">Urządzenie wyposażone w system zabezpieczenia pacjenta przed poparzeniem w polu przylegania płytki biernej – automatyczny, adaptywny system bezpieczeństwa dla eelektrody powrotnej w zakresie min. 5 -135 </w:t>
            </w:r>
            <w:r>
              <w:rPr>
                <w:rFonts w:cs="Times New Roman" w:ascii="Liberation Serif;Times New Roman" w:hAnsi="Liberation Serif;Times New Roman"/>
              </w:rPr>
              <w:t>Ω</w:t>
            </w:r>
            <w:r>
              <w:rPr>
                <w:rFonts w:cs="Times New Roman"/>
              </w:rPr>
              <w:t>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Times New Roman"/>
              </w:rPr>
              <w:t>W razie złej  aplikacji elektrody powrotnej, aparat alarmuje o stanie zagrożenia: sygnałem dźwiękowym o natężeniu 65dBA  zgodnie z normą 60601-2-2 (bez możliwości zewnętrznej regulacji) i wizualnie za pomocą wyświetlanych na ekranach komunikatów.W konsekwencji przerywana jest praca aparatu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Zróżnicowany sygnał dźwiękowy dla różnych trybów pracy z możliwością swobodnej regulacji głośności (nie dotyczy dźwięków alarmowych)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Wizualizacja nastawianej mocy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Times New Roman"/>
              </w:rPr>
              <w:t>Gniazda przyłączeniowe automatycznie rozpoznające podłączone narzędzie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Ustawianie mocy zaawansowanego trybu monopolarnego ze sterylnego pola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Times New Roman"/>
              </w:rPr>
              <w:t>Bezpłatna aktualizacja oprogramowania w urządzeniu przez użytkownika (update)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Komunikaty w języku polskim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Times New Roman"/>
              </w:rPr>
              <w:t>Wyposażenie:</w:t>
            </w:r>
          </w:p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Times New Roman"/>
              </w:rPr>
              <w:t>- włącznik nożny bipolarny</w:t>
            </w:r>
          </w:p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-dwuprzyciskowy włącznik nożny monopolarny do cięcia i koagulacji</w:t>
            </w:r>
          </w:p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Times New Roman"/>
              </w:rPr>
              <w:t>- kleszczyki wielorazowe typu Curved Jaw do jednorazowej elektrody systemu zamykania naczyń  do 7 mm włącznie, długość 25 cm, szczęki zakrzywione pod kątem 30</w:t>
            </w:r>
            <w:r>
              <w:rPr>
                <w:rFonts w:cs="Times New Roman" w:ascii="Arial" w:hAnsi="Arial"/>
              </w:rPr>
              <w:t>º</w:t>
            </w:r>
            <w:r>
              <w:rPr>
                <w:rFonts w:cs="Times New Roman"/>
              </w:rPr>
              <w:t>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Instrukcja obsługi w języku polskim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Paszport techniczny urządzenia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Montaż, uruchomienie i szkolenie obsługi w cenie urządzenia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60" w:after="0"/>
              <w:rPr/>
            </w:pPr>
            <w:r>
              <w:rPr>
                <w:rFonts w:cs="Times New Roman"/>
              </w:rPr>
              <w:t>Okres gwarancji - min. 36 miesięcy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60" w:after="0"/>
              <w:rPr/>
            </w:pPr>
            <w:r>
              <w:rPr>
                <w:rFonts w:cs="Times New Roman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snapToGrid w:val="false"/>
              <w:spacing w:before="60" w:after="0"/>
              <w:rPr/>
            </w:pPr>
            <w:r>
              <w:rPr>
                <w:rFonts w:eastAsia="Tahoma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60" w:after="0"/>
              <w:rPr/>
            </w:pPr>
            <w:r>
              <w:rPr>
                <w:rFonts w:cs="Times New Roman"/>
              </w:rPr>
              <w:t>Zapewniony serwis pogwarancyjny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hanging="181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................................., </w:t>
      </w:r>
      <w:r>
        <w:rPr>
          <w:rFonts w:cs="Arial" w:ascii="Arial" w:hAnsi="Arial"/>
        </w:rPr>
        <w:t xml:space="preserve">data .............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</w:rPr>
        <w:t xml:space="preserve">       </w:t>
      </w:r>
      <w:r>
        <w:rPr>
          <w:rFonts w:cs="Arial" w:ascii="Arial" w:hAnsi="Arial"/>
          <w:i/>
          <w:sz w:val="16"/>
        </w:rPr>
        <w:t xml:space="preserve">(miejscowość) </w:t>
      </w:r>
      <w:r>
        <w:rPr>
          <w:rFonts w:cs="Arial" w:ascii="Arial" w:hAnsi="Arial"/>
          <w:sz w:val="16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.....</w:t>
      </w:r>
      <w:r>
        <w:rPr>
          <w:rFonts w:cs="Arial" w:ascii="Arial" w:hAnsi="Arial"/>
          <w:sz w:val="16"/>
        </w:rPr>
        <w:t>..........................................................</w:t>
      </w:r>
    </w:p>
    <w:p>
      <w:pPr>
        <w:pStyle w:val="Tekstpodstawowywcity31"/>
        <w:ind w:left="5529" w:right="-285" w:firstLine="567"/>
        <w:jc w:val="center"/>
        <w:rPr>
          <w:i/>
          <w:i/>
          <w:sz w:val="16"/>
        </w:rPr>
      </w:pPr>
      <w:r>
        <w:rPr>
          <w:i/>
          <w:sz w:val="16"/>
        </w:rPr>
        <w:t>(podpisy z pieczątkami imiennymi osób uprawniającym</w:t>
      </w:r>
    </w:p>
    <w:p>
      <w:pPr>
        <w:pStyle w:val="Tekstpodstawowywcity31"/>
        <w:ind w:left="5529" w:right="-285" w:firstLine="567"/>
        <w:jc w:val="center"/>
        <w:rPr/>
      </w:pPr>
      <w:r>
        <w:rPr>
          <w:rFonts w:eastAsia="Times New Roman" w:cs="Times New Roman"/>
          <w:i/>
          <w:sz w:val="16"/>
        </w:rPr>
        <w:t xml:space="preserve"> </w:t>
      </w:r>
      <w:r>
        <w:rPr>
          <w:i/>
          <w:sz w:val="16"/>
        </w:rPr>
        <w:t>do występowania w obrocie prawnym</w:t>
      </w:r>
    </w:p>
    <w:p>
      <w:pPr>
        <w:pStyle w:val="Tekstpodstawowywcity31"/>
        <w:ind w:left="5529" w:right="-285" w:firstLine="567"/>
        <w:jc w:val="center"/>
        <w:rPr/>
      </w:pPr>
      <w:r>
        <w:rPr>
          <w:rFonts w:eastAsia="Times New Roman" w:cs="Times New Roman"/>
          <w:i/>
          <w:sz w:val="16"/>
        </w:rPr>
        <w:t xml:space="preserve"> </w:t>
      </w:r>
      <w:r>
        <w:rPr>
          <w:i/>
          <w:sz w:val="16"/>
        </w:rPr>
        <w:t>lub posiadających pełnomocnictwo)</w:t>
      </w:r>
    </w:p>
    <w:sectPr>
      <w:footerReference w:type="default" r:id="rId2"/>
      <w:type w:val="nextPage"/>
      <w:pgSz w:w="11906" w:h="16838"/>
      <w:pgMar w:left="720" w:right="720" w:gutter="0" w:header="0" w:top="624" w:footer="709" w:bottom="765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41160</wp:posOffset>
              </wp:positionH>
              <wp:positionV relativeFrom="paragraph">
                <wp:posOffset>635</wp:posOffset>
              </wp:positionV>
              <wp:extent cx="239395" cy="521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521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41.1pt;mso-wrap-distance-left:0pt;mso-wrap-distance-right:0pt;mso-wrap-distance-top:0pt;mso-wrap-distance-bottom:0pt;margin-top:0.05pt;mso-position-vertical-relative:text;margin-left:530.8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107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 Unicode MS" w:hAnsi="Arial Unicode MS" w:cs="Arial Unicode MS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4"/>
    </w:rPr>
  </w:style>
  <w:style w:type="character" w:styleId="WW8Num2z0">
    <w:name w:val="WW8Num2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80z0">
    <w:name w:val="WW8Num80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0"/>
      <w:ind w:left="0" w:right="-285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ascii="Arial" w:hAnsi="Arial" w:eastAsia="Arial" w:cs="Arial"/>
      <w:kern w:val="2"/>
      <w:sz w:val="24"/>
    </w:rPr>
  </w:style>
  <w:style w:type="paragraph" w:styleId="Teksttreci1">
    <w:name w:val="Tekst treści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sz w:val="23"/>
      <w:szCs w:val="23"/>
      <w:lang w:val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43:00Z</dcterms:created>
  <dc:creator>Eksploatacja</dc:creator>
  <dc:description/>
  <cp:keywords/>
  <dc:language>en-US</dc:language>
  <cp:lastModifiedBy>Wiesław Babizewski</cp:lastModifiedBy>
  <cp:lastPrinted>1995-11-21T17:41:00Z</cp:lastPrinted>
  <dcterms:modified xsi:type="dcterms:W3CDTF">2020-07-23T08:43:00Z</dcterms:modified>
  <cp:revision>3</cp:revision>
  <dc:subject/>
  <dc:title/>
</cp:coreProperties>
</file>