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ind w:left="62" w:right="410" w:hanging="0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sz w:val="18"/>
          <w:szCs w:val="18"/>
        </w:rPr>
        <w:t>Załącznik nr 2a –dotyczy przetargu nieograniczonego na dostawę urządzeń medycznych  ZP/2501/75/20</w:t>
      </w:r>
    </w:p>
    <w:p>
      <w:pPr>
        <w:pStyle w:val="Normal"/>
        <w:jc w:val="center"/>
        <w:rPr>
          <w:rFonts w:ascii="Calibri Light" w:hAnsi="Calibri Light" w:eastAsia="Arial" w:cs="Calibri Light"/>
          <w:b/>
          <w:b/>
          <w:bCs/>
          <w:sz w:val="22"/>
          <w:szCs w:val="22"/>
        </w:rPr>
      </w:pPr>
      <w:r>
        <w:rPr>
          <w:rFonts w:eastAsia="Arial" w:cs="Calibri Light" w:ascii="Calibri Light" w:hAnsi="Calibri Light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ZESTAWIENIE PARAMETRÓW GRANICZNYCH (ODCINAJĄCYCH)</w:t>
      </w:r>
    </w:p>
    <w:p>
      <w:pPr>
        <w:pStyle w:val="Normal"/>
        <w:rPr>
          <w:rFonts w:ascii="Calibri Light" w:hAnsi="Calibri Light" w:cs="Calibri Light"/>
          <w:b/>
          <w:b/>
          <w:bCs/>
          <w:sz w:val="18"/>
          <w:szCs w:val="18"/>
        </w:rPr>
      </w:pPr>
      <w:r>
        <w:rPr>
          <w:rFonts w:cs="Calibri Light" w:ascii="Calibri Light" w:hAnsi="Calibri Light"/>
          <w:b/>
          <w:bCs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 xml:space="preserve">Przedmiot przetargu: </w:t>
      </w:r>
      <w:r>
        <w:rPr>
          <w:rFonts w:cs="Calibri Light" w:ascii="Calibri Light" w:hAnsi="Calibri Light"/>
          <w:b/>
          <w:bCs/>
          <w:sz w:val="18"/>
          <w:szCs w:val="18"/>
        </w:rPr>
        <w:t>REZONANS MAGNETYCZNY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ab/>
        <w:tab/>
        <w:tab/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Producent/Firma: ……………………………………………………………………………………………………………….…………………………………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rPr/>
      </w:pPr>
      <w:r>
        <w:rPr>
          <w:rFonts w:cs="Calibri Light" w:ascii="Calibri Light" w:hAnsi="Calibri Light"/>
          <w:sz w:val="18"/>
          <w:szCs w:val="18"/>
        </w:rPr>
        <w:t>Urządzenie typ: ...................................................</w:t>
        <w:tab/>
        <w:tab/>
        <w:tab/>
        <w:tab/>
        <w:t>Rok produkcji: ...............................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395"/>
        <w:gridCol w:w="2410"/>
        <w:gridCol w:w="241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Parametr/Warune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  <w:highlight w:val="darkGray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Warunek granicz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Warunki ogóln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spacing w:val="-3"/>
                <w:sz w:val="18"/>
                <w:szCs w:val="18"/>
              </w:rPr>
              <w:t>Oferowany aparat ma być urządze</w:t>
            </w:r>
            <w:r>
              <w:rPr>
                <w:rFonts w:cs="Calibri Light" w:ascii="Calibri Light" w:hAnsi="Calibri Light"/>
                <w:spacing w:val="-2"/>
                <w:sz w:val="18"/>
                <w:szCs w:val="18"/>
              </w:rPr>
              <w:t>niem fabrycznie nowym (</w:t>
            </w:r>
            <w:r>
              <w:rPr>
                <w:rFonts w:cs="Calibri Light" w:ascii="Calibri Light" w:hAnsi="Calibri Light"/>
                <w:sz w:val="18"/>
                <w:szCs w:val="18"/>
              </w:rPr>
              <w:t>aparat nie używany, nie rekondycjonowany, nie powystawowy, wszystkie elementy składowe i podzespoły fabrycznie nowe, najnowsza wersja oprogramowania)</w:t>
            </w:r>
            <w:r>
              <w:rPr>
                <w:rFonts w:cs="Calibri Light" w:ascii="Calibri Light" w:hAnsi="Calibri Light"/>
                <w:spacing w:val="-2"/>
                <w:sz w:val="18"/>
                <w:szCs w:val="18"/>
              </w:rPr>
              <w:t xml:space="preserve"> wyprodukowanym w roku dostawy aparatu do klient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Dostarczona aparatura ma być bezwzględnie wyposażona we wszystkie niezbędne do prawidłowej pracy akcesoria, instrukcję obsługi w języku polskim (również w wersji angielskiej) oraz zestaw serwisowy zawierający pełną dokumentację  serwisową w języku angielskim lub polskim, niezbędne oprogramowanie serwisowe konieczne do diagnozowania poszczególnych części składowych oferowanego systemu diagnostycznego. Pełny komplet fantomów  do diagnostyki i kalibracji aparatu MR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W przypadku stwierdzenia - w czasie okresu gwarancji lub w czasie 12 miesięcy  po jej wygaśnięciu - braków w dokumentacji serwisowej lub oprogramowaniu serwisowym  firma zobowiązuje się do jej uzupełnieni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Od Wykonawcy wymaga się: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- zainstalowania dostarczonej przez siebie 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 </w:t>
            </w:r>
            <w:r>
              <w:rPr>
                <w:rFonts w:cs="Calibri Light" w:ascii="Calibri Light" w:hAnsi="Calibri Light"/>
                <w:sz w:val="18"/>
                <w:szCs w:val="18"/>
              </w:rPr>
              <w:t>klatki Faraday’a  zapewniającej maksy</w:t>
              <w:br/>
              <w:t xml:space="preserve">    malne tłumienie akustyczne dostępne </w:t>
              <w:br/>
              <w:t xml:space="preserve">   dla danego producenta klatki. Klatka </w:t>
              <w:br/>
              <w:t xml:space="preserve">   musi zawierać elementy oświetlenia, </w:t>
              <w:br/>
              <w:t xml:space="preserve">   wykończenia architektonicznego ścian </w:t>
              <w:br/>
              <w:t xml:space="preserve">   wewnętrznych, podłogi oraz sufitu zgod</w:t>
              <w:br/>
              <w:t xml:space="preserve">  nych z obowiązującymi przepisami sani</w:t>
              <w:br/>
              <w:t xml:space="preserve">  tarno-epidemiologicznymi.</w:t>
            </w:r>
          </w:p>
          <w:p>
            <w:pPr>
              <w:pStyle w:val="Normal"/>
              <w:rPr/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sz w:val="18"/>
                <w:szCs w:val="18"/>
              </w:rPr>
              <w:t>- zainstalowania dostarczonych przez sie</w:t>
              <w:br/>
              <w:t xml:space="preserve">   bie systemów: wytwarzania wody lodo</w:t>
              <w:br/>
              <w:t xml:space="preserve">   wej oraz klimatyzacyjno-wentylacyj </w:t>
              <w:br/>
              <w:t xml:space="preserve">   nego</w:t>
            </w:r>
          </w:p>
          <w:p>
            <w:pPr>
              <w:pStyle w:val="Normal"/>
              <w:rPr/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- zainstalowania i uruchomienia dostarczo </w:t>
              <w:br/>
              <w:t xml:space="preserve">   nego urządzenia (magnes aparatu powi</w:t>
              <w:br/>
              <w:t xml:space="preserve">   nien być posadowiony na dostarczonej </w:t>
              <w:br/>
              <w:t xml:space="preserve">   przez Wykonawcę macie antywibracyjnej </w:t>
              <w:br/>
              <w:t xml:space="preserve">   tłumiącej hałas) i przeszkolenia personelu </w:t>
              <w:br/>
              <w:t xml:space="preserve">   medycznego w zakresie jego obsługi, a w </w:t>
              <w:br/>
              <w:t xml:space="preserve">   razie konieczności przeszkolenia persone</w:t>
              <w:br/>
              <w:t xml:space="preserve">   lu technicznego w zakresie obsługi </w:t>
              <w:br/>
              <w:t xml:space="preserve">   technicznej.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- wykonania przez Wykonawcę wymaga</w:t>
              <w:br/>
              <w:t xml:space="preserve">  nych przepisami testów (pomiarów pola </w:t>
              <w:br/>
              <w:t xml:space="preserve">  magnetycznego, testów bezpieczeń</w:t>
              <w:br/>
              <w:t xml:space="preserve">  stwa) dla zainstalowanego urządzenia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- pełnego zintegrowania dostarczonego </w:t>
              <w:br/>
              <w:t xml:space="preserve">  urządzenia z posiadanym przez Zamawia</w:t>
              <w:br/>
              <w:t xml:space="preserve">  jącego RIS, HIS/PACS f-my Pix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Wykonawca ma zapewnić co najmniej 36-cio miesięczną gwarancję prawidłowego działania aparatu, obejmującą wszystkie elementy peryferyjne, części zamienne wymagane opłaty licencyjne oraz serwis (pełna gwarancja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spacing w:val="-2"/>
                <w:sz w:val="18"/>
                <w:szCs w:val="18"/>
              </w:rPr>
              <w:t>Okres zagwarantowania dostępności i moż</w:t>
            </w:r>
            <w:r>
              <w:rPr>
                <w:rFonts w:cs="Calibri Light" w:ascii="Calibri Light" w:hAnsi="Calibri Light"/>
                <w:spacing w:val="-1"/>
                <w:sz w:val="18"/>
                <w:szCs w:val="18"/>
              </w:rPr>
              <w:t>liwości zakupu przez zamawiającego w serwisie oferenta części zamiennych, peryferyjnych oraz wyposażenia eksploata</w:t>
            </w:r>
            <w:r>
              <w:rPr>
                <w:rFonts w:cs="Calibri Light" w:ascii="Calibri Light" w:hAnsi="Calibri Light"/>
                <w:spacing w:val="-2"/>
                <w:sz w:val="18"/>
                <w:szCs w:val="18"/>
              </w:rPr>
              <w:t xml:space="preserve">cyjnego musi wynosić minimum 10 lat </w:t>
            </w:r>
            <w:r>
              <w:rPr>
                <w:rFonts w:cs="Calibri Light" w:ascii="Calibri Light" w:hAnsi="Calibri Light"/>
                <w:spacing w:val="-4"/>
                <w:sz w:val="18"/>
                <w:szCs w:val="18"/>
              </w:rPr>
              <w:t xml:space="preserve">od daty 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przekazania urządzenia wraz z dodatkowym wyposażeniem do eksploatacji, z wyjątkiem sprzętu komputerowego, dla którego ten okres ma wynosić minimum 5 lat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W okresie trwania gwarancji w przypadku awarii aparatury trwającej dłuższej niż 2 dni wykonawca zobowiązany jest do przedłużenia okresu gwarancji o czas trwania awari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Po zakończeniu okresu gwarancji wykonawca  zobowiązany jest, w czasie eksploatacji aparatu, udzielać 12-to miesięcznej gwarancji na wszystkie części zamienne oraz co najmniej 6-cio miesięcznej gwarancji na wykonane usługi serwisow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Czas reakcji serwisu w okresie gwarancji od chwili zgłoszenia awarii czyli pojawienie się pracownika serwisu w miejscu awarii w dni robocz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Maks. 48 godz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Czas reakcji serwisu w okresie pogwarancyjnym od chwili zgłoszenia awarii czyli pojawienie się pracownika serwisu w miejscu awarii w dni robocz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Maks. 48 godz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Czas skutecznej naprawy niewymagającej importu części – maksimum 3 dni robocz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Czas skutecznej naprawy wymagającej importu części – maksimum 6 dni robocz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W okresie gwarancji Wykonawca zobowiązany jest do przeprowadzenia zgodnie z zaleceniami producenta bezpłatnych przeglądów technicznych oferowanego aparatu wraz z wymaganymi przez przepisy testami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W okresie obowiązywania gwarancji oraz w okresie pogwarancyjnym w przypadku nieumyślnego uszkodzenia aparatu podczas wykonywania czynności serwisowych przez podmiot wskazany przez oferenta, koszty przywrócenia pełnej funkcjonalności aparatu ponosi ofere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omograf ma być wyposażony w pełny zestaw podkładek do poszczególnych części ciała, specjalizowany regał na cew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Oferowane urządzenie musi posiadać certyfikat CE lub aktualny wpis lub zgłoszenie do Rejestru Wyrobów Medycznych (o ile dotyczy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Oferowane urządzenie musi spełniać obowiązujące wymogi związane z kompatybilnością elektromagnetyczn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Tomograf Rezonansu Magnetycznego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Typ magnes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  <w:u w:val="single"/>
              </w:rPr>
              <w:t>Nadprzewodzą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  <w:u w:val="singl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Wartość indukcji pola magnetyczneg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sz w:val="18"/>
                <w:szCs w:val="18"/>
                <w:u w:val="single"/>
              </w:rPr>
              <w:t xml:space="preserve">&gt; 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1,5 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  <w:u w:val="singl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Aparat (wraz z klatką Faraday’a) ma być przygotowany do prawidłowej pracy i serwisowania w pomieszczeniu o wysokości min. 3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Aktywne ekranowanie pola (shielding aktywny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Aktywna korekta jednorodności pola z pacjentem i cewkami w zdefiniowanej przestrzeni pomiarowej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Wymiary przestrzeni pomiarowej w kształcie kuli, elipsoidy lub walca (w osiach X,Y,Z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sz w:val="18"/>
                <w:szCs w:val="18"/>
                <w:u w:val="single"/>
              </w:rPr>
              <w:t xml:space="preserve">&gt; </w:t>
            </w:r>
            <w:r>
              <w:rPr>
                <w:rFonts w:cs="Calibri Light" w:ascii="Calibri Light" w:hAnsi="Calibri Light"/>
                <w:sz w:val="18"/>
                <w:szCs w:val="18"/>
              </w:rPr>
              <w:t>50 cm x 50 cm x 50  c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  <w:u w:val="singl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Gwarantowana jednorodność pola w objętości pomiarowej  (wartość gwarantowana mierzona metodą VRMS 24 płaszczyznową, min. 24 punktów w płaszczyźnie) w warunkach statycznych – bez aktywnego shimmingu). 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- 50 x 50 x max.FOV(z) cm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- sfera 40 cm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- sfera 30 cm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- sfera 20 cm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- sfera 10 c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poda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≤</w:t>
            </w: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sz w:val="18"/>
                <w:szCs w:val="18"/>
              </w:rPr>
              <w:t>3,30 ppm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≤</w:t>
            </w: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sz w:val="18"/>
                <w:szCs w:val="18"/>
              </w:rPr>
              <w:t>1,00 pp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≤</w:t>
            </w: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sz w:val="18"/>
                <w:szCs w:val="18"/>
              </w:rPr>
              <w:t>0,40 pp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≤</w:t>
            </w: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sz w:val="18"/>
                <w:szCs w:val="18"/>
              </w:rPr>
              <w:t>0,15 ppm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≤</w:t>
            </w: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sz w:val="18"/>
                <w:szCs w:val="18"/>
              </w:rPr>
              <w:t>0,04 pp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Maksymalna odległość izolinii 0,5 mT od izocentrum 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- X 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- Y 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- Z w kierunku korytarza </w:t>
            </w:r>
            <w:r>
              <w:rPr>
                <w:rFonts w:cs="Calibri Light" w:ascii="Calibri Light" w:hAnsi="Calibri Light"/>
                <w:sz w:val="18"/>
                <w:szCs w:val="18"/>
                <w:highlight w:val="yellow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≤</w:t>
            </w: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sz w:val="18"/>
                <w:szCs w:val="18"/>
              </w:rPr>
              <w:t>3 m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≤</w:t>
            </w: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sz w:val="18"/>
                <w:szCs w:val="18"/>
              </w:rPr>
              <w:t>3 m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≤</w:t>
            </w: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sz w:val="18"/>
                <w:szCs w:val="18"/>
              </w:rPr>
              <w:t>5,0 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Maksymalna dopuszczalna wartość  krótkotrwałych zmian jednorodności pola magnetyczneg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≤</w:t>
            </w: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sz w:val="18"/>
                <w:szCs w:val="18"/>
              </w:rPr>
              <w:t>0,10 ppm/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Konstrukcja magnesu nadprzewodzącego musi zapewniać zerowe zużycie helu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Średnica otworu pacjenta (magnes z systemem </w:t>
            </w:r>
            <w:r>
              <w:rPr>
                <w:rFonts w:cs="Calibri Light" w:ascii="Calibri Light" w:hAnsi="Calibri Light"/>
                <w:i/>
                <w:sz w:val="18"/>
                <w:szCs w:val="18"/>
              </w:rPr>
              <w:t>shim</w:t>
            </w:r>
            <w:r>
              <w:rPr>
                <w:rFonts w:cs="Calibri Light" w:ascii="Calibri Light" w:hAnsi="Calibri Light"/>
                <w:sz w:val="18"/>
                <w:szCs w:val="18"/>
              </w:rPr>
              <w:t>, cewkami gradientowymi, cewką całego ciała i obudowam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sz w:val="18"/>
                <w:szCs w:val="18"/>
                <w:u w:val="single"/>
              </w:rPr>
              <w:t>&gt;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70 c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  <w:u w:val="singl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Długość magnesu z obudow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≤</w:t>
            </w: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210 cm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Waga całego gotowego do pracy magnesu – z helem, cewkami gradientowymi i wbudowanymi na stałe oraz obudowam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≤</w:t>
            </w: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5500 k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Zapewniona wymuszona wentylacja oraz oświetlenie tunelu pomiarowego (pacjenta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System wizyjny do obserwacji pacjenta w trakcie badania z monitorem ekranowym umieszczonym w pomieszczeniu sterown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System gradientów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Maksymalna rzeczywista wartość amplitudy gradientu pola magnetycznego wytwarzanego przez układ cewek gradientowych dla każdej z osi jednocześnie w max. FOV i max. oferowanej prędkości narastania gradientu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Symbol" w:hAnsi="Symbol"/>
                <w:sz w:val="20"/>
                <w:szCs w:val="18"/>
              </w:rPr>
              <w:t>³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 40 mT/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Maksymalna. prędkość narastania gradientu pola magnetycznego (</w:t>
            </w:r>
            <w:r>
              <w:rPr>
                <w:rFonts w:cs="Calibri Light" w:ascii="Calibri Light" w:hAnsi="Calibri Light"/>
                <w:i/>
                <w:sz w:val="18"/>
                <w:szCs w:val="18"/>
              </w:rPr>
              <w:t>slew rate</w:t>
            </w:r>
            <w:r>
              <w:rPr>
                <w:rFonts w:cs="Calibri Light" w:ascii="Calibri Light" w:hAnsi="Calibri Light"/>
                <w:sz w:val="18"/>
                <w:szCs w:val="18"/>
              </w:rPr>
              <w:t>) wytwarzanego przez cewki gradientowe dla każdej osi jednocześnie w max. FOV i maksymalnej wartości amplitudy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≥</w:t>
            </w: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sz w:val="18"/>
                <w:szCs w:val="18"/>
              </w:rPr>
              <w:t>200 mT/m/m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Aktywny system ekranowania cewek gradientowy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System R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Cyfrowy system generacji i odbioru  sygnału RF z półprzewodnikową końcówką mocy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Moc wyjściowa nadajnika (zespołu nadajników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Symbol" w:hAnsi="Symbol"/>
                <w:sz w:val="20"/>
                <w:szCs w:val="18"/>
              </w:rPr>
              <w:t>³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16 k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14" w:after="0"/>
              <w:ind w:left="709" w:hanging="720"/>
              <w:rPr>
                <w:rFonts w:ascii="Calibri Light" w:hAnsi="Calibri Light" w:cs="Calibri Ligh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4" w:after="0"/>
              <w:ind w:left="91" w:hanging="0"/>
              <w:rPr>
                <w:rFonts w:ascii="Calibri Light" w:hAnsi="Calibri Light" w:cs="Calibri Ligh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 w:val="false"/>
                <w:color w:val="000000"/>
                <w:sz w:val="18"/>
                <w:szCs w:val="18"/>
              </w:rPr>
              <w:t>Maksymalna liczba rzeczywistych niezależnych równoległych cyfrowych kanałów odbiorczych (odbiornika) z pełną ścieżką cyfrową (przedwzmacniacz, przetwornik analogowo-cyfrowy, wejście w rekonstruktorze) systemu MR, które mogą być używane jednocześnie w pojedynczym skanie i pojedynczym FoV, z których każdy generuje niezależny obraz cząstkowy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  <w:u w:val="single"/>
              </w:rPr>
              <w:t>&gt;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 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  <w:u w:val="singl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Rozdzielczość odbiornika sygnału R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Min. 16 bi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Szerokość pasma przenosze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  <w:u w:val="single"/>
              </w:rPr>
              <w:t>&gt;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1MH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  <w:u w:val="singl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Maksymalna liczba elementów cewek możliwych do jednoczesnego podłączenia do systemu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≥</w:t>
            </w: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70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System minimalizacji S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Cewki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Zintegrowana z </w:t>
            </w:r>
            <w:r>
              <w:rPr>
                <w:rFonts w:cs="Calibri Light" w:ascii="Calibri Light" w:hAnsi="Calibri Light"/>
                <w:i/>
                <w:iCs/>
                <w:sz w:val="18"/>
                <w:szCs w:val="18"/>
              </w:rPr>
              <w:t>Gantry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cewka nadawczo-odbiorcza ogólnego przeznaczenia zabudowana w tunelu pacjen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Cewka wielokanałowa lub kombinacja cewek typu matrycowego przeznaczona do badań głowy i szyi, pozwalająca na akwizycje równoległe typu ASSET, iPAT, SENSE, SPEEDER lub zgodnie z nomenklaturą producenta.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- Możliwość podłączenia cewki do badania głowy i szyi z obu końców stołu i wykonywania badań głowy i szyi niezależnie od kierunku ułożenia pacjenta na stole („head first” lub „feet first”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Podać ilość elementów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/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Regulacja kąta pochylenia cewki do badania głowy i szyi (umożliwiająca komfortowe badanie osób choryc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/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Cewka wielokanałowa typu matrycowego (lub zestaw cewek) przeznaczona do badań całego kręgosłupa, z automatycznym przesuwem stołu pacjenta sterowanym z protokołu badania, bez repozycjonowania pacjenta i przekładania lub przełączania cewek, pozwalająca na akwizycje równoległe typu ASSET, iPAT, SENSE, SPEEDER lub zgodnie z nomenklaturą producenta (bez uwzględnienia cewki zabudowanej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Podać ilość elemen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Cewka wielokanałowa typu matrycowego (lub zestaw cewek) przeznaczona do badań całego centralnego układu nerwowego (głowa i cały kręgosłup) z przesuwem stołu pacjenta sterowanym automatycznie z protokołu badania, bez repozycjonowania pacjenta i przekładania lub przełączania cewek, pozwalająca na akwizycje równoległe typu ASSET, iPAT, SENSE, SPEEDER lub zgodnie z nomenklaturą producen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Podać ilość elemen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Cewka wielokanałowa typu matrycowego (lub zestaw cewek) przeznaczona do badań obszarze tułowia w zakresie min. 48 cm w osi z (np. klatka piersiowa lub jama brzuszna lub miednica), bez przesuwu stołu pacjenta, pozwalająca na akwizycje równoległe typu ASSET, iPAT, SENSE, SPEEDER lub zgodnie z nomenklaturą producen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Podać ilość elemen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Cewka wielokanałowa sztywna, nadawczo-odbiorcza, przeznaczona do badań stawu kolanowego, pozwalająca na akwizycje równoległe typu ASSET, iPAT, SENSE, SPEEDER lub zgodnie z nomenklaturą producen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Podać ilość elemen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Cewka wielokanałowa, sztywna przeznaczona do badań nadgarstka, różna od cewki kolanowej, pozwalająca na akwizycje równoległe typu ASSET, iPAT, SENSE, SPEEDER lub zgodnie z nomenklaturą producenta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Podać ilość elemen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Cewka wielokanałowa, sztywna przeznaczona do badań stawu skokowego, pozwalająca na akwizycje równoległe typu ASSET, iPAT, SENSE, SPEEDER lub zgodnie z nomenklaturą producen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Podać ilość elemen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Zestaw minimum 2 płachtowych elastycznych cewek prostokątnych lub typu „loop”, o różnych rozmiarach (do małych i średnich stawów), pozwalająca na akwizycje równoległe typu ASSET, iPAT, SENSE, SPEEDER lub zgodnie </w:t>
              <w:br/>
              <w:t>z nomenklaturą producen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Podać ilość elemen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Cewka lub zestaw cewek do badań naczyniowych kończyn dol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Podać ilość elementów i długość pokry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Cewka sztywna (dopasowana anatomicznie) do badania stawu barkow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Podać ilość elemen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Cewka elastyczna (płachtowa) do badań dużych stawów, stawów obrzękniętych, w opatrunku itp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Podać ilość elemen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Stół pacjent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Odłączany stół lub blat z dedykowanym wózkiem pozwalający na przygotowanie pacjenta do badania poza pomieszczeniem MR oraz na ewakuację pacjenta w sytuacji zagrożenia. Czas ewakuacji nie dłuższy niż 30 seku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Automatyczny przesuw stołu pacjenta (inicjowany programowo z protokołu podczas akwizycji danych), umożliwiający badanie dużych obszarów ciał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≥</w:t>
            </w: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sz w:val="18"/>
                <w:szCs w:val="18"/>
              </w:rPr>
              <w:t>185 c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Możliwość sterowania przesuwem płyty stołu pacjenta z konsoli operatorskiej  pomiędzy sekwencjami pomiarowym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Dopuszczalny ciężar obciążenia stołu pacjen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Min. 225 kG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>
          <w:trHeight w:val="8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Powiadamianie personelu sygnałem dźwiękowym oraz zapewniona komunikacja głosowa pomiędzy pacjentem i personelem medycznym z możliwością odsłuchu muzyki przez pacjenta podczas badani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Możliwość dokonania szybkiego zaprogramowania środka obszaru skanowania za pomocą aktywnej listwy dotykowej umieszczonej wzdłuż blatu stołu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/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Akwizycja danych</w:t>
            </w:r>
          </w:p>
        </w:tc>
      </w:tr>
      <w:tr>
        <w:trPr>
          <w:trHeight w:val="2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Max. wielkość pola pomiarowego FOV w osiach X, 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Symbol" w:hAnsi="Symbol"/>
                <w:sz w:val="20"/>
                <w:szCs w:val="18"/>
              </w:rPr>
              <w:t>³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50,0 c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Max. wielkość pola pomiarowego FOV w osi Z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Symbol" w:hAnsi="Symbol"/>
                <w:sz w:val="20"/>
                <w:szCs w:val="18"/>
              </w:rPr>
              <w:t>³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50,0 cm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Minimalna grubość warstwy w akwizycji typu 2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Symbol" w:hAnsi="Symbol"/>
                <w:sz w:val="20"/>
                <w:szCs w:val="18"/>
              </w:rPr>
              <w:t>£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0,5 m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Minimalna grubość warstwy w akwizycji typu 3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Symbol" w:hAnsi="Symbol"/>
                <w:sz w:val="20"/>
                <w:szCs w:val="18"/>
              </w:rPr>
              <w:t>£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0,1 m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Wielkość matrycy akwizycyjn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Min. 1024 x 1024 bez interpola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Maksymalna wartość współczynnika b dla DW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  <w:u w:val="single"/>
              </w:rPr>
              <w:t>&gt;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10 000 s/mm</w:t>
            </w:r>
            <w:r>
              <w:rPr>
                <w:rFonts w:cs="Calibri Light" w:ascii="Calibri Light" w:hAnsi="Calibri Light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  <w:u w:val="singl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bramkowanie badania: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wraz z wyświetlaniem na konsoli operatorskiej krzywych w/w parametrów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- sygnałem EKG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- oddechem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- sygnałem puls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echniki redukcji artefaktów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- od przepływu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- od ruchu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a. technika redukcji artefaktów ruchowych w głowie, szyi i koń czynach występujących w kierunku </w:t>
            </w:r>
            <w:r>
              <w:rPr>
                <w:rFonts w:cs="Calibri Light" w:ascii="Calibri Light" w:hAnsi="Calibri Light"/>
                <w:sz w:val="18"/>
                <w:szCs w:val="18"/>
                <w:shd w:fill="FFFFFF" w:val="clear"/>
              </w:rPr>
              <w:t>płaszczyzny  obrazu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bazująca na Sekwancjach   T2 i FLAIR (BLADE, Propeller, JET lub odpowiednio do nomenklatury producenta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b. technika redukcji artefaktów ruchowych w głowie, szyi i koń czynach  występujących w różnych kierunkach  bazująca na sekwencjach T1, T2 i </w:t>
              <w:br/>
              <w:t>FLAIR (BLADE, JET lub odpowiednio do nomenklatury producenta)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- pochodzących od tkanki tłuszczowej i powietrz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Techniki pomiarow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Rodzaje badań: 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- badania onkologiczne  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z oceną dyfuzji i  per  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</w:t>
            </w:r>
            <w:r>
              <w:rPr>
                <w:rFonts w:cs="Calibri Light" w:ascii="Calibri Light" w:hAnsi="Calibri Light"/>
                <w:sz w:val="18"/>
                <w:szCs w:val="18"/>
              </w:rPr>
              <w:t>fuzji narządowej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- badania angiograficzne naczyń mózgowia, klatki </w:t>
              <w:br/>
              <w:t xml:space="preserve">  piersiowej, jamy brzusznej, miednicy </w:t>
              <w:br/>
              <w:t>oraz naczyń obwodowych.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- badania morfologiczne (z zakresu wszystkich regionów anatomicznych z uwęglę </w:t>
              <w:br/>
              <w:t xml:space="preserve">  dnienie dyfuzji)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36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-n - neurologiczne (funkcjonalne i angiograficzne) łącznie z pomiarem dyfuzji i perfuzji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- badania kardiologiczne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Badania angiograficzne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Calibri Light" w:ascii="Calibri Light" w:hAnsi="Calibri Light"/>
                <w:sz w:val="18"/>
                <w:szCs w:val="18"/>
                <w:lang w:val="en-US"/>
              </w:rPr>
              <w:t>-  Time-of-Flight MR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 Light" w:hAnsi="Calibri Light" w:cs="Calibri Light"/>
                <w:sz w:val="18"/>
                <w:szCs w:val="18"/>
                <w:lang w:val="en-US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val="en-US"/>
              </w:rPr>
              <w:t>-  Phase Contrast MR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-  Contrast-enhanced MRA (ceMRA)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-  Dynamiczne 3D Angio MR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-  Bolus Timing (Bolus Trak, Care Bolus lub  }</w:t>
              <w:br/>
              <w:t xml:space="preserve">    odpowiednio do nomenklatury producenta)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-  Angiografia peryferyjna z automatycznym  przesuwem stołu pacjen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  <w:sz w:val="18"/>
                <w:szCs w:val="18"/>
                <w:lang w:val="en-US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  <w:lang w:val="en-US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Badania neurologiczne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- Rutynowe badania neuro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- Dyfuzja</w:t>
            </w:r>
          </w:p>
          <w:p>
            <w:pPr>
              <w:pStyle w:val="Normal"/>
              <w:rPr/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 </w:t>
            </w:r>
            <w:r>
              <w:rPr>
                <w:rFonts w:cs="Calibri Light" w:ascii="Calibri Light" w:hAnsi="Calibri Light"/>
                <w:sz w:val="18"/>
                <w:szCs w:val="18"/>
              </w:rPr>
              <w:t>a. obrazowanie dyfuzji w oparciu o single-shot EPI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 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b. obrazowanie dyfuzji z wysoką rozdzielczością </w:t>
            </w:r>
          </w:p>
          <w:p>
            <w:pPr>
              <w:pStyle w:val="Normal"/>
              <w:rPr/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 </w:t>
            </w:r>
            <w:r>
              <w:rPr>
                <w:rFonts w:cs="Calibri Light" w:ascii="Calibri Light" w:hAnsi="Calibri Light"/>
                <w:sz w:val="18"/>
                <w:szCs w:val="18"/>
              </w:rPr>
              <w:t>(non-single-shot, np. Sekwencjami typu PSIF-</w:t>
              <w:br/>
              <w:t xml:space="preserve">   Diffusion, High-Resolution Diffusion, lub odpowiednik).</w:t>
            </w:r>
          </w:p>
          <w:p>
            <w:pPr>
              <w:pStyle w:val="Normal"/>
              <w:rPr/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 </w:t>
            </w:r>
            <w:r>
              <w:rPr>
                <w:rFonts w:cs="Calibri Light" w:ascii="Calibri Light" w:hAnsi="Calibri Light"/>
                <w:sz w:val="18"/>
                <w:szCs w:val="18"/>
              </w:rPr>
              <w:t>c. liczenie map ADC</w:t>
            </w:r>
          </w:p>
          <w:p>
            <w:pPr>
              <w:pStyle w:val="Normal"/>
              <w:rPr/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d. generowanie map TRACE  i map ADC (Inline Diffusion      </w:t>
            </w:r>
          </w:p>
          <w:p>
            <w:pPr>
              <w:pStyle w:val="Normal"/>
              <w:rPr/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 </w:t>
            </w:r>
            <w:r>
              <w:rPr>
                <w:rFonts w:cs="Calibri Light" w:ascii="Calibri Light" w:hAnsi="Calibri Light"/>
                <w:sz w:val="18"/>
                <w:szCs w:val="18"/>
              </w:rPr>
              <w:t>lub odpowiednik  zgodnie z nomenklaturą producenta)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- Perfuzja</w:t>
            </w:r>
          </w:p>
          <w:p>
            <w:pPr>
              <w:pStyle w:val="Normal"/>
              <w:rPr/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 </w:t>
            </w:r>
            <w:r>
              <w:rPr>
                <w:rFonts w:cs="Calibri Light" w:ascii="Calibri Light" w:hAnsi="Calibri Light"/>
                <w:sz w:val="18"/>
                <w:szCs w:val="18"/>
              </w:rPr>
              <w:t>a. obrazowanie perfuzji w oparciu o single-shot EPI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 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b. </w:t>
            </w:r>
            <w:r>
              <w:rPr>
                <w:rFonts w:cs="Calibri Light" w:ascii="Calibri Light" w:hAnsi="Calibri Light"/>
                <w:sz w:val="18"/>
                <w:szCs w:val="18"/>
                <w:u w:val="single"/>
              </w:rPr>
              <w:t>automatyczne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generowanie map TTP (Time-to-Peak)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 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na konsoli podstawowej przy badaniach perfuzji MR </w:t>
              <w:br/>
              <w:t xml:space="preserve">    (Inline Perfusion lub odpowiednik zgodnie z 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 </w:t>
            </w:r>
            <w:r>
              <w:rPr>
                <w:rFonts w:cs="Calibri Light" w:ascii="Calibri Light" w:hAnsi="Calibri Light"/>
                <w:sz w:val="18"/>
                <w:szCs w:val="18"/>
              </w:rPr>
              <w:t>nomenklaturą producenta)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- Perfuzja bezkontrastowa ASL (Arterial Spin   Labe 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</w:t>
            </w:r>
            <w:r>
              <w:rPr>
                <w:rFonts w:cs="Calibri Light" w:ascii="Calibri Light" w:hAnsi="Calibri Light"/>
                <w:sz w:val="18"/>
                <w:szCs w:val="18"/>
              </w:rPr>
              <w:t>ling) z wykorzystaniem sekwencji FSE 2D i 3D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- Ocena przepływu płynu mózgowo-rdzeniow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Badania w obszarze brzucha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- Sekwencje bramkowane oddechowo i na zatrzymanym</w:t>
            </w:r>
          </w:p>
          <w:p>
            <w:pPr>
              <w:pStyle w:val="Normal"/>
              <w:rPr/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</w:t>
            </w:r>
            <w:r>
              <w:rPr>
                <w:rFonts w:cs="Calibri Light" w:ascii="Calibri Light" w:hAnsi="Calibri Light"/>
                <w:sz w:val="18"/>
                <w:szCs w:val="18"/>
              </w:rPr>
              <w:t>oddechu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- Pakiet LAVA, VIBE lub odpowiednik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- Obrazy T2 zależne z dwoma czasami TE (długie  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 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TE rzędu 200ms i krótkie </w:t>
            </w:r>
          </w:p>
          <w:p>
            <w:pPr>
              <w:pStyle w:val="Normal"/>
              <w:rPr/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 </w:t>
            </w:r>
            <w:r>
              <w:rPr>
                <w:rFonts w:cs="Calibri Light" w:ascii="Calibri Light" w:hAnsi="Calibri Light"/>
                <w:sz w:val="18"/>
                <w:szCs w:val="18"/>
              </w:rPr>
              <w:t>TE rzędu 100 ms)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  <w:lang w:val="en-US"/>
              </w:rPr>
              <w:t xml:space="preserve">- Obrazy In phase i Out of phase 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-  Dynamiczne badania wątroby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-  Cholangiografia 2D i 3D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-  Nawigator 2D dla badań w obszarze brzusznym </w:t>
              <w:br/>
              <w:t xml:space="preserve">   (detekcja i korekcja artefaktów ruchowych w </w:t>
              <w:br/>
              <w:t xml:space="preserve">    dwóch kierunkach jednocześnie – np. w </w:t>
              <w:br/>
              <w:t xml:space="preserve">    płaszczyźnie Obrazu) – 2D PACE lub </w:t>
              <w:br/>
              <w:t xml:space="preserve">    odpowiednio do nomenklatury producenta.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-   Dedykowane protokoły pomiarowe/sekwencje </w:t>
              <w:br/>
              <w:t xml:space="preserve">    umożliwiające wykonywanie badań dyfuzyjnych w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  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obszarze body (REVEAL lub odpowiednio do 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  </w:t>
            </w:r>
            <w:r>
              <w:rPr>
                <w:rFonts w:cs="Calibri Light" w:ascii="Calibri Light" w:hAnsi="Calibri Light"/>
                <w:sz w:val="18"/>
                <w:szCs w:val="18"/>
              </w:rPr>
              <w:t>nomenklatury producenta)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-  Sekwencje do  wykrywania koncentracji żelaza w 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 </w:t>
            </w:r>
            <w:r>
              <w:rPr>
                <w:rFonts w:cs="Calibri Light" w:ascii="Calibri Light" w:hAnsi="Calibri Light"/>
                <w:sz w:val="18"/>
                <w:szCs w:val="18"/>
              </w:rPr>
              <w:t>wątrobie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-  Sekwencje pozwalające na ocenę stopnia otłuszczenia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 </w:t>
            </w:r>
            <w:r>
              <w:rPr>
                <w:rFonts w:cs="Calibri Light" w:ascii="Calibri Light" w:hAnsi="Calibri Light"/>
                <w:sz w:val="18"/>
                <w:szCs w:val="18"/>
              </w:rPr>
              <w:t>wątroby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Badania ortopedyczne z automatycznym planowaniem przekrojów przez badany staw. 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sz w:val="18"/>
                <w:szCs w:val="18"/>
              </w:rPr>
              <w:t>- System działający w oparciu o analizę badanej anatomii, nakładający siatkę badań bez korzystania z zaimplementowanych wzorców minimum dla badania stawu kolanow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/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Badania kardiologiczne (protokoły i sekwencje pomiarowe)  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  <w:lang w:val="en-US"/>
              </w:rPr>
              <w:t>-  Cardiac Morphology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  <w:lang w:val="en-US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val="en-US"/>
              </w:rPr>
              <w:t>-  Functional Imaging/Cine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  <w:lang w:val="en-US"/>
              </w:rPr>
              <w:t>-  Dark Blood with spectral supression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  <w:lang w:val="en-US"/>
              </w:rPr>
              <w:t>-  Tagging technique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  <w:lang w:val="en-US"/>
              </w:rPr>
              <w:t>-  First-Pass Perfusion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  <w:lang w:val="en-US"/>
              </w:rPr>
              <w:t>-  Delayed Enhancement 2D i 3D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-  Wizualizacja przepływów (flow) w technice </w:t>
              <w:br/>
              <w:t xml:space="preserve">   PC (phase kontrast) z oceną ilościową 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-  Wizualizacja naczyń wieńcowych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-  Nawigator 1D dla badań kardiologicznych (detekcja i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 </w:t>
            </w:r>
            <w:r>
              <w:rPr>
                <w:rFonts w:cs="Calibri Light" w:ascii="Calibri Light" w:hAnsi="Calibri Light"/>
                <w:sz w:val="18"/>
                <w:szCs w:val="18"/>
              </w:rPr>
              <w:t>korekcja artefaktów ruchowych w jednym kierunku) –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 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Navigators, 1D PACE lub odpowiednio do nomenklatury  </w:t>
              <w:br/>
              <w:t xml:space="preserve">  producen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  <w:lang w:val="en-US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  <w:lang w:val="en-US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Badanie tensora dyfuzji (traktografia) z minimalną ilością 32-óch kierunk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Obrazowanie podatności magnetycznej SWI lub odpowiednik producen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Wysokorozdzielcze badania dyfuzyjne w oparciu o sekwencje EPI w ograniczonym FoV (polu widzenia) np. 20cm x 10cm, bez artefaktów typu folding, uzyskane za pomocą selektywnego pobudzania 2D fragmentu obrazowanej warstwy lub objętości (ZOOMit, FOCUS lub odpowiednio do nomenklatury producenta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/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Dyfuzyjne  badania w obszarze głowy (mózgu) – ciche badania neurologiczne możliwe do wykonania z głośnością nie większą niż 12 dB od poziomu hałasu obecnego w pomieszczeniu badań, gdy skanowanie nie jest wykonywane (Silent, lub odpowiednik, zgodnie z nomenklaturą producenta). Sekwencja możliwa do wykonania co najmniej na zaoferowanej wielokanałowej cewce do badania głowy lub głowy i szy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/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Obrazowanie równoległe (iPAT, SENSE, ASSET lub odpowiednio wg nomenklatury producenta)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-  Obrazowanie równoległe w oparciu o algorytmy na </w:t>
              <w:br/>
              <w:t xml:space="preserve">   bazie rekonstrukcji obrazów (SENSE) 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-  Technika autokalibracji dla algorytmów  SENSE, </w:t>
              <w:br/>
              <w:t xml:space="preserve">   niewymagająca wykonywania oddzielnego pomiaru –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 </w:t>
            </w:r>
            <w:r>
              <w:rPr>
                <w:rFonts w:cs="Calibri Light" w:ascii="Calibri Light" w:hAnsi="Calibri Light"/>
                <w:sz w:val="18"/>
                <w:szCs w:val="18"/>
              </w:rPr>
              <w:t>skanu, w procesie kalibracji czułości cewek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-  Max współczynnik przyspieszenia dla Obrazowania 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 </w:t>
            </w:r>
            <w:r>
              <w:rPr>
                <w:rFonts w:cs="Calibri Light" w:ascii="Calibri Light" w:hAnsi="Calibri Light"/>
                <w:sz w:val="18"/>
                <w:szCs w:val="18"/>
              </w:rPr>
              <w:t>równoległego iPAT, ASSET, odpowiednio do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</w:t>
            </w:r>
            <w:r>
              <w:rPr>
                <w:rFonts w:cs="Calibri Light" w:ascii="Calibri Light" w:hAnsi="Calibri Light"/>
                <w:sz w:val="18"/>
                <w:szCs w:val="18"/>
              </w:rPr>
              <w:t>nomenklatury producenta, w  jednym kierunku lub w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</w:t>
            </w:r>
            <w:r>
              <w:rPr>
                <w:rFonts w:cs="Calibri Light" w:ascii="Calibri Light" w:hAnsi="Calibri Light"/>
                <w:sz w:val="18"/>
                <w:szCs w:val="18"/>
              </w:rPr>
              <w:t>dwóch kierunkach jednocześ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  <w:u w:val="single"/>
              </w:rPr>
              <w:t>&gt;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Obrazowanie równoległe w oparciu o algorytmy na bazie rekonstrukcji przestrzeni k (GRAPPA, GEM , ARC lub odpowiednio do nomenklatury producent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/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echniki do spektralnej saturacji/pobudzania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-  Częstotliwościowo selektywna saturacja tłuszczu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-  Częstotliwościowo selektywna saturacja wod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Sekwencje pomiarow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Aparat musi być wyposażony w min. niżej wymienione sekwencje pomiarow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Calibri Light" w:hAnsi="Calibri Light" w:cs="Calibri Light"/>
                <w:sz w:val="18"/>
                <w:szCs w:val="18"/>
                <w:lang w:val="en-US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val="en-US"/>
              </w:rPr>
              <w:t>-</w:t>
              <w:tab/>
              <w:t xml:space="preserve">Spin Echo (SE) – kompatybilne z : Single Echo, IR, Gradient Motion Corection, bramkowaniem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-</w:t>
              <w:tab/>
              <w:t>Inversion Recovery (IR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-</w:t>
              <w:tab/>
              <w:t xml:space="preserve">Gradient (Field) Echo (FE)  w akwizycji 2D oraz 3D kompatybilne z bramkowaniem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     </w:t>
            </w:r>
            <w:r>
              <w:rPr>
                <w:rFonts w:cs="Calibri Light" w:ascii="Calibri Light" w:hAnsi="Calibri Light"/>
                <w:sz w:val="18"/>
                <w:szCs w:val="18"/>
              </w:rPr>
              <w:t>a. 2D i 3D SPGR, FLASH, T1-FFE lub odpowiednik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     </w:t>
            </w:r>
            <w:r>
              <w:rPr>
                <w:rFonts w:cs="Calibri Light" w:ascii="Calibri Light" w:hAnsi="Calibri Light"/>
                <w:sz w:val="18"/>
                <w:szCs w:val="18"/>
              </w:rPr>
              <w:t>b. 2D i 3D GRASS, FISP, FFE lub odpowiednik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     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c. 2D i 3D Fast GRE z impulsami preparacyjnymi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         </w:t>
            </w:r>
            <w:r>
              <w:rPr>
                <w:rFonts w:cs="Calibri Light" w:ascii="Calibri Light" w:hAnsi="Calibri Light"/>
                <w:sz w:val="18"/>
                <w:szCs w:val="18"/>
              </w:rPr>
              <w:t>(TurboFLASH, MPGRASS, TFE lub odpowiednik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     </w:t>
            </w:r>
            <w:r>
              <w:rPr>
                <w:rFonts w:cs="Calibri Light" w:ascii="Calibri Light" w:hAnsi="Calibri Light"/>
                <w:sz w:val="18"/>
                <w:szCs w:val="18"/>
              </w:rPr>
              <w:t>d. Szybkie 3D GRE z „quick fat saturation” (tj. tylko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          </w:t>
            </w:r>
            <w:r>
              <w:rPr>
                <w:rFonts w:cs="Calibri Light" w:ascii="Calibri Light" w:hAnsi="Calibri Light"/>
                <w:sz w:val="18"/>
                <w:szCs w:val="18"/>
              </w:rPr>
              <w:t>jeden impuls saturacji tłuszczu na cykl kodowani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          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3D) dla wysokorozdzielczego obrazowania 3D w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          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obszarze brzucha przy zatrzymanym oddechu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          </w:t>
            </w:r>
            <w:r>
              <w:rPr>
                <w:rFonts w:cs="Calibri Light" w:ascii="Calibri Light" w:hAnsi="Calibri Light"/>
                <w:sz w:val="18"/>
                <w:szCs w:val="18"/>
              </w:rPr>
              <w:t>(VIBE, LAVA, THRIVE lub odpowiednik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     </w:t>
            </w:r>
            <w:r>
              <w:rPr>
                <w:rFonts w:cs="Calibri Light" w:ascii="Calibri Light" w:hAnsi="Calibri Light"/>
                <w:sz w:val="18"/>
                <w:szCs w:val="18"/>
              </w:rPr>
              <w:t>e. 2D i 3D GRE z RF-rephasing (PSIF, SSFP, T2-FFE lub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          </w:t>
            </w:r>
            <w:r>
              <w:rPr>
                <w:rFonts w:cs="Calibri Light" w:ascii="Calibri Light" w:hAnsi="Calibri Light"/>
                <w:sz w:val="18"/>
                <w:szCs w:val="18"/>
              </w:rPr>
              <w:t>odpowiednik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      </w:t>
            </w:r>
            <w:r>
              <w:rPr>
                <w:rFonts w:cs="Calibri Light" w:ascii="Calibri Light" w:hAnsi="Calibri Light"/>
                <w:sz w:val="18"/>
                <w:szCs w:val="18"/>
              </w:rPr>
              <w:t>f. 2D i 3D GRE z full transverse rephrasing (TrueFISP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         </w:t>
            </w:r>
            <w:r>
              <w:rPr>
                <w:rFonts w:cs="Calibri Light" w:ascii="Calibri Light" w:hAnsi="Calibri Light"/>
                <w:sz w:val="18"/>
                <w:szCs w:val="18"/>
              </w:rPr>
              <w:t>Balanced FFE, FIESTA lub odpowiednik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      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g. 2D i 3D GRE z full transverse Rephasing w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         </w:t>
            </w:r>
            <w:r>
              <w:rPr>
                <w:rFonts w:cs="Calibri Light" w:ascii="Calibri Light" w:hAnsi="Calibri Light"/>
                <w:sz w:val="18"/>
                <w:szCs w:val="18"/>
              </w:rPr>
              <w:t>kombinacji ze spektralną saturacją tłuszczu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         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(TrueFISP with </w:t>
            </w:r>
            <w:r>
              <w:rPr>
                <w:rFonts w:cs="Calibri Light" w:ascii="Calibri Light" w:hAnsi="Calibri Light"/>
                <w:sz w:val="18"/>
                <w:szCs w:val="18"/>
                <w:lang w:val="en-US"/>
              </w:rPr>
              <w:t xml:space="preserve">Fat Saturation, 3D FatSat FIESTA </w:t>
              <w:br/>
              <w:t xml:space="preserve">           lub odpowiednik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Calibri Light" w:ascii="Calibri Light" w:hAnsi="Calibri Light"/>
                <w:sz w:val="18"/>
                <w:szCs w:val="18"/>
                <w:lang w:val="en-US"/>
              </w:rPr>
              <w:t>-</w:t>
              <w:tab/>
              <w:t>Short TI Inversion Recovery (STIR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Calibri Light" w:ascii="Calibri Light" w:hAnsi="Calibri Light"/>
                <w:sz w:val="18"/>
                <w:szCs w:val="18"/>
                <w:lang w:val="en-US"/>
              </w:rPr>
              <w:t>-      TIR (true inversion recovery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Calibri Light" w:ascii="Calibri Light" w:hAnsi="Calibri Light"/>
                <w:sz w:val="18"/>
                <w:szCs w:val="18"/>
                <w:lang w:val="en-US"/>
              </w:rPr>
              <w:t>-</w:t>
              <w:tab/>
              <w:t>Fluid Attenuated Inversion Recovery (FLAIR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-</w:t>
              <w:tab/>
              <w:t>Magnetization Transfer Contrast (MTC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-</w:t>
              <w:tab/>
              <w:t>Fast Spin Echo (FSE), Turbo Spin Echo (TSE) w akwizycji 2D oraz 3D kompatybilne z FatSat, IR, bramkowaniem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     </w:t>
            </w:r>
            <w:r>
              <w:rPr>
                <w:rFonts w:cs="Calibri Light" w:ascii="Calibri Light" w:hAnsi="Calibri Light"/>
                <w:sz w:val="18"/>
                <w:szCs w:val="18"/>
                <w:lang w:val="en-US"/>
              </w:rPr>
              <w:t>a. Echo Planar Imaging (EPI) – Multi Shot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Calibri Light" w:hAnsi="Calibri Light" w:cs="Calibri Light"/>
                <w:sz w:val="18"/>
                <w:szCs w:val="18"/>
                <w:lang w:val="en-US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Calibri Light" w:ascii="Calibri Light" w:hAnsi="Calibri Light"/>
                <w:sz w:val="18"/>
                <w:szCs w:val="18"/>
                <w:lang w:val="en-US"/>
              </w:rPr>
              <w:t>b. Echo Planar Imaging (EPI) – Single Shot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eastAsia="Calibri Light" w:cs="Calibri Light" w:ascii="Calibri Light" w:hAnsi="Calibri Light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Calibri Light" w:ascii="Calibri Light" w:hAnsi="Calibri Light"/>
                <w:sz w:val="18"/>
                <w:szCs w:val="18"/>
                <w:lang w:val="en-US"/>
              </w:rPr>
              <w:t>c. Single Shot Fast Spin Echo (SS-FSE)  – SE,GE,I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Calibri Light" w:ascii="Calibri Light" w:hAnsi="Calibri Light"/>
                <w:sz w:val="18"/>
                <w:szCs w:val="18"/>
                <w:lang w:val="en-US"/>
              </w:rPr>
              <w:t>-</w:t>
              <w:tab/>
              <w:t>Fast Gradient Echo (FFE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Calibri Light" w:ascii="Calibri Light" w:hAnsi="Calibri Light"/>
                <w:sz w:val="18"/>
                <w:szCs w:val="18"/>
                <w:lang w:val="en-US"/>
              </w:rPr>
              <w:t>-</w:t>
              <w:tab/>
              <w:t xml:space="preserve">Steady State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Calibri Light" w:hAnsi="Calibri Light" w:cs="Calibri Light"/>
                <w:sz w:val="18"/>
                <w:szCs w:val="18"/>
                <w:lang w:val="en-US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val="en-US"/>
              </w:rPr>
              <w:t>-</w:t>
              <w:tab/>
              <w:t>RF spoiled Steady Stat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Calibri Light" w:ascii="Calibri Light" w:hAnsi="Calibri Light"/>
                <w:sz w:val="18"/>
                <w:szCs w:val="18"/>
                <w:lang w:val="en-US"/>
              </w:rPr>
              <w:t>-</w:t>
              <w:tab/>
              <w:t>Sekwencje 3D Double Echo Steady State (DESS lub odpowiednio do nomenklatury producenta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Calibri Light" w:ascii="Calibri Light" w:hAnsi="Calibri Light"/>
                <w:sz w:val="18"/>
                <w:szCs w:val="18"/>
                <w:lang w:val="en-US"/>
              </w:rPr>
              <w:t>-</w:t>
              <w:tab/>
              <w:t>Sekwencje 3D Constructive Interference in Steady State (FIESTA-C, CISS lub odpowiednio do nomenklatury producenta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-</w:t>
              <w:tab/>
              <w:t>Izotropowe sekwencje 3D pozwalające w postprocessingu 3D na uzyskanie rekonstrukcji dowolnej płaszczyzny bez straty jakości (SPACE lub odpowiednio do nomenklatury producenta)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-     Sekwencje do obrazowania zależnego od podatności 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    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tkanek na magnetyzację (susceptibility) (SWI lub 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    </w:t>
            </w:r>
            <w:r>
              <w:rPr>
                <w:rFonts w:cs="Calibri Light" w:ascii="Calibri Light" w:hAnsi="Calibri Light"/>
                <w:sz w:val="18"/>
                <w:szCs w:val="18"/>
              </w:rPr>
              <w:t>odpowiednio do nomenklatury producent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Calibri Light" w:hAnsi="Calibri Light" w:cs="Calibri Light"/>
                <w:sz w:val="18"/>
                <w:szCs w:val="18"/>
                <w:lang w:val="en-US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  <w:lang w:val="en-US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Maksymalny współczynnik przyspieszenia (factor) w sekwencjach Turbo spin ech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Symbol" w:hAnsi="Symbol"/>
                <w:sz w:val="20"/>
                <w:szCs w:val="18"/>
              </w:rPr>
              <w:t>³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5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Minimalne czasy echa (TE) dla sekwencji echa gradientowego (3D GRE) i dla matrycy 256x2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Symbol" w:hAnsi="Symbol"/>
                <w:sz w:val="20"/>
                <w:szCs w:val="18"/>
              </w:rPr>
              <w:t>£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1.3 m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Minimalne czasy repetycji (TR) dla sekwencji echa gradientowego (3D GRE) i dla matrycy 256x2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Symbol" w:hAnsi="Symbol"/>
                <w:sz w:val="20"/>
                <w:szCs w:val="18"/>
              </w:rPr>
              <w:t>£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2.30 m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Maksymalny współczynnik przyspieszenia (factor) w sekwencjach EP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Symbol" w:hAnsi="Symbol"/>
                <w:sz w:val="20"/>
                <w:szCs w:val="18"/>
              </w:rPr>
              <w:t>³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2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Minimalny czas repetycji dla sekwencji EP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Symbol" w:hAnsi="Symbol"/>
                <w:sz w:val="20"/>
                <w:szCs w:val="18"/>
              </w:rPr>
              <w:t>£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 10 m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Minimalny czas echa dla sekwencji EPI i dla matrycy 256x2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≤</w:t>
            </w: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sz w:val="18"/>
                <w:szCs w:val="18"/>
              </w:rPr>
              <w:t>2,7 m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Specjalna sekwencja 3D pracująca z parametrem TE ≤ 20 µs, widocznym w parametrach sekwencji, możliwa do wykonania co najmniej na jednej z zaoferowanych cewek wielokanałowy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/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Konsola operatorska wraz z oprogramowanie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Funkcj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-</w:t>
              <w:tab/>
              <w:t>rejestracja pacjent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-</w:t>
              <w:tab/>
              <w:t>przygotowanie badania (korekta jednorodności pola, strojenie systemu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-</w:t>
              <w:tab/>
              <w:t>sterowanie badaniem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-</w:t>
              <w:tab/>
              <w:t>opracowanie badania zawierające funkcje: sortowania obrazów, powiększania obrazów, pomiary odległości i kątów, nakładanie siatki pomiarowej, obroty i odwracanie obrazów, operacji matematycznych (dodawanie, odejmowanie, mnożenie , dzielenie logarytmowanie, całkowanie, różniczkowanie, obliczanie średniej arytmetycznej i odchylenia standardowego) na obrazach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-</w:t>
              <w:tab/>
              <w:t>wyświetlenie wyników badani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-</w:t>
              <w:tab/>
              <w:t>„cine”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-</w:t>
              <w:tab/>
              <w:t>dokumentacja na kamerze laserowej lub drukarce sublimacyjnej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-</w:t>
              <w:tab/>
              <w:t>archiwizacja w standardzie DICOM wraz z dograniem przeglądarki umożliwiającej przeglądanie nagranych obrazów na standardowym PC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Moduły oprogramowania służącego do post procesingu: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- MPR w dowolnej płaszczyźnie i po krzywej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  <w:lang w:val="en-US"/>
              </w:rPr>
              <w:t>- MIP (maximum intensity  projection)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  <w:lang w:val="en-US"/>
              </w:rPr>
              <w:t>- mIP (minimum intensity  projection)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- Rekonstrukcje 3D i SSD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- Movie Mode/Cine Mode do dynamicznej </w:t>
              <w:br/>
              <w:t xml:space="preserve">  prezentacji ruchów sylwetki serca i Obrazów z innych badań dynamicznych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- Oprogramowanie do łączenia poszczególnych obrazów z badań całego kręgosłupa lub angiografii peryferyjnej w jeden obraz całego badanego obszaru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- Filtr obraz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Możliwość modyfikacji istniejących sekwencji i projektowania włas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Wymagania dotyczące monitora/ów ekranowych: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- matryca obrazowa TFT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- rozdzielczość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- przekątna ekran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Min. 1280 x1024 pixeli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Min  23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Pamięć maso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min. 110 000 obrazów zapamiętanych w matrycy 256x256 pixeli, bez kompres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Szybkość rekonstrukcji obrazu w matrycy min. 256x256 przy pełnym FO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≥</w:t>
            </w: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sz w:val="18"/>
                <w:szCs w:val="18"/>
              </w:rPr>
              <w:t>40 000 obrazów/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>
          <w:trHeight w:val="25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Aparat musi obsługiwać interfejs komunikacyjny umożliwiający współpracę z PACS i stacjami lekarskimi pracującymi w formacie DICOM 3.0 obsługujący klasy serwisowe: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  <w:lang w:val="en-US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val="en-US"/>
              </w:rPr>
              <w:t>- DICOM 3.0 Modality Worklist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  <w:lang w:val="en-US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val="en-US"/>
              </w:rPr>
              <w:t>- DICOM 3.0 Storage Commitment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  <w:lang w:val="en-US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val="en-US"/>
              </w:rPr>
              <w:t>- DICOM 3.0 Send/Receive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  <w:lang w:val="en-US"/>
              </w:rPr>
              <w:t>- DICOM 3.0 Query/Retrieve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  <w:lang w:val="en-US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val="en-US"/>
              </w:rPr>
              <w:t>- DICOM 3.0 Print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val="en-US"/>
              </w:rPr>
              <w:t>- DICOM 3.0 MPP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Lekarska Stacja Robocza – 2 sz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Stacja lekarska jednostanowiskowa lub system oparty o architekturę „klient-serwer”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Oferowane stacje ma mieć możliwość obsługi posiadanego przez zamawiającego RIS/PACS/HIS (w polskiej wersji językowej). W przypadku braku takiej możliwości oferent zobowiązany jest dostarczyć dodatkowy komputer (wraz z systemem operacyjnym) do każdej ze stacji lekarskich w celu zainstalowania oprogramowania RI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Parametry medycznych monitorów ekranowych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- kolorowe monitory referencyjne lub diagnostyczne  </w:t>
              <w:br/>
              <w:t xml:space="preserve">  z  funkcją rekalibracji zgodnie z DICOM Part 14. Ofere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zobowiązany jest dostarczyć Kalibrator kompatybilny </w:t>
              <w:br/>
              <w:t xml:space="preserve">  z oferowanymi monitoram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- rodzaj matrycy – TFT/IP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- przekątna ekranu – min. 24”w przypadku stacji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jednomonitorowej lub min. 19” w przypadku stacji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</w:t>
            </w:r>
            <w:r>
              <w:rPr>
                <w:rFonts w:cs="Calibri Light" w:ascii="Calibri Light" w:hAnsi="Calibri Light"/>
                <w:sz w:val="18"/>
                <w:szCs w:val="18"/>
              </w:rPr>
              <w:t>dwumonitorowej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- rozdzielczość – 1920 x 1200 pix (2,3Mpix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- jasność ekranu – min. 300 cd\m</w:t>
              <w:softHyphen/>
              <w:softHyphen/>
            </w:r>
            <w:r>
              <w:rPr>
                <w:rFonts w:cs="Calibri Light" w:ascii="Calibri Light" w:hAnsi="Calibri Light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- kontrast – min. 1000: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- kąt widzenia obrazu pionowy/poziomy - 178º/178º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- układ stabilizujący jasność obrazu 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- monitory medyczne muszą być wyposażone w szybę ochronną z powłoką antyrefleksyjn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Wszystkie główne części składowe oferowanej stacji (medyczne monitory ekranowe, karta graficzna) muszą posiadać certyfikaty medyczn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Wymagania dotyczące parametrów ekranowego monitora tekstowego do obsługi RIS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- rodzaj matrycy – TFT/VA lub lepsz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- przekątna ekranu – min. 19”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- rozdzielczość min. 1Mpi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- jasność ekranu – min. 300 cd\m</w:t>
              <w:softHyphen/>
              <w:softHyphen/>
            </w:r>
            <w:r>
              <w:rPr>
                <w:rFonts w:cs="Calibri Light" w:ascii="Calibri Light" w:hAnsi="Calibri Light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- kontrast – min. 800:1</w:t>
            </w:r>
          </w:p>
          <w:p>
            <w:pPr>
              <w:pStyle w:val="Default"/>
              <w:rPr/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 xml:space="preserve">- kąt widzenia obrazu pionowy/poziomy - </w:t>
              <w:br/>
              <w:t xml:space="preserve">  178º/178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Moduły oprogramowania służącego do </w:t>
            </w:r>
            <w:r>
              <w:rPr>
                <w:rFonts w:cs="Calibri Light" w:ascii="Calibri Light" w:hAnsi="Calibri Light"/>
                <w:i/>
                <w:sz w:val="18"/>
                <w:szCs w:val="18"/>
              </w:rPr>
              <w:t>postprocesingu</w:t>
            </w:r>
            <w:r>
              <w:rPr>
                <w:rFonts w:cs="Calibri Light" w:ascii="Calibri Light" w:hAnsi="Calibri Light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- MPR w dowolnej płaszczyźnie i po krzywej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- MIP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- mIP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- Rekonstrukcje 3D i SSD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- 3D VRT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- pakiet oprogramowania do efektywnej oceny </w:t>
              <w:br/>
              <w:t xml:space="preserve">  badań onkologicznych z możliwością automatycznej segmentacji zmiany, możliwością </w:t>
              <w:br/>
              <w:t xml:space="preserve">  porównywania wielu badań tego samego </w:t>
              <w:br/>
              <w:t xml:space="preserve">  pacjenta jednocześnie, wraz z synchronizacją </w:t>
              <w:br/>
              <w:t xml:space="preserve">  przestrzenną badań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- pakiet oprogramowania do oceny zmian  ogniskowych w obrębie wątroby i innych  narządów miąższowych umożliwiające porównania zmiany z poprzednimi badaniami </w:t>
              <w:br/>
              <w:t xml:space="preserve">  typu MRI, CT, SPECT/TC, PET/CT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- Movie Mode/Cine Mode do dynamicznej </w:t>
              <w:br/>
              <w:t xml:space="preserve">  prezentacji badań angiograficznych, cholangiograficznych i obrazów z innych badań </w:t>
              <w:br/>
              <w:t xml:space="preserve">  dynamicznych oraz ruchów sylwetki serca,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- Ilościowe pomiary przepływów naczyniach, </w:t>
              <w:br/>
              <w:t xml:space="preserve">  płynu rdzeniowo-mózgowego oraz w sercu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- Oprogramowanie do analizy naczyniowej 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- Oprogramowanie do fuzji obrazów z tomografii komputerowej, rezonansu magnetycznego, medycyny nuklearnej lub PET. 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- Oprogramowanie do analizy badań perfuzji (mózg i inne narządy), a w szczególności  kalkulacja i obrazowanie parametrów perfuzji</w:t>
              <w:br/>
              <w:t xml:space="preserve">   prezentacja w kolorze następujących </w:t>
              <w:br/>
              <w:t xml:space="preserve">   wskaźników:</w:t>
            </w:r>
          </w:p>
          <w:p>
            <w:pPr>
              <w:pStyle w:val="Normal"/>
              <w:rPr/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 </w:t>
            </w:r>
            <w:r>
              <w:rPr>
                <w:rFonts w:cs="Calibri Light" w:ascii="Calibri Light" w:hAnsi="Calibri Light"/>
                <w:sz w:val="18"/>
                <w:szCs w:val="18"/>
                <w:lang w:val="en-US"/>
              </w:rPr>
              <w:t>a. TTP  (Time to Peak)</w:t>
            </w:r>
          </w:p>
          <w:p>
            <w:pPr>
              <w:pStyle w:val="Normal"/>
              <w:rPr/>
            </w:pPr>
            <w:r>
              <w:rPr>
                <w:rFonts w:eastAsia="Calibri Light" w:cs="Calibri Light" w:ascii="Calibri Light" w:hAnsi="Calibri Light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alibri Light" w:ascii="Calibri Light" w:hAnsi="Calibri Light"/>
                <w:sz w:val="18"/>
                <w:szCs w:val="18"/>
                <w:lang w:val="en-US"/>
              </w:rPr>
              <w:t>b. relMTT (relative Mean Transit Time)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  <w:lang w:val="en-US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alibri Light" w:ascii="Calibri Light" w:hAnsi="Calibri Light"/>
                <w:sz w:val="18"/>
                <w:szCs w:val="18"/>
                <w:lang w:val="en-US"/>
              </w:rPr>
              <w:t>c. relCBV (relative Cerebral Blood Flow).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- Oprogramowanie do </w:t>
            </w:r>
            <w:r>
              <w:rPr>
                <w:rFonts w:cs="Calibri Light" w:ascii="Calibri Light" w:hAnsi="Calibri Light"/>
                <w:i/>
                <w:sz w:val="18"/>
                <w:szCs w:val="18"/>
              </w:rPr>
              <w:t>postprocesingu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ba</w:t>
              <w:br/>
              <w:t xml:space="preserve">   dań DTI obejmujące między innymi prezentację 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 </w:t>
            </w:r>
            <w:r>
              <w:rPr>
                <w:rFonts w:cs="Calibri Light" w:ascii="Calibri Light" w:hAnsi="Calibri Light"/>
                <w:sz w:val="18"/>
                <w:szCs w:val="18"/>
              </w:rPr>
              <w:t>obrazów 2D, 3D z anizotropią funkcjonowaną, średnią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</w:t>
            </w:r>
            <w:r>
              <w:rPr>
                <w:rFonts w:cs="Calibri Light" w:ascii="Calibri Light" w:hAnsi="Calibri Light"/>
                <w:sz w:val="18"/>
                <w:szCs w:val="18"/>
              </w:rPr>
              <w:t>dyfuzyjnością i traktografią prezentowanymi w kolorach</w:t>
            </w:r>
          </w:p>
          <w:p>
            <w:pPr>
              <w:pStyle w:val="Normal"/>
              <w:rPr/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</w:t>
            </w:r>
            <w:r>
              <w:rPr>
                <w:rFonts w:cs="Calibri Light" w:ascii="Calibri Light" w:hAnsi="Calibri Light"/>
                <w:sz w:val="18"/>
                <w:szCs w:val="18"/>
              </w:rPr>
              <w:t>oraz traktografię.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- Pomiary objętości komór serca, masy </w:t>
              <w:br/>
              <w:t xml:space="preserve">  mięśnia sercowego i objętości wyrzutowej, </w:t>
              <w:br/>
              <w:t xml:space="preserve">  pomiary regionalnych parametrów mięśnia </w:t>
              <w:br/>
              <w:t xml:space="preserve">  lewej komory w technice 17-to segmentowej.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- Generowanie raportów dla badań kard-</w:t>
              <w:br/>
              <w:t>- MR- Filtr obraz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Konsola musi być wyposażona w interfejs sieciowy zgodnie z DICOM 3.0 z co najmniej następującymi klasami serwisowymi: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-  DICOM Storage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-  DICOM Send / Receive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-  DICOM Query/Retrieve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-  DICOM Pri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Oferent ma dostarczyć oprogramowanie umożliwiające przeglądanie wyników badań MR (obrazów) na komputerach klasy PC. W/w oprogramowanie musi być automatycznie wgrywane na CD-ROM wraz z obrazami MR i automatycznie otwierającą się przeglądark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Dodatkowe wyposażeni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Wykonawca musi dostarczyć system Video służący do obserwacji pacjenta podczas wykonywania badani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UPS podtrzymujący prace aparatu min. 5 minut w momencie zaniku prądu w sieci szpitalnej pozwalający na bezpieczne zamknięcie system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Wykonawca musi dostarczyć system audio przystosowany do obustronnej komunikacji głosowej ze słuchawkami z pneumatyczną transmisją dźwięku do badanego pacjenta do osłuchu muzyki 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Wykonawca musi dostarczyć przenośny detektor implantów metal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Wykonawca musi dostarczyć gaśnicę przystosowaną do użycia w wysokim polu magnetyczny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Wykonawca musi dostarczyć pulsoksymetr przystosowany do pracy w wysokim polu magnetyczny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Wykonawca musi dostarczyć urządzenie - robot do nagrywania badań na płytach CD/DVD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Wykonawca musi dostarczyć automatyczny wstrzykiwacz przeznaczony do współpracy z MR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Wykonawca musi dostarczyć niemagnetyczny wózek do transportu pacjenta w pozycji siedzącej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Wykonawca musi dostarczyć monitor stężenia tlenu w pomieszczeniu bada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Wykonawca musi dostarczyć zestaw podkładek do pozycjonowania pacjenta przy różnych typach badań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72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Wykonawca musi dostarczyć biurko i krzesło operatora dostosowane do pracy przy komputerz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rPr/>
      </w:pPr>
      <w:r>
        <w:rPr>
          <w:rFonts w:cs="Calibri Light" w:ascii="Calibri Light" w:hAnsi="Calibri Light"/>
          <w:sz w:val="18"/>
          <w:szCs w:val="18"/>
        </w:rPr>
        <w:t>Oświadczamy, że oferowane powyżej wyspecyfikowane urządzenie jest kompletne i będzie gotowe do użytku bez żadnych dodatkowych zakupów i inwestycji.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ind w:left="6804" w:hanging="0"/>
        <w:jc w:val="center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…………………………………………………</w:t>
      </w:r>
      <w:r>
        <w:rPr>
          <w:rFonts w:cs="Calibri Light" w:ascii="Calibri Light" w:hAnsi="Calibri Light"/>
          <w:sz w:val="18"/>
          <w:szCs w:val="18"/>
        </w:rPr>
        <w:t>.</w:t>
      </w:r>
    </w:p>
    <w:p>
      <w:pPr>
        <w:pStyle w:val="Normal"/>
        <w:ind w:left="6804" w:hanging="0"/>
        <w:jc w:val="center"/>
        <w:rPr/>
      </w:pPr>
      <w:r>
        <w:rPr>
          <w:rFonts w:cs="Calibri Light" w:ascii="Calibri Light" w:hAnsi="Calibri Light"/>
          <w:sz w:val="18"/>
          <w:szCs w:val="18"/>
        </w:rPr>
        <w:t>Podpis oferenta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 Inspira">
    <w:altName w:val="Calibri"/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5492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4" w:after="0"/>
      <w:ind w:left="91" w:hanging="0"/>
      <w:outlineLvl w:val="0"/>
    </w:pPr>
    <w:rPr>
      <w:b/>
      <w:bCs/>
      <w:color w:val="000000"/>
      <w:spacing w:val="-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ListParagraphChar">
    <w:name w:val="List Paragraph Char"/>
    <w:qFormat/>
    <w:rPr>
      <w:rFonts w:ascii="Calibri" w:hAnsi="Calibri" w:cs="Calibri"/>
      <w:lang w:eastAsia="zh-CN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bsatzTableFormat">
    <w:name w:val="AbsatzTableFormat"/>
    <w:basedOn w:val="Normal"/>
    <w:qFormat/>
    <w:pPr/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hd w:fill="FFFFFF" w:val="clear"/>
      <w:spacing w:before="14" w:after="0"/>
      <w:ind w:left="91" w:hanging="0"/>
    </w:pPr>
    <w:rPr>
      <w:color w:val="000000"/>
      <w:spacing w:val="-2"/>
      <w:sz w:val="16"/>
      <w:u w:val="single"/>
    </w:rPr>
  </w:style>
  <w:style w:type="paragraph" w:styleId="GEContact">
    <w:name w:val="GE Contact"/>
    <w:basedOn w:val="Normal"/>
    <w:qFormat/>
    <w:pPr>
      <w:suppressAutoHyphens w:val="true"/>
      <w:spacing w:lineRule="exact" w:line="200"/>
    </w:pPr>
    <w:rPr>
      <w:rFonts w:ascii="GE Inspira;Calibri" w:hAnsi="GE Inspira;Calibri" w:eastAsia="Times" w:cs="GE Inspira;Calibri"/>
      <w:kern w:val="2"/>
      <w:sz w:val="16"/>
      <w:szCs w:val="22"/>
      <w:lang w:val="en-US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8:38:00Z</dcterms:created>
  <dc:creator>Skype</dc:creator>
  <dc:description/>
  <cp:keywords/>
  <dc:language>en-US</dc:language>
  <cp:lastModifiedBy>Wiesław Babizewski</cp:lastModifiedBy>
  <dcterms:modified xsi:type="dcterms:W3CDTF">2020-08-26T08:30:00Z</dcterms:modified>
  <cp:revision>55</cp:revision>
  <dc:subject/>
  <dc:title>RENTGENOWSKI TOMOGRAF KOMPUTEROWY – Tabela dialogu technicznego</dc:title>
</cp:coreProperties>
</file>