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spacing w:lineRule="auto" w:line="252"/>
        <w:ind w:left="62" w:right="410" w:hanging="0"/>
        <w:jc w:val="both"/>
        <w:textAlignment w:val="auto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</w:rPr>
        <w:t>Załącznik nr 2a –dotyczy przetargu nieograniczonego na dostawę urządzeń medycznych  ZP/2501/75/20</w:t>
      </w:r>
    </w:p>
    <w:p>
      <w:pPr>
        <w:pStyle w:val="Normal"/>
        <w:widowControl/>
        <w:jc w:val="right"/>
        <w:rPr/>
      </w:pPr>
      <w:r>
        <w:rPr/>
        <w:t xml:space="preserve"> </w:t>
      </w:r>
    </w:p>
    <w:p>
      <w:pPr>
        <w:pStyle w:val="Normal"/>
        <w:widowControl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rPr>
          <w:b/>
          <w:b/>
          <w:sz w:val="28"/>
        </w:rPr>
      </w:pPr>
      <w:r>
        <w:rPr>
          <w:b/>
          <w:sz w:val="28"/>
        </w:rPr>
        <w:t>ZESTAWIENIE PARAMETRÓW GRANICZNYCH (ODCINAJĄCYCH)</w:t>
      </w:r>
    </w:p>
    <w:p>
      <w:pPr>
        <w:pStyle w:val="Normal"/>
        <w:widowControl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rPr/>
      </w:pPr>
      <w:r>
        <w:rPr/>
        <w:t xml:space="preserve">Przedmiot przetargu:  </w:t>
      </w:r>
      <w:r>
        <w:rPr>
          <w:b/>
        </w:rPr>
        <w:t xml:space="preserve">APARAT RTG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roducent/Firma: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Urządzenie typ:........................................................................................................Rok produkcji.................................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b/>
        </w:rPr>
        <w:t xml:space="preserve">UWAGA: </w:t>
      </w:r>
      <w:r>
        <w:rPr/>
        <w:t xml:space="preserve">Oferent wypełniając rubryki zał.1 powinien wpisywać w nie słowa „tak” lub „nie” bez podawania wartości                  </w:t>
      </w:r>
    </w:p>
    <w:p>
      <w:pPr>
        <w:pStyle w:val="Normal"/>
        <w:widowControl/>
        <w:rPr/>
      </w:pPr>
      <w:r>
        <w:rPr/>
        <w:t xml:space="preserve">                 </w:t>
      </w:r>
      <w:r>
        <w:rPr/>
        <w:t>liczbowych poszczególnych parametrów technicznych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85"/>
        <w:gridCol w:w="2693"/>
        <w:gridCol w:w="3119"/>
      </w:tblGrid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arametr/Warunek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arunek graniczny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ak/Nie</w:t>
            </w:r>
          </w:p>
        </w:tc>
      </w:tr>
      <w:tr>
        <w:trPr/>
        <w:tc>
          <w:tcPr>
            <w:tcW w:w="9923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unki ogólne i serwis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erowana aparatura musi być  fabrycznie nowa (aparatura nie używana, nie rekondycjonowana, nie powystawowa, wszystkie elementy składowe i podzespoły fabrycznie nowe) wyprodukowana w w roku dostawy do klienta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zystkie istotne elementy oferowanego aparatu rtg, tj. generator, lampa rtg, stół kostny, stojak do zdjęć odległościowych, kolumna zawieszenia sufitowego muszą pochodzić od tego samego producenta i muszą być objęte jednym certyfikatem CE wraz z aktualnym wpisem lub zgłoszeniem do Rejestru Wyrobów Medycznych (o ile dotyczy).</w:t>
            </w:r>
          </w:p>
          <w:p>
            <w:pPr>
              <w:pStyle w:val="Normal"/>
              <w:rPr/>
            </w:pPr>
            <w:r>
              <w:rPr/>
              <w:t>Dopuszcza się jeden istotny element, tj. detektor, który może pochodzić od innego renomowanego producenta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starczona aparatura musi być bez-względnie wyposażona we wszystkie niezbędne do prawidłowej pracy akcesoria, instrukcję obsługi w języku polskim (również w wersji angielskiej) w formie papierowej oraz elektronicznej , dokumentację serwisową w języku angielskim lub polskim w formie elektronicznej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erowane urządzenie będzie zainstalowane w wyznaczonym przez nabywcę pomieszczeniach z możliwością zmiany ich geometrii. Nabywca zapewni do wcześniejszego wglądu pełną dokumentację budowlaną pomieszczeń, w których zostanie zainstalowany przedmiot zamówienia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 wykonawcy wymaga się:</w:t>
            </w:r>
          </w:p>
          <w:p>
            <w:pPr>
              <w:pStyle w:val="Normal"/>
              <w:rPr/>
            </w:pPr>
            <w:r>
              <w:rPr/>
              <w:t xml:space="preserve">- wykonania projektu ochrony      </w:t>
              <w:br/>
              <w:t xml:space="preserve">  radiologicznej (obliczeń osłon stałych dla    </w:t>
              <w:br/>
              <w:t xml:space="preserve">  pracowni RTG przeznaczonej do    </w:t>
              <w:br/>
              <w:t xml:space="preserve">  instalacji aparatu) zatwierdzony przez WSSE</w:t>
            </w:r>
          </w:p>
          <w:p>
            <w:pPr>
              <w:pStyle w:val="Normal"/>
              <w:rPr/>
            </w:pPr>
            <w:r>
              <w:rPr/>
              <w:t>- zainstalowania dostarczonej aparatury</w:t>
            </w:r>
          </w:p>
          <w:p>
            <w:pPr>
              <w:pStyle w:val="Normal"/>
              <w:rPr/>
            </w:pPr>
            <w:r>
              <w:rPr/>
              <w:t xml:space="preserve">- przeszkolenia personelu medycznego w </w:t>
              <w:br/>
              <w:t xml:space="preserve">  zakresie obsługi dostarczonej aparatury, a   </w:t>
              <w:br/>
              <w:t xml:space="preserve">  w  razie konieczności przeszkolenia per </w:t>
              <w:br/>
              <w:t xml:space="preserve">  sonelu technicznego w zakresie obsługi </w:t>
              <w:br/>
              <w:t xml:space="preserve">  technicznej (czynności diagnostycznych, </w:t>
              <w:br/>
              <w:t xml:space="preserve">  okresowych  konserwacji oraz usuwania </w:t>
              <w:br/>
              <w:t xml:space="preserve">  prostych usterek technicznych),</w:t>
            </w:r>
          </w:p>
          <w:p>
            <w:pPr>
              <w:pStyle w:val="Normal"/>
              <w:rPr/>
            </w:pPr>
            <w:r>
              <w:rPr/>
              <w:t xml:space="preserve">- wykonania przez Wykonawcę testów </w:t>
              <w:br/>
              <w:t xml:space="preserve">  bezpieczeństwa dla zainstalowanej apara    </w:t>
              <w:br/>
              <w:t xml:space="preserve">  tury</w:t>
            </w:r>
          </w:p>
          <w:p>
            <w:pPr>
              <w:pStyle w:val="Normal"/>
              <w:rPr/>
            </w:pPr>
            <w:r>
              <w:rPr/>
              <w:t xml:space="preserve">- pełnego zintegrowania oferowanego aparatu z posiadanym przez szpital systemem </w:t>
              <w:br/>
              <w:t xml:space="preserve">  HIS/RIS/PACS f-my PIXEL</w:t>
            </w:r>
          </w:p>
          <w:p>
            <w:pPr>
              <w:pStyle w:val="Normal"/>
              <w:rPr/>
            </w:pPr>
            <w:r>
              <w:rPr/>
              <w:t xml:space="preserve">- wykonania przez Wykonawcę testów    </w:t>
              <w:br/>
              <w:t xml:space="preserve">  akceptacyjnych oraz testów specjalistycznych i testów monitorów diagnostycznych i przeglądowych</w:t>
            </w:r>
          </w:p>
          <w:p>
            <w:pPr>
              <w:pStyle w:val="Normal"/>
              <w:rPr/>
            </w:pPr>
            <w:r>
              <w:rPr/>
              <w:t>- Uzyskanie przez Wykonawcę zezwolenia na stosowanie aparatu i na Pracownię wydane przez WSS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konawca powinien zapewnić co najmniej 36-cio miesięczną gwarancję prawidłowego działania oferowanej aparatury, obejmującą wszystkie części składowe i zamienne, w tym lampę rtg oraz cyfrowe detektory obrazu rtg, wymagane opłaty licencyjne oraz serwis (pełna gwarancja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Okres zagwarantowania dostępności i moż</w:t>
            </w:r>
            <w:r>
              <w:rPr>
                <w:spacing w:val="-1"/>
              </w:rPr>
              <w:t>liwości zakupu przez zamawiającego w serwisie oferenta części zamiennych, peryferyjnych oraz wyposażenia eksploata</w:t>
            </w:r>
            <w:r>
              <w:rPr>
                <w:spacing w:val="-2"/>
              </w:rPr>
              <w:t xml:space="preserve">cyjnego musi wynosić minimum 10 lat </w:t>
            </w:r>
            <w:r>
              <w:rPr>
                <w:spacing w:val="-4"/>
              </w:rPr>
              <w:t xml:space="preserve">od daty </w:t>
            </w:r>
            <w:r>
              <w:rPr/>
              <w:t xml:space="preserve">przekazania urządzenia wraz z dodatkowym wyposażeniem do eksploatacji, z wyjątkiem sprzętu komputerowego, dla którego ten okres musi wynosić minimum 5 lat.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przypadku stwierdzenia - w czasie okresu gwarancji lub w czasie 12 miesięcy po jej wygaśnięciu - braków w dokumentacji serwisowej lub oprogramowaniu serwisowym firma zobowiązuje się do jej uzupełnienia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W okresie trwania gwarancji w przypadku awarii aparatury trwającej dłuższej niż 2 dni wykonawca zobowiązany jest do przedłużenia okresu gwarancji o czas trwania awarii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 zakończeniu okresu gwarancji oferent zobowiązany jest, w czasie eksploatacji aparatu, udzielać co najmniej 12-to miesięczną gwarancję na wszystkie części zamienne w tym lampę rtg i cyfrowy detektor obrazu, oraz co najmniej 6-cio miesięczną gwarancję na wykonane usługi serwisow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as reakcji serwisu w okresie gwarancji  (pojawienie się pracownika serwisu w miejscu awarii w dni robocze) od chwili zgłoszenia awarii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ksimum 48 godzi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reakcji serwisu w okresie pogwarancyjnym od chwili zgłoszenia awarii czyli pojawienie się pracownika serwisu w miejscu awarii w dni robocze po akceptacji oferty cenowej diagnozy/naprawy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ksimum 48 godzi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kutecznej naprawy w okresie gwarancyjnym i pogwarancyjnym, niewymagającej importu części – maksimum 2 dni robocz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kutecznej naprawy w okresie gwarancyjnym i pogwarancyjnym, wymagającej importu części spoza Polski  – maksimum 5 dni roboczych i czas skutecznej naprawy w okresie gwarancyjnym i pogwarancyjnym, wymagającej importu części spoza UE  – maksimum 7 dni robocz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okresie gwarancji oferent zobowiązany jest w cenie oferty do przeprowadzenia przeglądów technicznych i testów bezpieczeństwa oferowanej aparatury zgodnie z wymaganiami producenta oraz wykonania testów specjalistycznych oraz testów bezpieczeństwa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erent musi posiadać na terenie Polski serwis z autoryzacją producenta do serwisowania zaoferowanego aparatu rengenowskiego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erowane urządzenie powinno spełniać obowiązujące wymogi związane z kompatybilnością elektromagnetyczn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unki techniczne i funkcjonalne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</w:rPr>
              <w:t>Aparat musi składać się z:</w:t>
            </w:r>
          </w:p>
          <w:p>
            <w:pPr>
              <w:pStyle w:val="Normal"/>
              <w:spacing w:before="20" w:after="0"/>
              <w:rPr/>
            </w:pPr>
            <w:r>
              <w:rPr>
                <w:color w:val="000000"/>
              </w:rPr>
              <w:t>- generatora W.N. wraz z lampą rtg</w:t>
            </w:r>
          </w:p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-  stojaka do zdjęć odległościowych</w:t>
            </w:r>
          </w:p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- stołu kostneg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/>
              <w:t xml:space="preserve">Oferowane urządzenie musi być aparatem rtg w pełni cyfrowym przystosowanym do wykonywania rentgenowskich badań diagnostycznych w obrębie klatki piersiowej,  brzucha, głowy, kończyn dolnych i górnych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/>
              <w:t xml:space="preserve">Oferowany aparat musi umożliwiać wykonywanie składanych zdjęć kości długich i kręgosłupa zarówno w pozycji leżącej (stół kostny) jak i stojącej (stojak do zdjęć odległościowych).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60 cm w przypadku pozycji leżącej na stole</w:t>
            </w:r>
          </w:p>
          <w:p>
            <w:pPr>
              <w:pStyle w:val="Normal"/>
              <w:jc w:val="center"/>
              <w:rPr/>
            </w:pPr>
            <w:r>
              <w:rPr/>
              <w:t>min.150 cm w przypadku statywu do zdjęć odległościowych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/>
              <w:t>Konstrukcja aparatu musi być przystosowana do aktualizacji hardware’u oraz sofware’u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/>
              <w:t>Aparat powinien być wyposażony w przyłącze sieciowe pracujące w  standardzie DICOM 3.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 xml:space="preserve">Genetator RTG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Generator wysokiej częstotl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 typ i producent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c generator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n. 75kW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 xml:space="preserve">Generator wysokiej częstotliwości z trazystorem typ IGBT min. 30kHz lub z tranzystorem typ MOFSET min. 200kHz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</w:rPr>
              <w:t>≥</w:t>
            </w:r>
            <w:r>
              <w:rPr>
                <w:rFonts w:cs="Calibri"/>
                <w:color w:val="000000"/>
              </w:rPr>
              <w:t>30 kHz lub ≥200kHz wpisać rodzaj tranzystora oraz częstotliwoś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asilani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rójfazowe, 50 Hz, 400 kV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Zakres napię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≥</w:t>
            </w:r>
            <w:r>
              <w:rPr>
                <w:rFonts w:cs="Calibri"/>
                <w:color w:val="000000"/>
              </w:rPr>
              <w:t>40-150 kV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akres mA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≥</w:t>
            </w:r>
            <w:r>
              <w:rPr>
                <w:rFonts w:cs="Calibri"/>
                <w:color w:val="000000"/>
              </w:rPr>
              <w:t>0,1-500 mA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Zakres prądów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≥</w:t>
            </w:r>
            <w:r>
              <w:rPr>
                <w:rFonts w:cs="Calibri"/>
                <w:color w:val="000000"/>
              </w:rPr>
              <w:t>10-1000 m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akres czasu ekspozycj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≥</w:t>
            </w:r>
            <w:r>
              <w:rPr>
                <w:rFonts w:cs="Calibri"/>
                <w:color w:val="000000"/>
              </w:rPr>
              <w:t>0,0001-10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Automatyka zdjęciowa AEC z mozliwością jej wyłączenia i pracy z ręcznym doborem parametrów ekspozycj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Automatyka zdjęciowa AEC trójpolowa dla stołu i statyw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Programy anatomiczne z synchronizacją nastaw anatomicznych z systemem AEC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</w:rPr>
              <w:t>min. 1200 programów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-punktowy tryb pracy generator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</w:rPr>
              <w:t>tak, 1, 2, 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Aparat wyposażony w układ pomiaru dawki ekspozycji (dawkomierz) z wyświetleniem dawki na stacji technik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Możliwość ekspozycji z pulpitu stacji technika lub zdalnie przyciskiem ekspozycyjny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Możliwość sterowania parametrami z pulpitu stacji technika lub z wyświetlacza kołpaka zawieszenia sufitoweg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Wyświetlanie % wykorzystania cieplnego lampy RT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Zabezpieczenie przed min. przegrzaniem, przekroczeniem napięcia, szybkości, temperatury anod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Zawieszenie sufitowe z lampą RTG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akres zmotoryzowanego obrotu lampy wokół osi poziomej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≥</w:t>
            </w:r>
            <w:r>
              <w:rPr>
                <w:rFonts w:cs="Calibri"/>
                <w:color w:val="000000"/>
              </w:rPr>
              <w:t>+/-120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Zakres zmotoryzowanego obrotu lampy wokół osi pionowej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≥</w:t>
            </w:r>
            <w:r>
              <w:rPr>
                <w:rFonts w:cs="Calibri"/>
                <w:color w:val="000000"/>
              </w:rPr>
              <w:t>-150°/-+180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Zakres zmotoryzowanego pionowego ruchu kolumny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>≥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180 cm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akres zmotoryzowanego ruchu wzdłużneg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</w:rPr>
              <w:t>≥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280 cm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Zakres zmotoryzowanego ruchu poprzeczneg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>≥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182 cm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Czytelny wyświetlacz na kołpaku/lampie z informacją o parametrach wykonania badania: kąt lampy, SID, filtr, wybór ogniska lampy, wybór miejsca ekspozycji, sygnalizacja obecności kratk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/>
                <w:color w:val="000000"/>
              </w:rPr>
              <w:t>Wyświetlacz danych zlokalizowany na kołpaku lampy rtg w postaci wielofunkcyjnego monitora / ekranu dotykoweg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min. 10"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/>
                <w:color w:val="000000"/>
              </w:rPr>
              <w:t>Wyświetlanie danych pacjenta (min. Imię i nazwisko) na wyświetlaczu danych zlokalizowanym na kołpaku lampy rt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Możliwość wyświetlania obrazu z ekspozycji na wyświetlacz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Ilość możliwych do zaprogramowania różnych pozycji aparat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min 4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Dokonywanie za pomocą panelu sterującego usytuowanego na kołpaku lampy RTG zmiany miejsca ekspozycji: stół, statyw lub wolna ekspozycja oraz wybór programów anatomicz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Podawanie na wyświetlaczu na lampie kąta bezprzewodowego detektora podczas różnych projekcji dla pacjentów na wózkach transportowych, wózkach inwalidzkich oraz swobodnych projekcji - zdjęcia bez kratk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Automatyczny pomiar SID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Automatyczny ruch nadążny statywu z lampą zgodnie z pionowym ruchem stołu z zachowaniem odległości SID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Automatyczny ruch nadążny statywu z lampą zgodnie z pionowym ruchem statywu płucnego z zachowaniem odległości SID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Automatyczne wykonywanie zdjęć kości długich na statywie do zdjęć odległościowych z funkcją dokładnych pomiarów anatomicz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Automatyczne ustawienie THU / głowicy lampy pod kątem 90° w stosunku do detektora przy wolnych ekspozycjach poza stołem i statywe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lektromagnetyczne hamulce wszystkich ruchów system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System elektrycznego wspomagania ruchu kolumny rt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Prędkość ruchu kolumny lampy rtg w pioni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≥</w:t>
            </w:r>
            <w:r>
              <w:rPr>
                <w:rFonts w:cs="Calibri"/>
                <w:color w:val="000000"/>
              </w:rPr>
              <w:t>100 mm/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aga zawieszenia sufitoweg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>≤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390 kg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Lampa RTG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Małe ognisko lamp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x. 0,6 mm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c małego ognisk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n. 40 kW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uże ognisko lamp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x. 1,2 mm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c dużego ognisk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n. 100 kW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Calibri"/>
                <w:color w:val="000000"/>
              </w:rPr>
              <w:t>Pojemność cieplna anod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>min. 600 kHU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jemność cieplna kołpak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n. 2 MHU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mpa z wirującą anodą szybkoobrotow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</w:rPr>
              <w:t>min. 9700 obr/min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Szybkość chłodzenia anod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rFonts w:cs="Calibri"/>
                <w:color w:val="000000"/>
              </w:rPr>
              <w:t>min. 130 kHU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Automatyka zabezpieczająca lampę przed przegrzanie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Automatyczny kolimator, z systemem wymiennych filtrów dodatkow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Automatyczny kolimator, z symulacją świetlną pola i celownikiem laserowy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rFonts w:cs="Calibri"/>
                <w:color w:val="000000"/>
              </w:rPr>
              <w:t>≥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160 lux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utomatyczny kolimator, z możliwością nastawy każdej z blend z osobn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ernik wartości DAP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akres obrotu kolimator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rFonts w:cs="Calibri"/>
                <w:color w:val="000000"/>
              </w:rPr>
              <w:t>≥</w:t>
            </w:r>
            <w:r>
              <w:rPr>
                <w:rFonts w:cs="Calibri"/>
                <w:color w:val="000000"/>
              </w:rPr>
              <w:t>+/-45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Filtracja własna lampy i kolimator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rFonts w:cs="Calibri"/>
                <w:color w:val="000000"/>
              </w:rPr>
              <w:t>≥</w:t>
            </w:r>
            <w:r>
              <w:rPr>
                <w:rFonts w:cs="Calibri"/>
                <w:color w:val="000000"/>
              </w:rPr>
              <w:t>2,5 mm Al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Pilot do obsługi aparatu umożliwiający między innymi:                                                                - ruch statywem w zakresie ruchu zmotoryzowanego                                         - ruch pionowy lampy rtg                                                                                                - obsługę kolimatora, włączenie/wyłączenie lampy LED                                            - kontrolę blend                                                                                                                             - obsługę zaprogramowanych pozycji                                                 - sterowanie stołe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rFonts w:cs="Calibri"/>
                <w:color w:val="000000"/>
              </w:rPr>
              <w:t>tak/ni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tół do zdjęć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Pływający blat w 6 kierunka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tół o płynnie regulowanej elektrycznie wysok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Możliwość obrotu szuflady z detektore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ymiary płyty blat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≥</w:t>
            </w:r>
            <w:r>
              <w:rPr>
                <w:rFonts w:cs="Calibri"/>
                <w:color w:val="000000"/>
              </w:rPr>
              <w:t>79x220 cm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Calibri"/>
                <w:color w:val="000000"/>
              </w:rPr>
              <w:t>Zmotoryzowany zakres ruchu wzdłużnego blat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>≥</w:t>
            </w:r>
            <w:r>
              <w:rPr>
                <w:rFonts w:cs="Calibri"/>
                <w:color w:val="000000"/>
              </w:rPr>
              <w:t>96 cm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motoryzowany zakres ruchu poprzecznego blat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≥</w:t>
            </w:r>
            <w:r>
              <w:rPr>
                <w:rFonts w:cs="Calibri"/>
                <w:color w:val="000000"/>
              </w:rPr>
              <w:t>28 cm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motoryzowany zakres podnoszenia blat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≥</w:t>
            </w:r>
            <w:r>
              <w:rPr>
                <w:rFonts w:cs="Calibri"/>
                <w:color w:val="000000"/>
              </w:rPr>
              <w:t>55-88 cm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/>
                <w:color w:val="000000"/>
              </w:rPr>
              <w:t>Zakres ruchu Buck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rFonts w:cs="Calibri"/>
                <w:color w:val="000000"/>
              </w:rPr>
              <w:t>≥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68 cm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rFonts w:cs="Calibri"/>
                <w:color w:val="000000"/>
              </w:rPr>
              <w:t>Odległość powierzchnia blatu - detekto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rFonts w:cs="Calibri"/>
                <w:color w:val="000000"/>
              </w:rPr>
              <w:t>≤</w:t>
            </w:r>
            <w:r>
              <w:rPr>
                <w:rFonts w:cs="Calibri"/>
                <w:color w:val="000000"/>
              </w:rPr>
              <w:t>7 cm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rFonts w:cs="Calibri"/>
                <w:color w:val="000000"/>
              </w:rPr>
              <w:t>Kratka przeciwrozproszeniowa możliwość wyjmowania i wymiany bez pomocy narzędz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chłanialność blat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rFonts w:cs="Calibri"/>
                <w:color w:val="000000"/>
              </w:rPr>
              <w:t>≤</w:t>
            </w:r>
            <w:r>
              <w:rPr>
                <w:rFonts w:cs="Calibri"/>
                <w:color w:val="000000"/>
              </w:rPr>
              <w:t>0,8 mm Al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aga stoł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rFonts w:cs="Calibri"/>
                <w:color w:val="000000"/>
              </w:rPr>
              <w:t>≤</w:t>
            </w:r>
            <w:r>
              <w:rPr>
                <w:rFonts w:cs="Calibri"/>
                <w:color w:val="000000"/>
              </w:rPr>
              <w:t>220 kg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opuszczalne obciążenie stołu - Ciężar statyczny środkow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rFonts w:cs="Calibri"/>
                <w:color w:val="000000"/>
              </w:rPr>
              <w:t>≥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320 kg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Dopuszczalne obciążenie stołu - Ciężar dynamiczny środkow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rFonts w:cs="Calibri"/>
                <w:color w:val="000000"/>
              </w:rPr>
              <w:t>≥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300 kg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Dopuszczalne obciążenie stołu - Ciężar dynamiczny poza środkie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rFonts w:cs="Calibri"/>
                <w:color w:val="000000"/>
              </w:rPr>
              <w:t>≥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200 kg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Prędkość podnoszenia z wysokości min. do maks. (bez obciążenia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rFonts w:cs="Calibri"/>
                <w:color w:val="000000"/>
              </w:rPr>
              <w:t>tak, min. 35 mm/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zełącznik nożny bezprzewodow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Automatyczny nadążny ruch wzdłuż</w:t>
            </w:r>
            <w:r>
              <w:rPr>
                <w:rFonts w:cs="Calibri"/>
              </w:rPr>
              <w:t>ny szuflady</w:t>
            </w:r>
            <w:r>
              <w:rPr>
                <w:rFonts w:cs="Calibri"/>
                <w:color w:val="000000"/>
              </w:rPr>
              <w:t xml:space="preserve"> w stole za ruchem poziomym lampy RT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</w:rPr>
              <w:t xml:space="preserve">Automatyczny nadążny ruch wzdłużny szuflady w stole za zmianą kąta lampy </w:t>
            </w:r>
            <w:r>
              <w:rPr>
                <w:rFonts w:cs="Calibri"/>
                <w:color w:val="000000"/>
              </w:rPr>
              <w:t>RTG w osi poprzecznej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utomatyczne dostosowanie i środkowanie detektora i lamp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lektromagnetyczne hamulce wszystkich ruchów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Możliwość wykonywania zdjęć składanych kości długich - zakre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rFonts w:cs="Calibri"/>
                <w:color w:val="000000"/>
              </w:rPr>
              <w:t>≥</w:t>
            </w:r>
            <w:r>
              <w:rPr>
                <w:rFonts w:cs="Calibri"/>
                <w:color w:val="000000"/>
              </w:rPr>
              <w:t>109 cm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Czas pozyskania obrazu dla badania składającego się z 3 obrazów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rFonts w:cs="Calibri"/>
                <w:color w:val="000000"/>
              </w:rPr>
              <w:t>≤</w:t>
            </w:r>
            <w:r>
              <w:rPr>
                <w:rFonts w:cs="Calibri"/>
                <w:color w:val="000000"/>
              </w:rPr>
              <w:t>17 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tatyw płucny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motoryzowany zakres ruchu góra/dó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</w:rPr>
              <w:t>≥</w:t>
            </w:r>
            <w:r>
              <w:rPr>
                <w:rFonts w:cs="Calibri"/>
                <w:color w:val="000000"/>
              </w:rPr>
              <w:t>30 - 180 cm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Zmotoryzowane odchylenie detektora/ Obrót statywu do zdjęć płuc w zakresie -20°/+90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Zakres obrotu detektor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min. 0° - +90°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akres obrotu detektora - lampa pod kątem innym niż 0 i 90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Śledzenie pionowe i rotacyjne lampy w ruchu pionowym i odchyleniu detektora (Autotracking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Automatyczne centrowanie tj. Automatycznie dostosowuje i środkuje detektor i lampę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dległość powierzchnia statywu - detekto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>≤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55 mm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zełącznik nożny bezprzewodow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Zmiana wysokości detektora ręcznie i silnikow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tak/nie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Kratka przeciwrozproszeniowa możliwość wyjmowania i wymiany bez pomocy narzędz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/>
                <w:color w:val="000000"/>
              </w:rPr>
              <w:t>Uchwyt do pozycjonowania pacjent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chwyt do projekcji bocz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trike/>
                <w:color w:val="FF0000"/>
              </w:rPr>
            </w:pPr>
            <w:r>
              <w:rPr>
                <w:rFonts w:cs="Calibri"/>
                <w:color w:val="000000"/>
              </w:rPr>
              <w:t>Pochłanialność statyw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≤</w:t>
            </w:r>
            <w:r>
              <w:rPr>
                <w:rFonts w:cs="Calibri"/>
                <w:color w:val="000000"/>
              </w:rPr>
              <w:t>0,72mm Al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trike/>
                <w:color w:val="FF0000"/>
              </w:rPr>
            </w:pPr>
            <w:r>
              <w:rPr>
                <w:rFonts w:cs="Calibri"/>
                <w:color w:val="000000"/>
              </w:rPr>
              <w:t>Możliwość wykonywania zdjęć składanych kości długi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trike/>
                <w:color w:val="FF0000"/>
              </w:rPr>
            </w:pPr>
            <w:r>
              <w:rPr>
                <w:rFonts w:cs="Calibri"/>
                <w:color w:val="000000"/>
              </w:rPr>
              <w:t>Możliwość wykonywania zdjęć składanych kości długich - zakre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≥</w:t>
            </w:r>
            <w:r>
              <w:rPr>
                <w:rFonts w:cs="Calibri"/>
                <w:color w:val="000000"/>
              </w:rPr>
              <w:t>174 cm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trike/>
                <w:color w:val="FF0000"/>
              </w:rPr>
            </w:pPr>
            <w:r>
              <w:rPr>
                <w:rFonts w:cs="Calibri"/>
                <w:color w:val="000000"/>
              </w:rPr>
              <w:t>Czas pozyskania obrazu dla badania składającego się z 3 obrazów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≤</w:t>
            </w:r>
            <w:r>
              <w:rPr>
                <w:rFonts w:cs="Calibri"/>
                <w:color w:val="000000"/>
              </w:rPr>
              <w:t>16 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trike/>
                <w:color w:val="FF0000"/>
              </w:rPr>
            </w:pPr>
            <w:r>
              <w:rPr>
                <w:rFonts w:cs="Calibri"/>
                <w:color w:val="000000"/>
              </w:rPr>
              <w:t>Bezprzewodowy pilot do sterowania statywe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trike/>
                <w:color w:val="FF0000"/>
              </w:rPr>
            </w:pPr>
            <w:r>
              <w:rPr>
                <w:rFonts w:cs="Calibri"/>
                <w:color w:val="000000"/>
              </w:rPr>
              <w:t>Elektromagnetyczne hamulce wszystkich ruchów system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trike/>
                <w:color w:val="FF0000"/>
              </w:rPr>
            </w:pPr>
            <w:r>
              <w:rPr>
                <w:rFonts w:cs="Calibri"/>
                <w:color w:val="000000"/>
              </w:rPr>
              <w:t>Waga statyw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>≤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180 kg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Konsola technik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Konsola generatora zintegrowana z konsolą technik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itor dotykow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. 23"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żliwość wprowadzania danych za pomocą klawiatury i myszk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Możliwość wprowadzania danych przy pomocy ekranu dotykoweg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jemność dysku obrazoweg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≥ </w:t>
            </w:r>
            <w:r>
              <w:rPr>
                <w:color w:val="000000"/>
              </w:rPr>
              <w:t>8000 obrazów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dawanie komentarz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Regulacja jasności i kontrastu obraz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żliwość umieszczania oznaczenia projekcji L/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Możliwość obracania i powiększania obrazów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żliwość pomiarów długości, kątów (m.in. kątów Cobba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ybór i konfiguracja programów anatomicz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naliza zdjęć odrzuconych z możliwością tworzenia raportów i ich wydruku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ykonywanie badań nagłych (bez rejestracji pacjenta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yświetlanie obrazu badania każdorazowo po wykonaniu ekspozycji, ustawienie kolimatora, wymianę filtrów (jeśli to wymagane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Interfejs użytkownika w języku polskim z pomocą kontekstow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spółpraca ze standardem DICOM z obsługą protokołów: Verification, Modality worklist, MPPS,Storage, Storage commitme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 protokoł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grywarka CD/DVD dla zapisu zdjęć cyfrowych na CD/DVD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Zdalna diagnostyka, poprzez szpitalną infrastrukturę informatyczną i usuwanie części usterek bez konieczności wizyt serwisu w miejscu instalacji aparatu rt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ostęp do konsoli tylko po uprzednim zalogowaniu się przez technika lub lekarz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ełne podłączenie aparatu do systemu RIS/PACS/HI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UPS do konsoli technika zapewniający bezpieczne zamknięcie system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Rejestracja pacjentów poprzez pobranie danych z systemu HIS/RIS oraz manualn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Oprogramowanie umożliwiające automatyczne zmotoryzowane  ułożenie detektora i lampy pod kątem 90 stopni,  informacja o kącie ułożenia lampy wyświetlana ma panelu kołpaka lampy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ediatryczne zarządzanie naświetlaniem, obrazowanie w oparciu o masę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min. 5 etapów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yświetlanie obrazu pacjenta na ekranie konsoli technika w widoku z kamery, tak by uprościć ustawienie stitchingu i wyeliminować konieczność powtarzania ekspozycj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utostitching polegający na automatycznym poruszaniu się lampy rtg i detektora w celu przechwycenia obrazu całego ciała - przechwytuje kolejno 2 lub więcej obrazów, a następnie łączy je w jede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programowanie umożliwiające poprawę widoczności tkanki miękkiej przez supresję widoku kości w zdjęciach klatki piersiowej, podczas jednej ekspozycj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programowanie monitoringu dawki ze wskaźnikiem dawki na każdym badaniu, zintegrowany z DICOM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programowanie umożliwiające lepszą widoczność obrazu bez użycia fizycznej kratki przeciwrozproszeniowej poprzez kompensację zmniejszonego kontrastu spowodowanego rozproszeniem promieniowan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programowanie umożliwiające lepszą widoczność ciał obcych w klatce piersiowej, podbrzuszu i obrazów I-spin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programowanie umożliwiające zarządzanie systemem RTG dzięki automatycznemu okresowemu testowi mierzącemu wiele parametrów, takich jak wydajność źródła, dokładność AEC, dokładność geometrii i wydajność detektor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programowanie umożliwiające poprzez zdalny podgląd wyświetlanie obrazu na oddzielnym ekranie. Obraz jest przesyłany za pośrednictwem przeglądarki internetowej i zawiera informacje DICO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rogramowanie umożliwiające automatyczne wykrywanie guzków na płuca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programowanie umożliwiające ułożenie detektora i lampy poprzez dostarczenie informacji o ich kącie ułożen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LED informujący o etapie badania zmianą koloru światł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Lekarska stacja diagnostyczna z oprogramowaniem – 2 zestawy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Produce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Nazwa i typ urządzen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color w:val="000000"/>
              </w:rPr>
              <w:t>Komputer stacji diagnostycznej, Minimalne parametry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Obudowa typu Towe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rocesor min. 4-rdzeniowy 8-wątkowy, min 3.60GHz, z wbudowanym kontrolerem pamięci DDR4 z kontrolą parzystości ECC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amięć RAM DDR4 8 GB 2666 MHz ECC, możliwość rozbudowy do min 64GB, minimum dwa sloty wolne na dalszą rozbudowę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Karta graficzna zintegrowana z procesore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ak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orty:</w:t>
              <w:br/>
              <w:t xml:space="preserve">Z przodu obudowy: </w:t>
              <w:br/>
              <w:t xml:space="preserve">2x USB 3.0 w tym jeden z funkcją ładowania, </w:t>
              <w:br/>
              <w:t>1x USB 3.1 Gen 2 Type-C (jako opcja)</w:t>
              <w:br/>
              <w:t>1x Czytnik kart pamici (jako opcja)</w:t>
              <w:br/>
              <w:t>1x Combo (Słuchawki/mikrofon),</w:t>
              <w:br/>
              <w:br/>
              <w:t xml:space="preserve">Z tyłu obudowy: </w:t>
              <w:br/>
              <w:t xml:space="preserve">4x USB 3.0, </w:t>
              <w:br/>
              <w:t xml:space="preserve">2x USB 2.0, </w:t>
              <w:br/>
              <w:t xml:space="preserve">2x DisplayPort 1.2 (do użytku przez zintegrowany z procesorem układ graficzny), </w:t>
              <w:br/>
              <w:t xml:space="preserve">1x Wejście audio, </w:t>
              <w:br/>
              <w:t xml:space="preserve">1x Wejście audio, </w:t>
              <w:br/>
              <w:t>1x Port szeregowy RS232 (jako opcja)</w:t>
              <w:br/>
              <w:t>1x RJ45 1Gb Ethernet</w:t>
              <w:br/>
              <w:t>1x Antena WiFi/Bluetooth (jako opcja)</w:t>
              <w:br/>
              <w:t>1x Port konfigurowalny (DisplayPort/HDMI/VGAUSB 3.1 Gen 2 Type-C/Thunderbold 3.0)</w:t>
              <w:br/>
              <w:br/>
              <w:t xml:space="preserve">Wewnętrzne na płycie głównej: </w:t>
              <w:br/>
              <w:t xml:space="preserve">1xUSB 3.0, </w:t>
              <w:br/>
              <w:t>2xUSB 2.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ysk twardy:</w:t>
              <w:br/>
              <w:t>Min. 2 x 256GB SSD</w:t>
              <w:br/>
              <w:t xml:space="preserve">Konfiguracja dysków - RAID 1 </w:t>
              <w:br/>
              <w:t>Maksymalnie 4x port SATA 6Gb/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orty rozszerzeń:</w:t>
              <w:br/>
              <w:t>1x PCI Express Generacja 3 x16</w:t>
              <w:br/>
              <w:t>1x PCI Express Generacja 3 x4 elektryczne/x16 złącze mechaniczne</w:t>
              <w:br/>
              <w:t>2x PCI Express Generacja 3 x1/x4 złącze mechaniczne</w:t>
              <w:br/>
              <w:t>2x M.2 dla dysków mSata do dł. minimum 110mm (PCI Express Generacja 3 x4)</w:t>
              <w:br/>
              <w:t>1x M.2 WLAN</w:t>
              <w:br/>
              <w:br/>
              <w:t>Zatoki zewnętrzne:</w:t>
              <w:br/>
              <w:t xml:space="preserve">2x 5,25” </w:t>
              <w:br/>
              <w:br/>
              <w:t>Zatoki wewnętrzne:</w:t>
              <w:br/>
              <w:t>2x 3,5”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a-DK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Zintegrowana z płytą główną karta sieciowa 1Gb Etherne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ystem operacyjny min. Windows 10 Professional 64bit PL lub równoważny nie wymagający aktywacji za pomocą telefonu lub Internet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asilacz 500W o sprawności minimum 90%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ymagania dodatkowe</w:t>
              <w:br/>
              <w:t>Klawiatura USB w układzie polski programisty – produkcji producenta komputera</w:t>
              <w:br/>
              <w:t>Mysz optyczna USB z min dwoma klawiszami oraz rolką (scroll) – produkcji producenta komputer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Dedykowana przez producenta monitorów diagnostycznych karta graficzna o następujących wymaganiach:   </w:t>
              <w:br/>
              <w:t xml:space="preserve">- PCI Express x 16 Gen 3.0, </w:t>
              <w:br/>
              <w:t xml:space="preserve">- Pamięć DDR5 2GB, </w:t>
              <w:br/>
              <w:t xml:space="preserve">- 3 wyjścia cyfrowe mini DisplayPort, </w:t>
              <w:br/>
              <w:t>- Możliwość podłączenia 4 monitorów jednocześnie,</w:t>
              <w:br/>
              <w:t>- Sterowniki do systemów operacyjnych Windows 7, Windows 8.1 , Windows 10</w:t>
              <w:br/>
              <w:t xml:space="preserve">- Pobór mocy do 30 W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ak, podać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wa monitory medyczne monochromatyczne  min. 21” o rozdzielczości   1600x1200, jasność maksymalna min. 1200 cd/m2, jasność skalibrowana min 500cd/m2, kontrast 1400:1, kalibracja sprzętowa DICOM. Licznik rzeczywistego czasu pracy monitora w OSD.  LUT 13-bitowy, Matryca 10-bitowa, certyfikat Medical Device Class I,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 tryby pracy: standard DICOM, tryb kalibracji oddzielny dla złącza DVI i DP, tryb hybrydowy dla obrazów DICOM i innych wyświetlanych jednocześni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ymagana sprzętowa kalibracja do standardu DICOM część 14 dla każdego trybu pracy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budowany kalibrator nieograniczający pola widzenia na monitorz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unkcjonalność pozwalająca na samodzielne kalibrowanie monitora oraz sprawdzenie odcieni szarości bez systemu operacyjnego, uruchamiana z menu monitora 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ymagany układ kontroli rzeczywistego czasu pracy monitora i jego podświetlenia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magane złącza1x  DVI-D, 1x DisplayPort, 1x USB upstream, 2 x USB downstrea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rzycisk za pomocą którego możemy w prosty sposób zmieniać tryby pracy monitora dla różnego rodzaju badań np.:CT,C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zujnik sprawdzający obecność użytkownika przed monitorem i pozwalający na jego automatyczne wyłączenie po odejściu użytkownik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ak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zujnik mierzący jasność otoczen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ymagany układ wyrównujący jasność i odcienie szarości dla całej powierzchni matrycy LCD z podświetleniem LED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plet kabli zasilających i połączeniow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utomatyczne wyłączanie/włączanie monitora zsynchronizowane z wygaszaczem ekranu – po zainstalowaniu dołączonej do monitora aplikacj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Monitor LCD min.22” tego samego producenta co monitor diagnostyczny, licznik rzeczywistego czasu pracy, rozdzielczość 1680x1050, wielkość piksela 0,282 mm, jasność 250cd/m2, kontrast  1000: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Urządzenie ochrony zasilania z wbudowaną ochroną przeciwprzepięciową  zgodną z normą IEC 61643-1 oraz spełniający normy IEC 62040-1, IEC 60950-1, IEC 62040-2, Raport CB, znak CE1  w płaskiej obudowie z możliwością pracy w pozycji pionowej i poziomej, wraz z oprogramowaniem umożliwiającym automatyczne wyłączenie systemu (uwzględniające zamknięcie badania) w przypadku braku zasilan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Urządzenie musi posiadać minimum 4gniazda FR z podtrzymaniem bateryjnym (odpowiednio 6 i 11 minut dla obciążenia 70% i 50%) i 4 gniazda FR z zabezpieczeniem przeciwudarowym (spełniający normę IEC 61643-1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unkcja odłączania urządzeń peryferyjnych w czasie czuwania. Możliwość montażu naściennego lub w szafie montażowej przy zastosowaniu dodatkowego zestawu montażowego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Gwarancja:</w:t>
              <w:br/>
              <w:t>komputer i UPS  – 36 miesięcy</w:t>
              <w:br/>
              <w:t>monitory diagnostyczne  – 60 miesięc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Oprogramowanie medyczne stacji diagnostycznej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ce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wa i typ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programowanie stanowiące wolnostojącą stację diagnostyczn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zterminowa licencja na użytkowanie oprogramowania stacji diagnostycznej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twieranie badań CR/DR/US i wyświetlanie ich na monitorach diagnostycz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ystem pozwala wyświetlać jednocześnie co najmniej 2 rodzaje badań tego samego pacjent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programowanie przechowujące lokalnie dane obrazowe i bazę danych wykonanych badań/pacjentów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 xml:space="preserve">Oprogramowanie zapewnia wyświetlanie listy wszystkich poprzednio wykonanych badań pacjenta, które są przechowywane lokalnie;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likacja stacji diagnostycznej pozwala wyszukać, oraz wyświetlać co najmniej poniższe dane:</w:t>
              <w:br/>
              <w:t>- imię i nazwisko pacjenta</w:t>
              <w:br/>
              <w:t>- rodzaj badan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rface użytkownika oprogramowania medycznego stacji w całości w języku angielskim (wraz z pomocą kontekstową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żytkownik ma dostęp z każdego poziomu aplikacji stacji diagnostycznej do systemu pomocy w języku angielskim, obejmującego następujące tematy: </w:t>
              <w:br/>
              <w:t>- jak korzystać z systemu pomocy</w:t>
              <w:br/>
              <w:t>- opis wszystkich dostępnych narzędzi i metody jak je stosować</w:t>
              <w:br/>
              <w:t>- nawigacja po systemie</w:t>
              <w:br/>
              <w:t>- wyszukiwanie badań</w:t>
              <w:br/>
              <w:t>- odczytywanie, modyfikacja, porównywanie bada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druk badań na kamerach cyfrowych poprzez DICOM Pri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kcja modyfikowania przez użytkownika układu wydruku - konfigurowanie informacji zawartych na wydruk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kowanie obrazów badania na papierze w min. następujących trybach i z uwzględnieniem następujących funkcji:</w:t>
              <w:br/>
              <w:t>- funkcja drukowania atrybutów badania; min. imienia i nazwiska pacjenta, daty badania, daty urodzenia pacjenta,</w:t>
              <w:br/>
              <w:t>- funkcja dodania dowolnego tekstu do drukowanego obrazu,</w:t>
              <w:br/>
              <w:t>- funkcja podglądu wydruku,</w:t>
              <w:br/>
              <w:t>- tworzenie szablonów rozkładu wydruku z zakresem od 1x1 do 4x8 obiektów na wydruk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grywanie na lokalnej nagrywarce i sieciowym duplikatorze na płytę CD i DVD obrazów wybranego pacjenta w formacie DICOM wraz z przeglądarką DICOM uruchamiająca się automatycznie na komputerze klasy PC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erarchizacja ważności obrazów - minimum możliwość zaznaczenia wybranego obrazu w badaniu jako „istotny”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unkcjonalność - przełączanie się pomiędzy obrazami </w:t>
              <w:br/>
              <w:t>w badaniu według minimum poniższych metod:</w:t>
              <w:br/>
              <w:t>- obraz po obrazie,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świetlanie badań na dostępnych monitorach w różnych trybach, min. tryby:</w:t>
              <w:br/>
              <w:t>- pojedynczy monitor – na każdym monitorze wyświetlane są różne badania,</w:t>
              <w:br/>
              <w:t>- dwa monitory – na dwóch monitorach wyświetlane jest to samo badanie; jeżeli dostępnych jest więcej monitorów, powinny być na nich wyświetlane kolejne obrazy z badania,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żliwość wyłączenia (ukrycia) pasków narzędziowych na ekranach monitorów wyświetlających obrazy bada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glądarka animacji, funkcje min.:</w:t>
              <w:br/>
              <w:t>- ustawienia prędkości animacji,</w:t>
              <w:br/>
              <w:t>- ustawienie przeglądania animacji w pętli,</w:t>
              <w:br/>
              <w:t>- zmiana kierunku animacji,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kcja przemieszczania i edycji wszystkich adnotacji wprowadzonych przez użytkownik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kcja wyświetlenia/ukrycia danych demograficznych pacjent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kcja wyświetlenia/ukrycia adnotacji wprowadzonych przez użytkownik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kcja wyostrzania krawędzi w obrazi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kcja powiększania obrazu, min.:</w:t>
              <w:br/>
              <w:t>- powiększanie stopniowe,</w:t>
              <w:br/>
              <w:t>- powiększanie tylko wskazanego obszaru obrazu,</w:t>
              <w:br/>
              <w:t>- powiększenie 1:1 (1 piksel obrazu równa się jednemu pikselowi ekranu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ody obliczania wartości pikseli przy powiększaniu obrazu, min.:</w:t>
              <w:br/>
              <w:t>- replikacji pikseli,</w:t>
              <w:br/>
              <w:t>- interpolacji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iar kątów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kcja dodanie dowolnego tekstu do obrazu badania o długości min. 16 znaków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kcja dodania strzałki do obrazu badan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iar odległości pomiędzy dwoma punktami na obrazi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kcja usunięcia adnotacji wprowadzonych przez użytkownik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kcja obrotu obrazu o 180˚ oraz o 90˚ stopni w lewo/w praw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kcja kalibracji obrazu w celu prawidłowego wyświetlania wartości odległości pomiędzy dwoma punktami, kalibracja przeprowadzona przez użytkownika względem obiektu odniesien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pisywanie wybranych zmian obrazu badania wprowadzonych przez użytkownika, min. funkcje:</w:t>
              <w:br/>
              <w:t>- zapisywanie zmian geometrii obrazu (np. obrotu),</w:t>
              <w:br/>
              <w:t>- zapisywanie powiększenia obrazu,</w:t>
              <w:br/>
              <w:t>- zapisywanie adnotacji wprowadzonych przez użytkownika (np. pomiary, kąty, strzałki)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kcja wyświetlenia tagów DICOM i ich wartości dla wybranego obrazu badan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znaczenie obszaru zainteresowania o kształcie koła, elipsy wraz z informacjami:</w:t>
              <w:br/>
              <w:t>- powierzchnia regionu zainteresowania,</w:t>
              <w:br/>
              <w:t>- średnia wartość pikseli w regionie zainteresowania,</w:t>
              <w:br/>
              <w:t>- odchylenie standardowe wartości pikseli (różnica pomiędzy średnia a maksymalną i minimalną wartością pikseli w regionie zainteresowania)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wersja pozytyw/negatyw w obrazie badan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kcja importowania obrazów do badania, min.:</w:t>
              <w:br/>
              <w:t>- import kolorowego lub monochromatycznego formatu TIFF,</w:t>
              <w:br/>
              <w:t>- import kolorowego lub monochromatycznego formatu JPG,</w:t>
              <w:br/>
              <w:t>- import obrazu do nowej serii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kcja tworzenia badania podsumowującego – zawierającego kopie obrazów z więcej niż jednego badan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tęp do systemu stacji tylko po uprzednim zalogowaniu się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rogramowanie stacji diagnostycznej zarejestrowane jako wyrób medyczny w klasie min. IIa lub posiadające certyfikat CE właściwy dla urządzeń /oprogramowania medycznego w klasie min. IIa stwierdzający zgodność oprogramowania z dyrektywą 93/42/EEC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załączyć dokument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rogramowanie do interpretacji testów podstawowych i tworzenia wydruków w postaci raportów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Detektor bezprzewodowy 43x43 - 2 szt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ce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spacing w:lineRule="auto" w:line="276"/>
              <w:textAlignment w:val="auto"/>
              <w:rPr/>
            </w:pPr>
            <w:r>
              <w:rPr>
                <w:color w:val="000000"/>
              </w:rPr>
              <w:t>Detektor przenośny (wodoodporny) - tryb bezprzewodowy i przewodow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/ni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spacing w:lineRule="auto" w:line="276"/>
              <w:textAlignment w:val="auto"/>
              <w:rPr/>
            </w:pPr>
            <w:r>
              <w:rPr>
                <w:color w:val="000000"/>
              </w:rPr>
              <w:t>Wymiary (Szer. x Wys. X 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min. 450 x 450 x 15 mm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Wymiar aktywnego pola obrazowania (Szer. x Wys.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min. 420 x 420 mm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Typ detektor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tak, Cs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Aktywna matryca detektora wyrażona liczbą piksel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min. 8,7 Mpx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Wielkość piksel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maks. 140 µm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Głębokość akwizycj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min. 14 bit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Rozdzielczość przestrzenn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min. 3,3 lp/mm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DQE dla 0,0 lp/m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min. 75%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Wag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maks 4 kg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Maksymalne obciążenie detektora (na całej powierzchni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min. 350 kg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Maksymalne obciążenie detektora (punktowo - dysk o średnicy 40mm na środku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min. 170 kg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Detektor wyposażony m.in. w 2 bateri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Możliwość wymiany baterii bez użycia dodatkowych narzędz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Ilość ekspozycji możliwych do wykonania na w pełni naładowanej bateri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min. 4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Automatyczne ładowanie detektora lub wymiennej baterii w aparaci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/>
              <w:t>Wskaźnik naładowania baterii detektora w detektorze i wyświetlany na monitorze aparat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Dodatkowa ładowarka do baterii detektor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Czas pozyskiwania obrazu podglądowego (tryb bezprzewodowy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 xml:space="preserve">≤ </w:t>
            </w:r>
            <w:r>
              <w:rPr>
                <w:color w:val="000000"/>
              </w:rPr>
              <w:t>3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Czas pozyskiwania obrazu końcowego (tryb bezprzewodowy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 xml:space="preserve">≤ </w:t>
            </w:r>
            <w:r>
              <w:rPr>
                <w:color w:val="000000"/>
              </w:rPr>
              <w:t>10 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Autodiagnostyk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tak/nie, opisa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Logowanie wstrząs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tak/nie, opisa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Czas ładowania baterii w ładowarc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 xml:space="preserve">≤ </w:t>
            </w:r>
            <w:r>
              <w:rPr>
                <w:color w:val="000000"/>
              </w:rPr>
              <w:t>4 godz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Odporność na zginani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tak/ni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Odporność na wodę/kurz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tak, min. IP5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Możliwość współdzielenia/wymiennego stosowania detektora -  może być użytkowany w stole, w statywie oraz w innych systemach RTG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bilna konsola technik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 xml:space="preserve">Mobilna konsola technika w postaci tabletu do zaoferowanego </w:t>
            </w:r>
            <w:r>
              <w:rPr>
                <w:rFonts w:cs="Calibri"/>
                <w:b/>
                <w:bCs/>
                <w:color w:val="000000"/>
              </w:rPr>
              <w:t>przenośnego detektora 43x35</w:t>
            </w:r>
            <w:r>
              <w:rPr>
                <w:rFonts w:cs="Calibri"/>
                <w:color w:val="000000"/>
              </w:rPr>
              <w:t xml:space="preserve"> wyposażona w minimum - pamięć RAM 8GB; - dysk twardy SSD 128GB; - przekątna ekranu 12’’; - ekran dotykow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rFonts w:cs="Calibri"/>
                <w:color w:val="000000"/>
              </w:rPr>
              <w:t xml:space="preserve">tak/nie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Detektor bezprzewodowy 35 x 4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Produce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Detektor przenośny (wodoodporny) - tryb bezprzewodowy i przewodow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tak/ni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Typ detektor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tak, Cs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Możliwość integracji detektora z zewnętrzną mobilną stacją technika w postaci tablet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tak/ni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Wymiary (Szer. x Wys. X 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min. 380 x 460 x 15 mm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Wymiar aktywnego pola obrazowania (Szer. x Wys.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min. 340 x 420 mm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Aktywna matryca detektora wyrażona liczbą piksel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min. 7,2 Mpx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Wielkość piksel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maks. 140 µm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Głębokość akwizycj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min. 14 bit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Rozdzielczość przestrzenn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min. 3,5 lp/mm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DQE dla 0,0 lp/m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min. 75%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Wag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maks 3,2 kg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Maksymalne obciążenie detektora (na całej powierzchni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min. 360 kg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/>
              <w:t>Maksymalne obciążenie detektora (punktowo - dysk o średnicy 40mm na środku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min. 190 kg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Detektor wyposażony m.in. w 2 bateri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Możliwość wymiany baterii bez użycia dodatkowych narzędz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Ilość ekspozycji możliwych do wykonania na w pełni naładowanej bateri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min. 4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Automatyczne ładowanie detektora w aparaci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/>
              <w:t>Wskaźnik naładowania baterii detektora w detektorze i wyświetlany na monitorze aparat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Dodatkowa ładowarka do baterii detektor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Czas pozyskiwania obrazu podglądowego (tryb bezprzewodowy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&lt; 3 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Czas pozyskiwania obrazu końcowego (tryb bezprzewodowy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&lt; 8 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Autodiagnostyk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tak/nie, opisa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Logowanie wstrząs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tak/nie, opisa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Czas ładowania baterii w zewnętrznej  ładowarc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 xml:space="preserve">≤ </w:t>
            </w:r>
            <w:r>
              <w:rPr>
                <w:color w:val="000000"/>
              </w:rPr>
              <w:t>4 godz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Odporność na zginani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tak/ni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Możliwość współdzielenia/wymiennego stosowania detektora -  może być użytkowany w stole, w statywie oraz w innych systemach RTG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Odporność na wodę/kurz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color w:val="000000"/>
              </w:rPr>
              <w:t>tak, min. IP5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/>
                <w:b/>
                <w:bCs/>
                <w:color w:val="000000"/>
              </w:rPr>
              <w:t>Wyposażenie dodatk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 xml:space="preserve">Fartuch ochronny dla dorosłych - rozmiar 60x120 cm, 0,35mm PB zapinany na klamrę zatrzaskową; bezołowiowy  - </w:t>
            </w:r>
            <w:r>
              <w:rPr>
                <w:rFonts w:cs="Calibri"/>
                <w:b/>
                <w:bCs/>
                <w:color w:val="000000"/>
              </w:rPr>
              <w:t>2 szt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 xml:space="preserve">Fartuch ochronny dla dzieci - rozmiar 46x60 cm, 0,35mm PB zapinany na klamrę zatrzaskową; bezołowiowy - </w:t>
            </w:r>
            <w:r>
              <w:rPr>
                <w:rFonts w:cs="Calibri"/>
                <w:b/>
                <w:bCs/>
                <w:color w:val="000000"/>
              </w:rPr>
              <w:t>1 szt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 xml:space="preserve">Fartuch dziecięcy typ "poncho" - rozmiar 50x70 cm, 0,35mm  Pb; bezołowiowy - </w:t>
            </w:r>
            <w:r>
              <w:rPr>
                <w:rFonts w:cs="Calibri"/>
                <w:b/>
                <w:bCs/>
                <w:color w:val="000000"/>
              </w:rPr>
              <w:t>1 szt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 xml:space="preserve">Pół fartuch ochronny miednicowy 0,35 mm Pb zapinany na rzep; bezołowiowy - </w:t>
            </w:r>
            <w:r>
              <w:rPr>
                <w:rFonts w:cs="Calibri"/>
                <w:b/>
                <w:bCs/>
                <w:color w:val="000000"/>
              </w:rPr>
              <w:t xml:space="preserve">1 kpl. </w:t>
            </w:r>
            <w:r>
              <w:rPr>
                <w:rFonts w:cs="Calibri"/>
                <w:color w:val="000000"/>
              </w:rPr>
              <w:t>(20x25 cm - 1. szt.; 30x30cm  - 1 szt.; 35x40cm - 1 szt., 40x50 cm - 1 szt.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 xml:space="preserve">Ochrona tarczycy - długość 8 cm, 0,35mm Pb; bezołowiowa - </w:t>
            </w:r>
            <w:r>
              <w:rPr>
                <w:rFonts w:cs="Calibri"/>
                <w:b/>
                <w:bCs/>
                <w:color w:val="000000"/>
              </w:rPr>
              <w:t>2 szt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 xml:space="preserve">Garsonka - rozmiar 60x110 cm, 0,35mm Pb; bezołowiowy - </w:t>
            </w:r>
            <w:r>
              <w:rPr>
                <w:rFonts w:cs="Calibri"/>
                <w:b/>
                <w:bCs/>
                <w:color w:val="000000"/>
              </w:rPr>
              <w:t>1 szt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 xml:space="preserve">Ochrona ciała do prześwietleń kręgosłupa - rozmiar L - 0,35 mm Pb; bezołowiowy - </w:t>
            </w:r>
            <w:r>
              <w:rPr>
                <w:rFonts w:cs="Calibri"/>
                <w:b/>
                <w:bCs/>
                <w:color w:val="000000"/>
              </w:rPr>
              <w:t>1 szt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 xml:space="preserve">Ochrona piersi 0,35mm Pb; bezołowiowy - </w:t>
            </w:r>
            <w:r>
              <w:rPr>
                <w:rFonts w:cs="Calibri"/>
                <w:b/>
                <w:bCs/>
                <w:color w:val="000000"/>
              </w:rPr>
              <w:t>1 szt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 xml:space="preserve">Jednopalcowa ochrona rąk - rozmiar M 0,35 mm Pb; bezołowiowy - </w:t>
            </w:r>
            <w:r>
              <w:rPr>
                <w:rFonts w:cs="Calibri"/>
                <w:b/>
                <w:bCs/>
                <w:color w:val="000000"/>
              </w:rPr>
              <w:t>1 par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 xml:space="preserve">Ochrona gonad: dla dzieci 0,5 mm Pb - 1 kpl, dla kobiet 1mm Pb - 1 kpl, dla mężczyzn (sakwy) 2mm Pb - 1 kpl, dla dzieci (motylki) - 0,5mm Pb; bezołowiowe - </w:t>
            </w:r>
            <w:r>
              <w:rPr>
                <w:rFonts w:cs="Calibri"/>
                <w:b/>
                <w:bCs/>
                <w:color w:val="000000"/>
              </w:rPr>
              <w:t>1 kpl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 xml:space="preserve">Okulary ochronne (gogle) - 0,75mm Pb; bezołowiowe - </w:t>
            </w:r>
            <w:r>
              <w:rPr>
                <w:rFonts w:cs="Calibri"/>
                <w:b/>
                <w:bCs/>
                <w:color w:val="000000"/>
              </w:rPr>
              <w:t>1 szt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 xml:space="preserve">Rękawice ochronne - 0,25 mm Pb; bezołowiowe - </w:t>
            </w:r>
            <w:r>
              <w:rPr>
                <w:rFonts w:cs="Calibri"/>
                <w:b/>
                <w:bCs/>
                <w:color w:val="000000"/>
              </w:rPr>
              <w:t>1 par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 xml:space="preserve">Wieszak z sześcioma obrotowymi ramionami na ruchomym statywie jezdnym (na kółkach) wykonany ze stali do powieszenia fartuchów ochronnych - </w:t>
            </w:r>
            <w:r>
              <w:rPr>
                <w:rFonts w:cs="Calibri"/>
                <w:b/>
                <w:bCs/>
                <w:color w:val="000000"/>
              </w:rPr>
              <w:t>1 szt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>Statyw do projekcji stóp i stawów skokowych pod obciążeniem w pozycji stojącej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>Przystawka do zdjęć osiowych rzepek wg. Merchanta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Zestaw Fantomów do wykonywania testów podstawowych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/>
        <w:rPr/>
      </w:pPr>
      <w:r>
        <w:rPr/>
        <w:t>Oświadczamy, że oferowane powyżej wyspecyfikowane urządzenie jest kompletne i będzie gotowe do użytku bez żadnych dodatkowych zakupów i inwestycji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ind w:left="7080" w:firstLine="708"/>
        <w:rPr/>
      </w:pPr>
      <w:r>
        <w:rPr/>
        <w:t>........................</w:t>
      </w:r>
    </w:p>
    <w:p>
      <w:pPr>
        <w:pStyle w:val="Normal"/>
        <w:widowControl/>
        <w:ind w:left="7788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odpis oferenta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5492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5103" w:leader="none"/>
        <w:tab w:val="right" w:pos="9922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OpenSymbol;Calibri" w:hAnsi="OpenSymbol;Calibri" w:cs="OpenSymbol;Calibri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true"/>
      <w:overflowPunct w:val="true"/>
      <w:autoSpaceDE w:val="true"/>
      <w:ind w:left="1134" w:hanging="0"/>
      <w:jc w:val="center"/>
      <w:textAlignment w:val="auto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tabs>
        <w:tab w:val="clear" w:pos="708"/>
        <w:tab w:val="left" w:pos="360" w:leader="none"/>
      </w:tabs>
      <w:ind w:left="360" w:hanging="36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7:09:00Z</dcterms:created>
  <dc:creator>SECRET</dc:creator>
  <dc:description/>
  <cp:keywords/>
  <dc:language>en-US</dc:language>
  <cp:lastModifiedBy>Wiesław Babizewski</cp:lastModifiedBy>
  <cp:lastPrinted>2020-08-26T10:52:00Z</cp:lastPrinted>
  <dcterms:modified xsi:type="dcterms:W3CDTF">2020-08-26T08:52:00Z</dcterms:modified>
  <cp:revision>33</cp:revision>
  <dc:subject/>
  <dc:title>Załącznik nr.1.1.</dc:title>
</cp:coreProperties>
</file>