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/>
      </w:pPr>
      <w:r>
        <w:rPr>
          <w:rFonts w:cs="Arial" w:ascii="Arial" w:hAnsi="Arial"/>
          <w:sz w:val="18"/>
          <w:szCs w:val="18"/>
        </w:rPr>
        <w:t>INHALATORA  -  SZT. 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halator przeznaczony do użytku szpitalnego, do pracy ciągł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halator pneumatyczno-tłok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odny uchwyt do przenos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śność pracy max. 55d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ciśnienia za pomocą pokrętł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kompresora : min.14 l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 powietrza z nebulizatora: min. 8,2 l/min-6,8 l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ść nebulizacji/podawania: 0,65 ml - 0,18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 czas nebulizacji 2 ml leku: 3 minuty w ustawieniu max., 11 minut w ustawieniu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maksymalne: 3,5±0,5 ba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podawana objętość leku: 2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podawana objętość leku: 8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cząsteczek aerozolu ( MMAD): 2,21µm(min.) - 2,95µm(max.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kcja respirabilna &lt; 5 μm (FPF)%: 84,2%  - 74,7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: max. 2,4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: nebulizator , przewód powietrzny 2m, maska dla dorosłych, maska dla dzieci, filtr, ustnik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00:00Z</dcterms:modified>
  <cp:revision>2</cp:revision>
  <dc:subject/>
  <dc:title>    ZESTAWIENIE  PARAMETRÓW  TECHNICZNYCH                      </dc:title>
</cp:coreProperties>
</file>