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GI  NIEMOWLĘCEJ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a waga dla niemowląt i dzieci przeznaczona do zastosowania w szpital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zalegalizowana do celów medycznych wg klasy II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rzewodowa radiowa funkcja przekazywania wyników wagi i wzrostu do systemu bazy danych szpitala HIS po uprzednim skonfugurowani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2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wagi: TARA, BMIF, HOLD, przełączanie zakresów, automatyczne wyłączanie, regulowana funkcja amortyz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e określenie ilości wypitego mleka przy karmieniu dzięki funkcji BMIF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wbudowany w obudowę wag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lka w kształcie muszli zabezpieczająca dziecko przed wypadnięci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szalki: 12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regulowane podgumowane punkty podparcia wag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e do utrzymania w czystości powierzchnie z tworzywa sztucznego AB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agi ruchliwego dziecka z funkcją HOLD,  pozwalającą najpierw zająć się dzieckiem, a później zanotować wynik waż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masy ciała netto dzięki funkcji TARA, niezależnie od pieluch albo miękkiej podkład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maksymalne:7,5 kg (zakres 1), 20 kg (zakres 2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ładność odczytu:5 g &lt; 7,5 kg &gt; 10 g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TARA:7,5 kg (zakres 1), 20 kg (zakres 2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miary (szer. x wys. x głęb.):620 x 190 x 358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własna: max. 3,7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/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0:00Z</dcterms:modified>
  <cp:revision>3</cp:revision>
  <dc:subject/>
  <dc:title>    ZESTAWIENIE  PARAMETRÓW  TECHNICZNYCH                      </dc:title>
</cp:coreProperties>
</file>