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/>
      </w:pPr>
      <w:r>
        <w:rPr>
          <w:rFonts w:cs="Arial" w:ascii="Arial" w:hAnsi="Arial"/>
          <w:sz w:val="18"/>
          <w:szCs w:val="18"/>
        </w:rPr>
        <w:t>ŁÓŻKA  SZPITAL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łóżka wykonana z profili stalowych pokrytych lakierem proszkowym odpornym na uszkodzenia mechaniczne, mycie i dezynfekcję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że łóżka dwusegmentowe, wypełnione metalową siatką montowaną na stał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egment oparcia pleców regulowany, blokowany przy pomocy mechanizmu zapadk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yty łóżka wykonane z rury stalowej, lakierowanej, wypełnione płytą HPL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na kołach skrętnych o średnicy 125 mm z blokdą min. 2 kół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rążki odbojowe w umieszczone w czterech rogach łóż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bciążenie min. 230 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 szpitalny w pokrowcu paroprzepuszczalnym, nieprzemakaln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długość łóżka w zakresie 2150 -218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ałkowita szerokość łóżka w zakresie 960 – 98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ść leża w zakresie 500 – 55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03:00Z</dcterms:modified>
  <cp:revision>3</cp:revision>
  <dc:subject/>
  <dc:title>    ZESTAWIENIE  PARAMETRÓW  TECHNICZNYCH                      </dc:title>
</cp:coreProperties>
</file>