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i/>
          <w:kern w:val="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ÓZKA  DO  TRANSPORTU  CHORYCH  W  POZYCJI   SIEDZĄCEJ  DZIECIĘCEGO  -  SZT.3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0"/>
        <w:gridCol w:w="4131"/>
        <w:gridCol w:w="2239"/>
        <w:gridCol w:w="2672"/>
      </w:tblGrid>
      <w:tr>
        <w:trPr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konany z aluminium dedykowany dla dzie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: 8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własna: max.1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cerka wykonana z materiału CORDURA w kolorze czarn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parcie z rączkami do pchania regulowanymi i demontowalnymi 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oła przednie o rozmiarze 200mm x50mm , pełn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oła tylne o rozmiarze  22" x 1 3/8"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óżki demontowane,odchylane na zewnątrz i do wewnątr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podnóżka z możliwością zmiany położ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wysokości siedziska do podłoż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a wysokość oparc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:  37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kietnik z płyty aluminiowej ze ściąganym błotniki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</w:r>
    </w:p>
    <w:p>
      <w:pPr>
        <w:pStyle w:val="Normal"/>
        <w:autoSpaceDE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8:00Z</dcterms:modified>
  <cp:revision>12</cp:revision>
  <dc:subject/>
  <dc:title>    ZESTAWIENIE  PARAMETRÓW  TECHNICZNYCH                      </dc:title>
</cp:coreProperties>
</file>