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" w:after="0"/>
        <w:rPr>
          <w:b/>
          <w:b/>
          <w:i/>
          <w:i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Załącznik nr 2a – dotyczy przetargu nieograniczonego na dostawę wyposażenia medycznego, w ramach zadania pn. Modernizacja i doposażenie oddziałów szpitalnych" - Oddział Dziecięcy z Chirurgią Dziecięcą ZP/2501/74/21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ESTAWIENIE  PARAMETRÓW  TECHNICZNYCH</w:t>
      </w:r>
    </w:p>
    <w:p>
      <w:pPr>
        <w:pStyle w:val="Heading5"/>
        <w:jc w:val="center"/>
        <w:rPr/>
      </w:pPr>
      <w:r>
        <w:rPr>
          <w:rFonts w:cs="Arial" w:ascii="Arial" w:hAnsi="Arial"/>
          <w:sz w:val="18"/>
          <w:szCs w:val="18"/>
        </w:rPr>
        <w:t>KARDIOMONITORA  MOBILNEGO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4" w:type="dxa"/>
        <w:jc w:val="left"/>
        <w:tblInd w:w="-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55"/>
        <w:gridCol w:w="2040"/>
        <w:gridCol w:w="2349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1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diomonitor kompaktowy przeznaczony dla wszystkich kategorii wiekowych, wyposażony w odpowiednie algorytmy pomiarowe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atycznie włączanie algorytmów i zakresów pomiarowych adekwatne do wybranej kategorii wiekowej pacjenta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diomonitor wyposażony w uchwyt do przenoszenia przygotowany do łatwego montażu na podstawie jezdnej lub uchwycie ściennym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silacz wbudowany w jednostkę główną. Mechaniczne zabezpieczenie przed przypadkowym wyciagnięciem kabla zasilającego. 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diomonitor kolorowy z ekranem LCD z podświetleniem LED o przekątnej nie mniejszej niż 15”, rozdzielczości min. 1024x768 pikseli z możliwością regulacji jasności ekranu w zakresie co najmniej 11 poziomów.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dy tabelaryczne i graficzne mierzonych parametrów - co najmniej 160 godzin z rozdzielczością nie gorszą niż 1 minuta oraz zapis min. 1 krzywej full disclosure z ostatnich 48 godzin.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pamiętywanie zdarzeń alarmowych- min. 200 z zapisem odcinków krzywych z ostatnich min. 16 sekund oraz innych parametrów cyfrowych z możliwością wydruku 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i monitorowanie co najmniej następujących parametrów: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KG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HR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spiracja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aturacja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Nieinwazyjny pomiar ciśnienia 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emperatura (T1,T2,TD)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miar EKG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HR min. 15-350 min.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owanie EKG z 3 lub 5 odprowadzeń Możliwość rozbudowy o monitorowanie 12 odprowadzeń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odprowadzeń automatycznie wykrywana po podłączeniu odpowiedniego przewodu EKG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ładność pomiaru HR nie gorsza niż +/- 1 bpm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ędkości kreślenia min. 6,25mm/s, 12.5mm/s, 25mm/s, 50mm/s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tekcja stymulatora z graficznym zaznaczeniem na krzywej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ja kaskady 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zmocnienie przebiegu EKG: co najmniej x0,125 cm/mV; x0,25; cm/mV; 0,5 cm/mV;  1,0 cm/mV; 2,0 cm/mV;  4,0 cm/mV;  AUTO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iza odcinka ST w zakresie min. +/- 2,0 mV z prezentacją wszystkich odprowadzeń jednocześnie.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ustawienia punktu referencyjnego do pomiaru ST.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yb pracy: diagnoza, monitorowanie, operacja, ST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iza zaburzeń rytmu z rozpoznawaniem min.20 zaburzeń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miar Respiracji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sób wyświetlania w postaci krzywej dynamicznej oraz wartości cyfrowej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impedancyjny częstości oddechów w zakresie min.0-150 odd./min.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ładność pomiaru nie gorsza niż +/- 2 oddechy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wyboru z pozycji kardiomonitora odprowadzenia użytego do pomiaru oddechu w celu dopasowania do różnych sposobów oddychania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ybkość przesuwu krzywej respiracji co najmniej:6,25mm/s, 12.5mm/s, 25mm/s,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zmocnienie przebiegu respiracji: co najmniej x0,25; cm/mV; 0,5 cm/mV;  1,0 cm/mV; 2,0 cm/mV;  4,0 cm/mV;  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rm bezdechu regulowany w zakresie min.10-60 sekund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miar Saturacji(SpO2)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świetlanie wartości cyfrowej saturacji i tętną, krzywej pletyzmograficznej oraz liczbowego wskaźnika perfuzji (PI)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pomiarowy saturacji  0-100%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pomiarowy pulsu co najmniej  20-250 bpm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ładność pomiaru saturacji w zakresie 70-100% nie gorsza niż +/- 3 %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zależna funkcja pozwalająca na jednoczesny pomiar SpO2 i nieinwazyjnego ciśnienia bez wywołania alarmu SpO2 w momencie pompowania mankietu na kończynie na której założony jest czujnik z możliwością programowego włączenia i wyłączenia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wyboru trybu pomiaru SpO2(wysoki, średni, niski)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ja sygnalizacji dźwiękowej zmian SpO2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identyfikujący sygnał i informujący o jego jakości podczas ruchu lub przy niskiej perfuzji wyświetlany na krzywej pletyzmograficznej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miar ciśnienia krwi metodą nieinwazyjną(NIBP)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cylometryczna metoda pomiaru. Wyświetlanie wartości liczbowej ciśnienia skurczowego, rozkurczowego i średniego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pomiaru ciśnienia co najmniej 10-270 mmHg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pomiaru pulsu wraz z NIBP min. 40-240 bpm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ładność pomiaru nie gorsza niż +/- 5 mmHg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yby pomiaru: ręczny, auto, ciągły (powtarzające się pomiary w okresie co najmniej 4 min)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programowania interwałów w trybie Auto co najmniej 1-720 minut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ja napełnienia mankietu do wenopunkcji (tzw staza).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1160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żliwość wstępnego ustawienia ciśnienia w mankiecie 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1160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diomonitor wyposażony w niezależną od pamięci trendów, pamięć ostatnich min. 2000 wyników pomiarów NIBP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owanie dynamicznego ciśnienia krwi z ostatnich min. 24 godzin. Monitorowanie co najmniej wartości ciśnienia średniego, średniego za dnia, średniego w nocy, maksymalnego oraz minimalnego.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0"/>
              <w:tabs>
                <w:tab w:val="clear" w:pos="708"/>
                <w:tab w:val="left" w:pos="1160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miar temperatury (TEMP)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pomiarowy min.0-50ºC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ładność pomiaru nie gorsza niż +/- 0,1ºC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Gniazdo wyjścia sygnału EKG do synchronizacji defibrylatora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bsługa kardiomonitora przy pomocy, pokrętła przycisków oraz poprzez ekran dotykowy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3-stopniowy system alarmów monitorowanych parametrów 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Akustyczne i wizualne sygnalizowanie wszystkich alarmów 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żliwość min. 5 stopniowego zawieszania alarmów: 1min., 2min.,3 min., 10 min.,15 min oraz wyłączenia na stałe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żliwość ustawienia granic alarmowych wszystkich monitorowanych parametrów  w zakresie min.  2  poziomów ważności.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Granice alarmowe ustawiane w jednym wspólnym menu dla wszystkich parametrów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Ustawienie głośności sygnalizacji alarmowej w zakresie min 8 poziomów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Ręczne i automatyczne ustawienie granic alarmowych w odniesieniu do aktualnego stanu monitorowanego pacjenta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budowany system zarządzania danymi pacjenta umożliwiający zapis oraz eksport danych min. 15 monitorowanych pacjentów. Funkcja szybkiego przyjęcia oraz wypisania pacjenta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lawiatura alfanumeryczna do wprowadzania danych pacjenta: nazwisko, płeć, nr identyfikacyjny, waga, wzrost, grupa krwi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żliwość programowej dezaktywacji poszczególnych modułów pomiarowych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programowanie do obliczania leków, kalkulator hemodynamiczny, wentylacyjny, utlenowania,  nerkowy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Kalkulator leków z tabelami miareczkowania, ułatwiającymi przeliczanie dawek powiązanych z masą ciała pacjenta na szybkość podawania leku w ml/godzi. Kalkulator powinien mieć wpisane podstawowe leki oraz umożliwiać skonfigurowanie co najmniej 5 własnych leków 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Zasilanie kardiomonitora z sieci 230V/50Hz i z wenętrznego akumulatora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zas pracy kardiomonitora zasilanego z akumulatora nie krótszy niż 3 godziny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kumulator z możliwością wymiany bez udziału serwisu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Graficzny wskaźnik stanu naładowania akumulatora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yświetlanie co najmniej 7 przebiegów z możliwością edycji kolorów parametrów, ustawienia dowolnej kolejności ich wyświetlania bez użycia funkcji 7xEKG oraz 12xEKG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Dostępne tryby pracy: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pl-PL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tryb dużych znaków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pl-PL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tryb trendów do wyboru z ostatnich min.:        0,5; 1; 2, 4 lub 8 godzin 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pl-PL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tryb oxyCRG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pl-PL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tryb listy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pl-PL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7-EKG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pl-PL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7-EKG oraz dodatkowych krzywych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pl-PL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tryb podglądu danych z innych lóżek (bez stacji centralnego nadzoru)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Funkcja informowania o alarmach pojawiających się na innych kardiomonitorach podłączonych do wspólnej sieci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itor wyposażony w wyjście VGA do podłączenia monitora kopiującego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Funkcja „tryb prywatny” pozwalająca - w przypadku podłączenia urządzenia do centrali - na ukrycie danych przed pacjentem i wyświetlanie ich tylko na stanowisku centralnym.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Tryb nocny umożliwiający zaprogramowanie jasności ekranu, głośności alarmu, głośności QRS, głośności przycisków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rdiomonitor wyposażony w tryb czuwania mający na celu ograniczenie energii. Wyłączenie trybu stand-by umożliwia dokonanie wyboru w zakresie kontynuacji monitorowania tego samego pacjenta lub przyjęcia nowego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itor przystosowany do pracy w standardowej sieci Ethernet (złącze RJ-45)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Kardiomonitor przystosowany do eksportu danych do standardowego komputera niepełniącego jednocześnie funkcji centrali 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Monitor wyposażony w min. 1 port USB do podłączenia klawiatury lub myszki; 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roste aktualizacja oprogramowania poprzez gniazdo USB. Możliwość przenoszenia profilu użytkownika(konfiguracja ekranu, alarmów, jasności itp.) do innego kardiomonitora przy pomocy nośnika pendrive.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onstrukcja zapobiegająca wchłanianiu kurzu i rozprzestrzenianiu się infekcji - chłodzenie kardiomonitora konwekcyjne, bez wbudowanych wiatraków / wentylatorów.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ardiomonitor zabezpieczony przed zalaniem wodą-stopień ochrony co najmniej IPX1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itor przygotowany do pomiaru(bez konieczności  wysyłki do serwisu)etCO2 – wbudowany zarezerwowany port  etCO2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żliwości podłączenia zewnętrznej drukarki i wydruku danych w formacie A4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itor przystosowany do ciągłej pracy w zakresie temperatur co najmniej 5-40oC.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Licznik godzin przepracowanych do celów serwisowych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Funkcja statystyki interwału RR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  <w:t>Wyposażenie: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  <w:t>-kabel EKG 5-odprowadzeniowy dla dorosłych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  <w:t>-wielorazowy czujnik SpO2 typu klips dla dorosłych-1 szt.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  <w:t>-wielorazowy czujnik SpO2 typu Y dla dzieci- 1 szt.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  <w:t>-mankiet do pomiaru NIBP(rozmiar średni dla dorosłych)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  <w:t>-wąż połączeniowy NIBP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  <w:t>-czujnik temperatury powierzchniowej dla dorosłych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  <w:t xml:space="preserve">-podstawa jezdna 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tbl>
      <w:tblPr>
        <w:tblW w:w="310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1814"/>
      </w:tblGrid>
      <w:tr>
        <w:trPr>
          <w:trHeight w:val="20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86"/>
              <w:ind w:left="112" w:hanging="0"/>
              <w:rPr>
                <w:rFonts w:ascii="Arial" w:hAnsi="Arial" w:eastAsia="Arial" w:cs="Arial"/>
                <w:sz w:val="18"/>
                <w:szCs w:val="22"/>
                <w:lang w:val="en-US" w:eastAsia="en-US" w:bidi="pl-PL"/>
              </w:rPr>
            </w:pPr>
            <w:r>
              <w:rPr>
                <w:rFonts w:eastAsia="Arial" w:cs="Arial" w:ascii="Arial" w:hAnsi="Arial"/>
                <w:sz w:val="18"/>
                <w:szCs w:val="22"/>
                <w:lang w:val="en-US" w:eastAsia="en-US" w:bidi="pl-PL"/>
              </w:rPr>
              <w:t>miejscowość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Calibri" w:hAnsi="Calibri" w:eastAsia="Arial" w:cs="Arial"/>
                <w:sz w:val="14"/>
                <w:szCs w:val="22"/>
                <w:lang w:val="en-US" w:eastAsia="en-US" w:bidi="pl-PL"/>
              </w:rPr>
            </w:pPr>
            <w:r>
              <w:rPr>
                <w:rFonts w:eastAsia="Arial" w:cs="Arial" w:ascii="Calibri" w:hAnsi="Calibri"/>
                <w:sz w:val="14"/>
                <w:szCs w:val="22"/>
                <w:lang w:val="en-US" w:eastAsia="en-US" w:bidi="pl-PL"/>
              </w:rPr>
            </w:r>
          </w:p>
        </w:tc>
      </w:tr>
      <w:tr>
        <w:trPr>
          <w:trHeight w:val="20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87"/>
              <w:ind w:left="112" w:hanging="0"/>
              <w:rPr>
                <w:rFonts w:ascii="Arial" w:hAnsi="Arial" w:eastAsia="Arial" w:cs="Arial"/>
                <w:sz w:val="18"/>
                <w:szCs w:val="22"/>
                <w:lang w:val="en-US" w:eastAsia="en-US" w:bidi="pl-PL"/>
              </w:rPr>
            </w:pPr>
            <w:r>
              <w:rPr>
                <w:rFonts w:eastAsia="Arial" w:cs="Arial" w:ascii="Arial" w:hAnsi="Arial"/>
                <w:sz w:val="18"/>
                <w:szCs w:val="22"/>
                <w:lang w:val="en-US" w:eastAsia="en-US" w:bidi="pl-PL"/>
              </w:rPr>
              <w:t>data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Calibri" w:hAnsi="Calibri" w:eastAsia="Arial" w:cs="Arial"/>
                <w:sz w:val="14"/>
                <w:szCs w:val="22"/>
                <w:lang w:val="en-US" w:eastAsia="en-US" w:bidi="pl-PL"/>
              </w:rPr>
            </w:pPr>
            <w:r>
              <w:rPr>
                <w:rFonts w:eastAsia="Arial" w:cs="Arial" w:ascii="Calibri" w:hAnsi="Calibri"/>
                <w:sz w:val="14"/>
                <w:szCs w:val="22"/>
                <w:lang w:val="en-US" w:eastAsia="en-US" w:bidi="pl-PL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135" w:after="0"/>
        <w:ind w:left="5195" w:right="102" w:hanging="0"/>
        <w:rPr>
          <w:rFonts w:ascii="Arial" w:hAnsi="Arial" w:eastAsia="Arial" w:cs="Arial"/>
          <w:sz w:val="18"/>
          <w:szCs w:val="18"/>
          <w:lang w:eastAsia="pl-PL" w:bidi="pl-PL"/>
        </w:rPr>
      </w:pPr>
      <w:r>
        <w:rPr>
          <w:rFonts w:eastAsia="Arial" w:cs="Arial" w:ascii="Arial" w:hAnsi="Arial"/>
          <w:sz w:val="18"/>
          <w:szCs w:val="18"/>
          <w:lang w:eastAsia="pl-PL" w:bidi="pl-PL"/>
        </w:rPr>
        <w:t>(podpis pieczątka imienna osoby upoważnionej do składania oświadczeń woli w imieniu Wykonawcy)</w:t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eastAsia="Arial" w:cs="Arial"/>
          <w:sz w:val="18"/>
          <w:szCs w:val="18"/>
          <w:lang w:eastAsia="pl-PL" w:bidi="pl-PL"/>
        </w:rPr>
      </w:pPr>
      <w:r>
        <w:rPr>
          <w:rFonts w:eastAsia="Arial" w:cs="Arial" w:ascii="Arial" w:hAnsi="Arial"/>
          <w:sz w:val="18"/>
          <w:szCs w:val="18"/>
          <w:lang w:eastAsia="pl-PL" w:bidi="pl-PL"/>
        </w:rPr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Style10">
    <w:name w:val="Style10"/>
    <w:basedOn w:val="Normal"/>
    <w:qFormat/>
    <w:pPr>
      <w:widowControl w:val="false"/>
      <w:jc w:val="center"/>
    </w:pPr>
    <w:rPr>
      <w:rFonts w:ascii="Trebuchet MS" w:hAnsi="Trebuchet MS" w:cs="Trebuchet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Specjalistyczny Szpital w Ciechanowie Specjalistyczny Szpital w Ciechanowie</cp:lastModifiedBy>
  <cp:lastPrinted>1995-11-21T17:41:00Z</cp:lastPrinted>
  <dcterms:modified xsi:type="dcterms:W3CDTF">2021-06-25T10:01:00Z</dcterms:modified>
  <cp:revision>3</cp:revision>
  <dc:subject/>
  <dc:title>    ZESTAWIENIE  PARAMETRÓW  TECHNICZNYCH                      </dc:title>
</cp:coreProperties>
</file>