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kern w:val="0"/>
          <w:sz w:val="18"/>
          <w:szCs w:val="18"/>
        </w:rPr>
      </w:pPr>
      <w:r>
        <w:rPr>
          <w:rFonts w:cs="Arial" w:ascii="Arial" w:hAnsi="Arial"/>
          <w:b/>
          <w:bCs/>
          <w:i/>
          <w:iCs/>
          <w:kern w:val="0"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i/>
          <w:i/>
          <w:kern w:val="0"/>
          <w:sz w:val="18"/>
          <w:szCs w:val="18"/>
        </w:rPr>
      </w:pPr>
      <w:r>
        <w:rPr>
          <w:rFonts w:cs="Arial" w:ascii="Arial" w:hAnsi="Arial"/>
          <w:b/>
          <w:i/>
          <w:kern w:val="0"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TECHNICZNYCH</w:t>
      </w:r>
    </w:p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ÓZKA  DO  TRANSPORTU  CHORYCH  W  POZYCJI  LEŻĄCEJ  </w:t>
      </w:r>
    </w:p>
    <w:p>
      <w:pPr>
        <w:pStyle w:val="Normal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ZIECIĘCEGO</w:t>
      </w:r>
    </w:p>
    <w:p>
      <w:pPr>
        <w:pStyle w:val="Zwykytekst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08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31"/>
        <w:gridCol w:w="41"/>
        <w:gridCol w:w="360"/>
        <w:gridCol w:w="4735"/>
        <w:gridCol w:w="1881"/>
        <w:gridCol w:w="2472"/>
        <w:gridCol w:w="58"/>
        <w:gridCol w:w="31"/>
        <w:gridCol w:w="41"/>
      </w:tblGrid>
      <w:tr>
        <w:trPr>
          <w:trHeight w:val="313" w:hRule="atLeast"/>
          <w:cantSplit w:val="true"/>
        </w:trPr>
        <w:tc>
          <w:tcPr>
            <w:tcW w:w="4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óg /wartość graniczna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ymagany opis spełnienia wymog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1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Wózek specjalistyczny do transportu dzieci w pomieszczeniach na terenie szpitala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Budowa wózka składająca się z podstawy, kolumnowego układu podnoszenia oraz leża wózka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Konstrukcja wózka wykonana ze stali węglowej lakierowanej proszkowo, odporna na mycie i dezynfekcję szpitalną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Długość całkowita wózka max 1450 mm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Szerokość całkowita  wózka max 750 mm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Leże wózka składające się z 2 segmentów: stały segment leża oraz ruchomy segment oparcia pleców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Regulacja segmentu oparcia pleców uzyskiwana przy pomocy sprężyny gazowej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Zakres kąta nachylenia segmentu oparcia pleców min od 0° do 70° 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Segmenty leża wypełnione płytą HPL przezierną dla promieni RTG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Krążki odbojowe we wszystkich narożach wózka 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Uchwyty dla personelu do przetaczania wózka umieszczone od strony głowy i nóg pacjenta, wypełnione płytą HPL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Regulacja wysokości realizowana hydraulicznie przy pomocy dźwigni nożnych dostępnych po obu stronach wózka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Zakres regulacji wysokości w zakresie min od 580 do 880 mm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Regulacja pozycji Trendelenburga i anty-Trendelenburga realizowana hydraulicznie przy pomocy dźwigni nożnych z wyraźnym oznaczeniem realizowanych funkcji. Dźwignie umieszczone z dwóch stron podstawy wózka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Zakres regulacji pozycji Trendelenburga i anty-Trendelenburga  min 18° dla obu funkcji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Podwozie posiadające osłonę z  tworzywa sztucznego z wyprofilowaną półką na butlę tlenową oraz osobną półką na podręczne rzeczy pacjenta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Cztery koła jezdne o średnicy 200 mm z bieżnikiem przeciwpoślizgowym, posiadające tworzywową osłoną 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Centralny system blokowania kół jezdnych wózka oraz blokada kierunku jazdy przy użyciu dźwigni nożnych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>System blokowania kół jezdnych wózka – dźwignie przy każdym kole wózka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Poręcze boczne oraz uchwyty do prowadzenia wykonane ze stali lakierowanej proszkowo, wypełnione płytą HPL z elementami graficznymi dla dzieci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Materac z pokrowcem nieprzemakalnym o grubości min 5 cm z zamkiem, </w:t>
            </w:r>
            <w:r>
              <w:rPr>
                <w:rFonts w:eastAsia="Lucida Sans Unicode" w:cs="Arial" w:ascii="Arial" w:hAnsi="Arial"/>
                <w:bCs/>
                <w:sz w:val="18"/>
                <w:szCs w:val="18"/>
              </w:rPr>
              <w:t>wodoszczelny,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t do zawieszenia płynów ifuzyjnych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, uruchomienie i szkolenie obsługi w cenie urządzenia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zport techniczny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 dopuszczenia do stosowania w medycynie: polskie oraz międzynarodowe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- minimum 24 miesiące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omylni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WDomylnie"/>
        <w:tabs>
          <w:tab w:val="clear" w:pos="709"/>
          <w:tab w:val="left" w:pos="520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310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kern w:val="0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kern w:val="0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kern w:val="0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Arial" w:cs="Arial"/>
                <w:kern w:val="0"/>
                <w:sz w:val="18"/>
                <w:szCs w:val="18"/>
                <w:lang w:val="en-US" w:eastAsia="en-US" w:bidi="pl-PL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kern w:val="0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eastAsia="Arial" w:cs="Arial"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kern w:val="0"/>
          <w:sz w:val="18"/>
          <w:szCs w:val="18"/>
          <w:lang w:eastAsia="pl-PL" w:bidi="pl-PL"/>
        </w:rPr>
      </w:r>
    </w:p>
    <w:p>
      <w:pPr>
        <w:pStyle w:val="Normal"/>
        <w:rPr>
          <w:rFonts w:ascii="Arial" w:hAnsi="Arial" w:cs="Arial"/>
          <w:i/>
          <w:i/>
          <w:kern w:val="0"/>
          <w:sz w:val="18"/>
          <w:szCs w:val="18"/>
        </w:rPr>
      </w:pPr>
      <w:r>
        <w:rPr>
          <w:rFonts w:cs="Arial" w:ascii="Arial" w:hAnsi="Arial"/>
          <w:i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spacing w:before="0" w:after="0"/>
    </w:pPr>
    <w:rPr>
      <w:sz w:val="28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mit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16:00Z</dcterms:modified>
  <cp:revision>2</cp:revision>
  <dc:subject/>
  <dc:title>SSAKI   ELEKTRYCZNE  szt</dc:title>
</cp:coreProperties>
</file>