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>
          <w:sz w:val="18"/>
          <w:szCs w:val="18"/>
        </w:rPr>
      </w:pPr>
      <w:r>
        <w:rPr>
          <w:sz w:val="18"/>
          <w:szCs w:val="18"/>
        </w:rPr>
        <w:t>ELEKTRONICZNEGO  MIERNIKA  CIŚNIENIA     -  SZT. 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czny miernik do nieinwazyjnego pomiaru ciśnienia krwi ramieni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bateryjne – max.4 szt. typ AA 1,5V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wałość baterii około 1000 pomiarów (na nowych bateriach alkalicznych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cylometryczna metoda pomiar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LCD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pompowanie mankietu za pomocą pomp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uszczanie powietrza za pomocą automatycznego zawor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kiet przystosowany do mycia i dezynfek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ód mankietu 22cm – 42c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omiaru ciśnieni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 - 299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ładność pomiaru ciśnienia ± 3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pomiaru tętna 40 - 180 uderzeń / minutę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ładność pomiaru tętna ± 5% wskazywanego odczyt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a optymalnego ciśnienia w mankieci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i godzin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a uśredniana pomiar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kaźnik wysokiego poziomu ciśnie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kaźnik prawidłowo założonego mankiet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rywanie ruchu w czasie badan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rywanie nieregularnego tętn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rywanie migotania przedsionk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użytkowników – min.2 osob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min.100 pomiarów z datą i godziną dla każdego użytkownik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 pracy +10ºC do +40º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terie i etui do oferowanego mierni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297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gwarancji min.24 miesiące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autoSpaceDE w:val="false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09:56:00Z</dcterms:modified>
  <cp:revision>3</cp:revision>
  <dc:subject/>
  <dc:title>    ZESTAWIENIE  PARAMETRÓW  TECHNICZNYCH                      </dc:title>
</cp:coreProperties>
</file>