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Heading5"/>
        <w:jc w:val="center"/>
        <w:rPr/>
      </w:pPr>
      <w:r>
        <w:rPr>
          <w:rFonts w:cs="Arial" w:ascii="Arial" w:hAnsi="Arial"/>
          <w:sz w:val="18"/>
          <w:szCs w:val="18"/>
        </w:rPr>
        <w:t>WAGI  KOLUMNOWEJ  ZE  WZROSTOMIERZEM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265"/>
        <w:gridCol w:w="2105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niczna waga osobowa przeznaczona do stosowania w szpitalach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zalegalizowana do celów medycznych wg klasy III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obciążenie: 300 kg 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bszerna platforma umożliwiająca łatwe ważenie osób z poważną nadwagą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budowany bezpieczny aluminiowy wzrostomierz z zakresem 7-230 cm i odczytem wyniku z przodu i boku wzrostomierz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e i proste przemieszczanie wagi dzięki wbudowanym kółkom transportowym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iwna podstaw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rzewodowa radiowa funkcja przekazywania wyników wagi i wzrostu do systemu bazy danych szpitala HIS po wcześniejszej konfiguracji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regulowane podgumowane punkty podparci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bciążenie maksymalne:150 kg (zakres 1), 300 kg (zakres 2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ka elementarna:50 g (zakres 1), 100 g (zakres 2)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TARA: 300 kg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 wagi: TARA, Pre-TARA, matka/dziecko, HOLD, BMI, automatyczne wyłączanie, regulowana funkcja amortyzacji, SEND/PRINT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ybka ocena stanu odżywienia dzięki funkcji BMI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odciążeniu wagi dzięki funkcji HOLD można najpierw zająć się pacjentem, a następnie zanotować wynik ważeni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miary(minimalne) platformy (szer. x wys. x głęb.): 335 x 80 x 345 mm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cyfr wyświetlacza: min. 25 mm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zamontowania wyświetlacza: 930 mm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własna: max. 17,6 kg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/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09:00Z</dcterms:modified>
  <cp:revision>3</cp:revision>
  <dc:subject/>
  <dc:title>    ZESTAWIENIE  PARAMETRÓW  TECHNICZNYCH                      </dc:title>
</cp:coreProperties>
</file>