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i/>
          <w:kern w:val="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ÓZKA  DO  TRANSPORTU  CHORYCH  W  POZYCJI  SIEDZĄCEJ  -  SZT. 4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do transportu pacjentów w pozycji siedz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fotela wykonana ze stali węglowej lakierowanej proszkow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rofilowane siedzisko i oparcie fotela wykonane z wytłaczanego, zmywalnego tworzywa sztucznego bez szwów i łączeń, o gładkiej powierzchni łatwej do dezynfekcj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min. 22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fotela 10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fotela  7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fotela bez stojaka na kroplówki 11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fotela ze stojakiem na kroplówki 1900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iedziska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od podłoża: 530 mm, od podnóżków: 38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oparcia pleców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podłokietników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rofilowane rączki do prowadzenia fotela 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duże pełne koła tylne o średnicy co najmniej 300 mm zwiększające manewrowość fotela,  antystatyczne, bez widocznej metalowej osi obrotu zaopatrzone w osłony zabezpieczające mechanizm kół przed zanieczyszczeniem oraz koła przednie skrętne o średnicy co najmniej 12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centralny hamulec nożny uruchamiany jednym dotknięciem stop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2 przyciski funkcyjne nożne : hamulec i jazda kierunkow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e podłokietniki o  konstrukcji zapewniającej wyższy i dłuższy punkt podparcia dla pacjenta ułatwiające wsiadanie oraz zsiadanie z fotela. Podłokietniki odchylane poza oparcie pleców zapewniające lepszy dostęp do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ie składane podnóżki z funkcją odwodzenia na boki zmniejszającą ryzyko potknięcia i zwiększającą dostęp do pacjenta. Podnóżki powlekane wyprofilowanym materiałem antypoślizgowym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a przeciwwywrotne wbudowane w ramę fotela zwiększające stabilność i bezpieczeństwo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na kartę montowany za oparciem fotela. Otwarta konstrukcja ułatwiająca czyszczenie uchwy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omowany stojak na kroplówki montowany na stałe, o grubości 2,5 cm. Załączona okrągła końcówka stojaka z min. 5 haczykam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9:00Z</dcterms:modified>
  <cp:revision>2</cp:revision>
  <dc:subject/>
  <dc:title>    ZESTAWIENIE  PARAMETRÓW  TECHNICZNYCH                      </dc:title>
</cp:coreProperties>
</file>