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/>
      </w:pPr>
      <w:r>
        <w:rPr>
          <w:rFonts w:cs="Arial" w:ascii="Arial" w:hAnsi="Arial"/>
          <w:sz w:val="18"/>
          <w:szCs w:val="18"/>
        </w:rPr>
        <w:t>ŁÓŻKA  DZIECIĘCEGO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łóżka wykonana z profili stalowych  pokrytych lakierem proszkow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że łóżka dwusegmentow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y leża wypełnione  siatką metalową pokrytą lakierem proszkow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ęczna regulacja oparcia pleców w zakresie do 60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óżko wyposażone w opuszczane poręcze boczne z blokadami uniemożliwiającymi przypadkowe otwarcie. Blokady znajdują  się w poręczach bocznych, łatwych w użytkowani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poręczy bocznych w zakresie 915-1315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Trendelenburga i anty-Trendelenburg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óżko wyposażone w 4 koła o średnicy min 125 mm z w tym 2 koła z indywidualna blokada jazdy i obro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 leża systemem zaczepow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całkowita : 765mm ± 10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: 1665 mm ± 1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wysokości:</w:t>
              <w:tab/>
              <w:t xml:space="preserve"> 505 - 805mm ± 1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leża: min.1400 mm x 658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paroprzepuszczalny nieprzemakal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na rzeczy pacjenta zamontowany pod  leżem łóżecz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9:00Z</dcterms:modified>
  <cp:revision>3</cp:revision>
  <dc:subject/>
  <dc:title>    ZESTAWIENIE  PARAMETRÓW  TECHNICZNYCH                      </dc:title>
</cp:coreProperties>
</file>