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i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do zadania zaprojektowania wielobranżowej dokumentacji projektowo-kosztorysowej wraz  z wymaganymi uzgodnieniam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o zadania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Przebudowa Oddziału Kardiologicznego w Specjalistycznym Szpitalu Wojewódzkim w Ciechanowie- etap I dokumentacja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Informacje ogóln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mieszczenia Oddziału Kardiologicznego przeznaczone do modernizacji zlokalizowane są na III - piętrze w budynku głównym Szpitala "A" w kompleksie obiektów Szpitala przy ul. Powstańców Wielkopolskich 2</w:t>
      </w:r>
    </w:p>
    <w:p>
      <w:pPr>
        <w:pStyle w:val="Normal"/>
        <w:jc w:val="both"/>
        <w:rPr/>
      </w:pPr>
      <w:r>
        <w:rPr>
          <w:color w:val="000000"/>
        </w:rPr>
        <w:t>Zakres planowanej inwestycji obejmuje łączną powierzchnię 1150,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pis przedmiotu zamówieni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rzedmiotem zamówienia jest wykonanie dokumentacji projektowej przebudowy pomieszczeń Oddziału Kardiologicznego  w Specjalistycznym Szpitalu Wojewódzkim w Ciechanowie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Zamówienie obejmuje:</w:t>
      </w:r>
    </w:p>
    <w:p>
      <w:pPr>
        <w:pStyle w:val="Normal"/>
        <w:ind w:left="360" w:hanging="0"/>
        <w:rPr/>
      </w:pPr>
      <w:r>
        <w:rPr>
          <w:color w:val="000000"/>
        </w:rPr>
        <w:t>a)</w:t>
        <w:tab/>
        <w:t>wykonanie dokumentacji projektowej przebudowy pomieszczeń Oddziału Kardiologicznego  w Specjalistycznym Szpitalu Wojewódzkim w Ciechanowie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b)</w:t>
        <w:tab/>
        <w:t>uzyskanie wymaganych opinii, uzgodnień i sprawdzeń rozwiązań projektowych</w:t>
        <w:br/>
        <w:t>w zakresie wynikającym z przepisów prawa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c)</w:t>
        <w:tab/>
        <w:t>pełnienie nadzoru autorskiego w trakcie realizacji robót związanych z projektem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</w:t>
        <w:tab/>
        <w:t>zakres zamówienia obejmuje także: inwentaryzację, przedmiar i kosztorys inwestorski, specyfikację techniczną wykonania i odbioru robót budowlanych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Zamówienie w zakresie pkt. 2a obejmuje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</w:t>
        <w:tab/>
        <w:t>wykonanie aktualizacji inwentaryzacji budowlanej części istniejącego budynku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</w:t>
        <w:tab/>
        <w:t>wykonanie projektu budowlanego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c)</w:t>
        <w:tab/>
        <w:t>wykonanie projektu wykonawczego wielobranżowego uwzględniającego wyposażenie stałe i ruchome w branżach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architektoniczno-budowlanej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instalacji elektrycznych, w tym oświetlenia nocnego i awaryjnego oświetlenia ewakuacyjnego, zasilania awaryjnego,     z wykonaniem niezależnego włączenia pomieszczeń do instalacji elektrycznej, oraz indywidualnego odczytu opomiarowani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instalacji teletechnicznych ( instalacja przyzywowa )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instalacji medycznych systemów kontroli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instalacji gazów medycznych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instalacji TV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instalacji wentylacji i klimatyzacji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instalacji p. poż. i system sygnalizacji pożaru i dźwiękowego systemu ostrzegawczego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- instalacji wodno-kanalizacyjnej </w:t>
      </w:r>
      <w:r>
        <w:rPr/>
        <w:t>(wszystkie piony i poziomy żeliwne do wymiany)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instalacji gazów medycznych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instalacji c. o. i ct (dostosowanie istniejącej instalacji)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</w:t>
        <w:tab/>
        <w:t>wykonanie przedmiarów, kosztorysów inwestorskich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W projektach wyposażenia stałego i ruchomego należy uwzględnić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</w:t>
        <w:tab/>
        <w:t>wyposażenie medyczne i pomocnicze pomieszczeń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b)</w:t>
        <w:tab/>
        <w:t>wyposażenie pomieszczeń personelu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</w:t>
        <w:tab/>
        <w:t>wyposażenie pomieszczeń pomocniczych i gospodarczych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Celem projektu jest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</w:t>
        <w:tab/>
        <w:t xml:space="preserve">przebudowa pomieszczeń Oddziału Kardiologicznego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b)</w:t>
        <w:tab/>
        <w:t>wytyczne do projektu stanowią aktualne rozporządzenia Ministra Zdrowia i Postanowienie Komendanta Wojewódzkiego Państwowej Straży Pożarnej w Warszawie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c)</w:t>
        <w:tab/>
        <w:t>projekt należy wykonać na podstawie projektu koncepcyjnego stanowiącego załącznik do SIWZ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Dokumentacja musi być wykonana zgodnie z obowiązującymi przepisami, w szczególności:</w:t>
      </w:r>
    </w:p>
    <w:p>
      <w:pPr>
        <w:pStyle w:val="Normal"/>
        <w:ind w:left="360" w:hanging="0"/>
        <w:rPr/>
      </w:pPr>
      <w:r>
        <w:rPr>
          <w:color w:val="000000"/>
        </w:rPr>
        <w:t>- Rozporządzenie Ministra Zdrowia z dnia z dnia 26 marca 2019 r. w sprawie szczegółowych wymagań, jakim powinny odpowiadać pomieszczenia i urządzenia podmiotu wykonującego działalność leczniczą (Dz. U. 2019.595)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Rozporządzenie Ministra Infrastruktury z dnia 12.04.2002 r. w sprawie warunków technicznych , jakim powinny odpowiadać budynki i ich usytuowanie tekst jednolity</w:t>
        <w:br/>
        <w:t>(Dz. U. 2015.1422)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Rozporządzenie Ministra Spraw Wewnętrznych i Administracji z dnia 07.06.2010 r. w sprawie ochrony przeciwpożarowej budynków, innych obiektów budowanych i terenów  (Dz. U. 2010.109.719),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Rozporządzenie Ministra Gospodarki Pracy i Polityki Społecznej z dnia 26.09.1997 r. w sprawie ogólnych przepisów bezpieczeństwa i higieny pracy tekst jednolity</w:t>
        <w:br/>
        <w:t>(Dz. U. 2003.169.1650 z późniejszymi zmianami)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Rozporządzenie Ministra Infrastruktury z dnia 20.12.2021 r. w sprawie określenia metod i podstaw sporządzania kosztorysu inwestorskiego, obliczania planowanych kosztów prac projektowych oraz planowanych kosztów robót budowlanych określonych w programie funkcjonalno-przestrzennym. Zamawiający wymaga wykonania projektu budowlanego, projektu wykonawczego, szczegółowych specyfikacji technicznych wykonania i odbioru robót zgodnie z ustaleniami programu funkcjonalno-użytkowego, załączoną do niego koncepcją programowo-przestrzenną oraz warunkami umowy (Dz. U. 2021.2458)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Ustawą z dnia 11.09.2019 r. Prawo Zamówień Publicznych tekst jednolity</w:t>
        <w:br/>
        <w:t>(Dz. U. 2019. poz 2019 )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u w:val="single"/>
        </w:rPr>
        <w:t>Zamawiający wymaga, ażeby projekt przewidywał kilku etapową realizację robót budowlano-instalacyjnych w sposób umożliwiający funkcjonowanie części Oddziału   w czasie wykonywania robót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iezbędne wyposażenie dla pomieszczeń objętych modernizacją zostanie określone na etapie opracowania dokumentacji projektowo - kosztorysowej. </w:t>
      </w:r>
    </w:p>
    <w:p>
      <w:pPr>
        <w:pStyle w:val="Normal"/>
        <w:jc w:val="both"/>
        <w:rPr/>
      </w:pPr>
      <w:r>
        <w:rPr>
          <w:color w:val="000000"/>
        </w:rPr>
        <w:t xml:space="preserve">Wszystkie pomieszczenia  należy oznakować w sposób umożliwiający ich identyfikację oraz zgodnie  z wymogami dotyczącymi bezpieczeństwa </w:t>
      </w:r>
      <w:r>
        <w:rPr/>
        <w:t>oraz montaż rolet  okien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color w:val="000000"/>
          <w:u w:val="single"/>
        </w:rPr>
        <w:t xml:space="preserve">Przebudowa pomieszczeń objętych przedmiotową inwestycją - z ich docelową strukturą - powinna spełniać wymogi rozporządzenia Ministra Zdrowia z dnia 26 marca 2019 r. </w:t>
      </w:r>
      <w:r>
        <w:rPr>
          <w:i/>
          <w:color w:val="000000"/>
          <w:u w:val="single"/>
        </w:rPr>
        <w:t>w sprawie szczegółowych wymagań, jakim powinny odpowiadać pomieszczenia i urządzenia podmiotu wykonującego działalność leczniczą (Dz. U. z 2019 poz.595).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Uwagi ogóln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Roboty budowlane wykonywane w oparciu o przedmiotowy projekt będą realizowane w czynnych obiektach szpitalnych.</w:t>
      </w:r>
    </w:p>
    <w:p>
      <w:pPr>
        <w:pStyle w:val="Normal"/>
        <w:jc w:val="both"/>
        <w:rPr/>
      </w:pPr>
      <w:r>
        <w:rPr>
          <w:color w:val="000000"/>
        </w:rPr>
        <w:t>Wszystkie instalacje należy zaprojektować jako wspólne dla całości budynku, tj. wszystkie instalacje należy zaprojektować w sposób umożliwiający korzystanie z istniejących instalacji   w pomieszczeniach nie objętych robotami budowlanymi, oddanie do użytku pomieszczeń po zakończeniu robót.</w:t>
      </w:r>
    </w:p>
    <w:p>
      <w:pPr>
        <w:pStyle w:val="Normal"/>
        <w:jc w:val="both"/>
        <w:rPr/>
      </w:pPr>
      <w:r>
        <w:rPr>
          <w:color w:val="000000"/>
        </w:rPr>
        <w:t>Istniejące zasilanie w energię elektryczną modernizowanego budynku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stare kable elektryczne od stacji NN do szachtów elektrycznych w budynku) należy zweryfikować pod kontem ich wydajności (mocy).</w:t>
      </w:r>
    </w:p>
    <w:p>
      <w:pPr>
        <w:pStyle w:val="Normal"/>
        <w:jc w:val="both"/>
        <w:rPr/>
      </w:pPr>
      <w:r>
        <w:rPr>
          <w:color w:val="000000"/>
        </w:rPr>
        <w:t>Odnośnie ciepła technologicznego które jest niezbędne do podłączenia nagrzewnic w szafach klimatyzacyjnych, należy także zweryfikować wydajności kotłowni Szpitalnej, szczególnie w miesiącach zimow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projekcie budowlanym  należy przewidzieć  modernizację  wszystkich  pomieszczeń                                     z uwzględnieniem norm i rozporządzeń obowiązujących w tej sprawie, a szczególnie w oparciu o obowiązujące rozporządzenie  Ministra Zdrowia z dnia 26 marca  2019 r. (Dz. U. z 2019 poz. 595)   w sprawie szczegółowych wymagań,   jakim   powinny   odpowiadać   pomieszczenia   i   urządzenia   podmiotu wykonującego działalność lecznicz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kumentacja  w zakresie projektowania elementów dotyczących ochrony  przeciwpożarowej musi zostać uzgodniona z rzeczoznawcą ds. zabezpieczeń przeciw pożarowych.  Dotyczy  to wszystkich  instalacji  objętych  przepisami ochrony przeciwpożarowej, instalacji awaryjnego oświetlenia ewakuacyjnego, kablowych  i wszystkich pozostałych instalacji wymagających  akceptacji  i zatwierdz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kumentacja powinna zawierać wszelkie wymagane uzgodnienia niezbędne do uzyskania pozwolenia na budow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leży opracować Scenariusz rozwoju zdarzeń w czasie pożar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posażyć obiekt (w tym pomieszczenia wyposażone w specjalistyczny sprzęt) w gaśnice oraz zainstalować wszystkie wymagane przepisami i normami oznaczenia  przeciwpożarow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Prace projektowe będą realizowane w oparciu o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inwentaryzację budowlan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opis zadani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 xml:space="preserve">rysunk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mawiający dysponuje </w:t>
      </w:r>
      <w:bookmarkStart w:id="0" w:name="_Hlk101954723"/>
      <w:r>
        <w:rPr>
          <w:color w:val="000000"/>
        </w:rPr>
        <w:t>Ekspertyzą stanu ochrony przeciwpożarowej obiektów objętych opracowaniem, która jest załącznikiem do Postanowienia Komendanta Wojewódzkiego Państwowej Straży Pożarnej w Warszawie na spełnienie wymagań w zakresie bezpieczeństwa pożarowego w inny sposób niż to  określono w przepisach techniczno-budowlanych</w:t>
      </w:r>
      <w:bookmarkEnd w:id="0"/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Zamawiający nie dysponuje opinią straży dla budynków, natomiast dysponuje </w:t>
      </w:r>
      <w:r>
        <w:rPr>
          <w:i/>
        </w:rPr>
        <w:t xml:space="preserve">Protokołem z ustaleń z czynności kontrolno - rozpoznawczych w zakresie ochrony przeciwpożarowej </w:t>
      </w:r>
      <w:r>
        <w:rPr/>
        <w:t>obiektów objętych opracowaniem.</w:t>
      </w:r>
    </w:p>
    <w:p>
      <w:pPr>
        <w:pStyle w:val="Normal"/>
        <w:jc w:val="both"/>
        <w:rPr/>
      </w:pPr>
      <w:r>
        <w:rPr/>
        <w:t>Zamawiający dysponuje rysunkami i rzutami pomieszczeń objętych opracowaniem,(starej dokumentacji z lat siedemdziesiątych), do wglądu w siedzibie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kumenty należy sporządzić w wersj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.</w:t>
        <w:tab/>
        <w:t xml:space="preserve">dokumentacja projektowa – 5 egz. oraz płyta CD wersja elektroniczna w formacie *.dwg i *.pdf </w:t>
        <w:tab/>
        <w:t>– 2 egz.;</w:t>
      </w:r>
    </w:p>
    <w:p>
      <w:pPr>
        <w:pStyle w:val="Normal"/>
        <w:ind w:left="360" w:hanging="0"/>
        <w:jc w:val="both"/>
        <w:rPr/>
      </w:pPr>
      <w:r>
        <w:rPr/>
        <w:t>2.</w:t>
        <w:tab/>
        <w:t xml:space="preserve">specyfikacja techniczna wykonania i odbioru robót – 2 egz. oraz płyta CD wersja elektroniczna </w:t>
        <w:tab/>
        <w:t xml:space="preserve">w formacie *.doc lub *.rtl – 2 egz.; </w:t>
      </w:r>
    </w:p>
    <w:p>
      <w:pPr>
        <w:pStyle w:val="Normal"/>
        <w:ind w:left="360" w:hanging="0"/>
        <w:jc w:val="both"/>
        <w:rPr/>
      </w:pPr>
      <w:r>
        <w:rPr/>
        <w:t>3.</w:t>
        <w:tab/>
        <w:t xml:space="preserve">przedmiar robót – 2 egz. oraz na płycie CD w wersji elektronicznej w formacie *.xls i *.pdf – 2 </w:t>
        <w:tab/>
        <w:t>egz.;</w:t>
      </w:r>
    </w:p>
    <w:p>
      <w:pPr>
        <w:pStyle w:val="Normal"/>
        <w:ind w:left="360" w:hanging="0"/>
        <w:jc w:val="both"/>
        <w:rPr/>
      </w:pPr>
      <w:r>
        <w:rPr/>
        <w:t>4.</w:t>
        <w:tab/>
        <w:t xml:space="preserve">kosztorys inwestorski - 2 egz. oraz na płycie CD w wersji elektronicznej w formacie *.xls i *.pdf </w:t>
        <w:tab/>
        <w:t xml:space="preserve">– 2 egz. </w:t>
      </w:r>
    </w:p>
    <w:p>
      <w:pPr>
        <w:pStyle w:val="Normal"/>
        <w:ind w:left="360" w:hanging="0"/>
        <w:jc w:val="both"/>
        <w:rPr/>
      </w:pPr>
      <w:r>
        <w:rPr/>
        <w:t>5</w:t>
        <w:tab/>
        <w:t xml:space="preserve">pozostałe dokumenty - 2 egz. oraz płyta CD wersja elektroniczna w formacie *.doc lub *.rtl – 2 </w:t>
        <w:tab/>
        <w:t xml:space="preserve">egz.; </w:t>
      </w:r>
    </w:p>
    <w:p>
      <w:pPr>
        <w:pStyle w:val="Normal"/>
        <w:jc w:val="both"/>
        <w:rPr/>
      </w:pPr>
      <w:r>
        <w:rPr/>
        <w:t>Zamawiający zastrzega sobie możliwość wnoszenia uwag/sugestii w terminie do pięciu  dni roboczych od daty otrzymania od Wykonawcy propozycji projektowej do uzgodnień, co jednoznacznie wiąże się z koniecznością bieżącego korygowania koncepcji przez Projektan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IV.</w:t>
      </w:r>
      <w:r>
        <w:rPr>
          <w:b/>
        </w:rPr>
        <w:t xml:space="preserve"> Konieczne do wykonania roboty budowlane obejmą wykonanie robót w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</w:t>
      </w:r>
      <w:r>
        <w:rPr>
          <w:b/>
        </w:rPr>
        <w:t xml:space="preserve">zakresie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 xml:space="preserve">Roboty  budowlane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oboty rozbiórkowe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dłoża i posadz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ścianki działowe murowane, zamurowania otworów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tolarka drzwiowa, ślusarka drzwiowa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ynki i okładziny wewnętrzne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oboty malarskie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posażenie pomieszczeń sanitarnych i pomocniczych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anie stref p.poż poziomych i pion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Roboty elektryczne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2.1</w:t>
        <w:tab/>
        <w:t>demontaż istniejącej instalacji elektrycznej;</w:t>
      </w:r>
    </w:p>
    <w:p>
      <w:pPr>
        <w:pStyle w:val="Normal"/>
        <w:ind w:left="360" w:hanging="0"/>
        <w:jc w:val="both"/>
        <w:rPr/>
      </w:pPr>
      <w:r>
        <w:rPr/>
        <w:t>2.2.montaż tablic i wlz;</w:t>
      </w:r>
    </w:p>
    <w:p>
      <w:pPr>
        <w:pStyle w:val="Normal"/>
        <w:ind w:left="360" w:hanging="0"/>
        <w:jc w:val="both"/>
        <w:rPr/>
      </w:pPr>
      <w:r>
        <w:rPr/>
        <w:t>2.3.instalacje elektryczne – roboty przygotowawcze;</w:t>
      </w:r>
    </w:p>
    <w:p>
      <w:pPr>
        <w:pStyle w:val="Normal"/>
        <w:ind w:left="360" w:hanging="0"/>
        <w:jc w:val="both"/>
        <w:rPr/>
      </w:pPr>
      <w:r>
        <w:rPr/>
        <w:t>2.4. roboty elektryczne – roboty wykończeniowe;</w:t>
      </w:r>
    </w:p>
    <w:p>
      <w:pPr>
        <w:pStyle w:val="Normal"/>
        <w:ind w:left="360" w:hanging="0"/>
        <w:jc w:val="both"/>
        <w:rPr/>
      </w:pPr>
      <w:r>
        <w:rPr/>
        <w:t>2.5. podłączenie do istniejącej instalacji wyrównawczej;</w:t>
      </w:r>
    </w:p>
    <w:p>
      <w:pPr>
        <w:pStyle w:val="Normal"/>
        <w:ind w:left="360" w:hanging="0"/>
        <w:jc w:val="both"/>
        <w:rPr/>
      </w:pPr>
      <w:r>
        <w:rPr/>
        <w:t>2.6. badania i pomiary elektrycz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u w:val="single"/>
        </w:rPr>
        <w:t>Instalacje niskoprądowe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3.1. demontaż istniejącej instalacji niskoprądowej;</w:t>
      </w:r>
    </w:p>
    <w:p>
      <w:pPr>
        <w:pStyle w:val="Normal"/>
        <w:ind w:left="360" w:hanging="0"/>
        <w:jc w:val="both"/>
        <w:rPr/>
      </w:pPr>
      <w:r>
        <w:rPr/>
        <w:t>3.2. instalacja niskoprądowa – roboty przygotowawcze;</w:t>
      </w:r>
    </w:p>
    <w:p>
      <w:pPr>
        <w:pStyle w:val="Normal"/>
        <w:ind w:left="360" w:hanging="0"/>
        <w:jc w:val="both"/>
        <w:rPr/>
      </w:pPr>
      <w:r>
        <w:rPr/>
        <w:t>3.3. instalacja systemu SSP i DSO;</w:t>
      </w:r>
    </w:p>
    <w:p>
      <w:pPr>
        <w:pStyle w:val="Normal"/>
        <w:ind w:left="360" w:hanging="0"/>
        <w:jc w:val="both"/>
        <w:rPr/>
      </w:pPr>
      <w:r>
        <w:rPr/>
        <w:t>3.4. instalacja logiczna;</w:t>
      </w:r>
    </w:p>
    <w:p>
      <w:pPr>
        <w:pStyle w:val="Normal"/>
        <w:ind w:left="360" w:hanging="0"/>
        <w:jc w:val="both"/>
        <w:rPr/>
      </w:pPr>
      <w:r>
        <w:rPr/>
        <w:t>3.5</w:t>
        <w:tab/>
        <w:t>instalacja systemu KD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6</w:t>
        <w:tab/>
        <w:t>instalacja TV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/>
        <w:t xml:space="preserve">4. </w:t>
      </w:r>
      <w:r>
        <w:rPr>
          <w:u w:val="single"/>
        </w:rPr>
        <w:t>Roboty sanitarne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4.1.instalacja c.o.;</w:t>
      </w:r>
    </w:p>
    <w:p>
      <w:pPr>
        <w:pStyle w:val="Normal"/>
        <w:ind w:left="360" w:hanging="0"/>
        <w:jc w:val="both"/>
        <w:rPr/>
      </w:pPr>
      <w:r>
        <w:rPr/>
        <w:t>4.2.instalacja c.t.;</w:t>
      </w:r>
    </w:p>
    <w:p>
      <w:pPr>
        <w:pStyle w:val="Normal"/>
        <w:ind w:left="360" w:hanging="0"/>
        <w:jc w:val="both"/>
        <w:rPr/>
      </w:pPr>
      <w:r>
        <w:rPr/>
        <w:t>4.3. instalacja wodociagowa i hydrantowa;</w:t>
      </w:r>
    </w:p>
    <w:p>
      <w:pPr>
        <w:pStyle w:val="Normal"/>
        <w:ind w:left="360" w:hanging="0"/>
        <w:jc w:val="both"/>
        <w:rPr/>
      </w:pPr>
      <w:r>
        <w:rPr/>
        <w:t>4.4. instalacja kanalizacyjna.</w:t>
      </w:r>
    </w:p>
    <w:p>
      <w:pPr>
        <w:pStyle w:val="Normal"/>
        <w:ind w:left="360" w:hanging="0"/>
        <w:jc w:val="both"/>
        <w:rPr/>
      </w:pPr>
      <w:r>
        <w:rPr/>
        <w:t>4.5.instalacja gazów medyczn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. </w:t>
      </w:r>
      <w:r>
        <w:rPr>
          <w:u w:val="single"/>
        </w:rPr>
        <w:t>Wentylacja mechaniczna i klimatyzacja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5.1. wentylacja mechaniczna;</w:t>
      </w:r>
    </w:p>
    <w:p>
      <w:pPr>
        <w:pStyle w:val="Normal"/>
        <w:ind w:left="360" w:hanging="0"/>
        <w:jc w:val="both"/>
        <w:rPr/>
      </w:pPr>
      <w:r>
        <w:rPr/>
        <w:t xml:space="preserve">5.2. klimatyzac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Wykonanie wstępnej koncepcji zatwierdzonej przez inwestora.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Znak1">
    <w:name w:val="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34:00Z</dcterms:created>
  <dc:creator>szpital</dc:creator>
  <dc:description/>
  <cp:keywords/>
  <dc:language>en-US</dc:language>
  <cp:lastModifiedBy>Specjalistyczny Szpital w Ciechanowie Specjalistyczny Szpital w Ciechanowie</cp:lastModifiedBy>
  <cp:lastPrinted>2020-06-16T09:34:00Z</cp:lastPrinted>
  <dcterms:modified xsi:type="dcterms:W3CDTF">2022-05-06T10:32:00Z</dcterms:modified>
  <cp:revision>11</cp:revision>
  <dc:subject/>
  <dc:title>Opis do dokumentacji Oddzial Dziecięcy</dc:title>
</cp:coreProperties>
</file>