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ZESTAW  DO  BADAŃ  PRZEŁYKU (EZOFAGOSKOP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Heading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tbl>
      <w:tblPr>
        <w:tblW w:w="9718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73"/>
        <w:gridCol w:w="1697"/>
        <w:gridCol w:w="2678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óg /wartość           graniczna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fabrycznie nowe, rok produkcji 2022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zofagoskop owalny typu ROBERTS-JESBERG, rozm. 12 x 16, dł. 50 cm – 1szt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zofagoskop owalny typu ROBERTS-JESBERG, rozm. 10 x 14, dł. 50 cm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– 1szt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Światłowód sztywny do oświetlania dystalnego, dł. 50 cm, do zast. z ezofagoskopami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– 1szt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zofagoskop owalny typu ROBERTS-JESBERG, rozm. 12 x 16, dł. 30 cm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– 1szt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zofagoskop owalny typu ROBERTS-JESBERG, rozm. 10 x 14, dł. 30 cm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– 1szt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zofagoskop owalny typu ROBERTS-JESBERG, rozm. 8 x 12, dł. 30 cm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– 1szt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Światłowód sztywny do oświetlania dystalnego, dł. 30 cm, do zast. z ezofagoskopami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– 1szt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ziernik do gardła dolnego typu ROBERTS-JESBERG, owalny, rozm. 10 x 14, dł. 20 cm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– 1szt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atłowód sztywny do oświetlania dystalnego, dł. 20 cm, do zast. z wziernikami do gardła dolneg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– 1szt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 xml:space="preserve">Uchwyt do ezofagoskopów 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>– 1szt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 xml:space="preserve">Optyka 0°, śr. 5,5 mm, dł. 53 cm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utoklawowalna, wyposażona w: układ optyczny z systemem soczewek wałeczkowych typu HOPKINS, oznakowanie średnicy kompatybilnego światłowodu w postaci cyfrowej lub graficznej umieszczone obok przyłącza światłowodu, oznakowanie kodem QR lub DATA MATRIX – 1 szt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 xml:space="preserve">Kleszcze optyczne, typu aligator, do twardych ciał obcych 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>– 1szt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 xml:space="preserve">Kleszcze biopsyjne optyczne, miseczki okrągłe śr. 4,3 mm 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>– 1szt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 xml:space="preserve">Rurka ssąca z prostą gumową końcówką, śr. 4 mm, dł. rob. 55 cm 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>– 1szt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 xml:space="preserve">Aplikator do wacików, dł. rob. 55 cm 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>–      3 szt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 xml:space="preserve">Watotrzymacz, uchwyt sprężynowy, dł. rob. 50 cm 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>– 1szt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 xml:space="preserve">Optyka 0°, śr. 2,9 mm, dł. 36 cm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utoklawowalna, wyposażona w: układ optyczny z systemem soczewek wałeczkowych typu HOPKINS, oznakowanie średnicy kompatybilnego światłowodu w postaci cyfrowej lub graficznej umieszczone obok przyłącza światłowodu, oznakowanie kodem QR lub DATA MATRIX – 1 szt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 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 xml:space="preserve">Kleszcze optyczne, pediatryczne, do twardych ciał obcych, szczęki aligatora, do zastosowania z oferowaną optyką 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>– 1szt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 xml:space="preserve">Kleszcze optyczne, biopsyjne, bransze owalne szer. 1,6 mm, do zast. z oferowaną optyką 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>– 1szt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 xml:space="preserve">Rurka ssąca z prostą gumową końcówką, śr. 2 mm, dł. rob. 35 cm 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>– 1szt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 xml:space="preserve">Aplikator do wacików, dł. rob. 35 cm 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>–      3 szt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 xml:space="preserve">Watotrzymacz, uchwyt sprężynowy, dł. rob. 35 cm 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>– 1szt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nstrukcja obsługi(jeśli dotyczy)  i sterylizacji w języku polskim w formie papierowej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ontaż, uruchomienie i szkolenie obsługi w cenie urządzenia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gwarancji min.12 miesięcy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skutecznej naprawy, licząc od momentu zgłoszenia awarii niewymagającej importu części – maksimum 3 dni robocze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skutecznej naprawy z użyciem części zamiennych, licząc od momentu zgłoszenia awarii – max. 5 dni roboczych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 realizowane w siedzibie zamawiającego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Okres zagwarantowania dostępności części  zamiennych minimum 10 lat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93" w:leader="none"/>
        </w:tabs>
        <w:ind w:right="102" w:hanging="0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8"/>
          <w:szCs w:val="18"/>
          <w:lang w:eastAsia="pl-PL"/>
        </w:rPr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814"/>
      </w:tblGrid>
      <w:tr>
        <w:trPr>
          <w:trHeight w:val="20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/>
              <w:ind w:left="112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7"/>
              <w:ind w:left="112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135" w:after="0"/>
        <w:ind w:left="5195" w:right="10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pieczątka imienna osoby upoważnionej do składania   oświadczeń woli w imieniu Wykonawcy)</w:t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Michał Kiszkurno</cp:lastModifiedBy>
  <cp:lastPrinted>1995-11-21T17:41:00Z</cp:lastPrinted>
  <dcterms:modified xsi:type="dcterms:W3CDTF">2022-05-20T08:39:00Z</dcterms:modified>
  <cp:revision>3</cp:revision>
  <dc:subject/>
  <dc:title>    ZESTAWIENIE  PARAMETRÓW  TECHNICZNYCH                      </dc:title>
</cp:coreProperties>
</file>