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KRANIOTO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</w:rPr>
      </w:pPr>
      <w:r>
        <w:rPr>
          <w:sz w:val="32"/>
        </w:rPr>
        <w:t xml:space="preserve">   </w:t>
      </w:r>
    </w:p>
    <w:tbl>
      <w:tblPr>
        <w:tblW w:w="978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244"/>
        <w:gridCol w:w="1560"/>
        <w:gridCol w:w="2413"/>
      </w:tblGrid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przynajmniej 2021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sterująca - elektroniczna konsola zasilacza silników bez komutatorowych , z generatorem zmiennoczęstotliwościowym z dwoma gniazdami przyłączy silników i jednym gniazdem przyłącza sterownika nożnego na panelu konsoli, możliwość współpracy z silnikami szybkoobrotowymi oraz wolnoobrotowymi w tym z silnikiem ze złączem typu intra, ekranem dotykowym lcd, menu piktograficznym, możliwością odczytu informacji serwisowych, ustawianiem parametrów granicznych i dynamicznych rozpoznawalnych automatycznie silników i pompą perystaltyczną chłodzenia o wydajności co najmniej 65 ml/min, menu w języku polski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owy przewód zasilający o długości 5 metrów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nik nożny jednoprzyciskowy z przyciskiem funkcyjnym i przyciskiem służącym do zmiany kierunku obrotów i możliwością sterowania funkcjami konsoli, bezprzewodow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silnikowy do połączenia nasadki napędowej kraniotomu/trepana/kątnicy z konsolą sterującą - kabel silnikowy z wyłącznikiem i z uniwersalnym, hermetycznym gniazdem do silnika, kompatybilne z posiadanym zestawem przez Zamawiająceg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uniwersalny - prostnica extra krótka - kraniotom szybkoobrotowy ze zintegrowany silnikiem, próg maksymalnej prędkości obrotowej regulowany od 10 000 do 80 000 obr./min. ze skokiem co 5 000 obr./min., moc maksymalna 140 W, masa 121g, maksymalny moment obrotowy 2,2 Ncm, wymiary 17x156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nica szybkoobrotowa 10 cm ze zintegrowany silnikiem, próg maksymalnej prędkości obrotowej regulowany od 10 000 do 80 000 obr./min. ze skokiem co 5 000 obr./min., moc maksymalna 140 W, masa 87g, maksymalny moment obrotowy 2,2 Ncm, wymiary 16x206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perforatora czaszki, ze złączem typu hudson, ze zintegrowanym silnikiem wolnoobrotowym o mocy 180 W i momencie obrotowym 2,5 Nm, próg maksymalnych obrotów regulowany od 100 do 1200 obr./min., waga 410 g, wymiary 35 mm x 166 mm,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stalowy wraz z uchwytami do mycia i sterylizacji silników i kabl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kontenera peek niebieska do kontenera standard 1/1z mikroporowym filtrem teflonowy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na kontenera 1/1 do sterylizacji i przechowywania elementów systemu wiertark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a opony twardej do kraniotomu nieobrotowa średnia wymiary 14 x 65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a opony twardej do kraniotomu nieobrotowa średnia wymiary 14 x 70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w aerozolu do oliwienia systemów pojemność 300 ml – szt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 kraniotomu I II i III, frezy o różnych kształtach typu rozetkowe/diamentowe, frezy do kątnicy szybkoobrotowej, możliwość wyboru z katalogu wykonawcy, ponad 100 różnych rozmiarów i kształtów, frezy jednej długości pasujące do różnych długości kątnic, możliwość mycia dezynfekcji i sterylizacji możliwość mycia dezynfekcji i sterylizacji (do wyboru przez zamawiającego) – szt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pan 6x9, 9x12, 12x15 z trzonem hudson, wielokrotnego użytku, do wyboru z katalogu wykonawc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stalowy wraz z uchwytami do mycia i sterylizacji silników i kabl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kontenera peek niebieska do kontenera standard 1/1z mikroporowym filtrem teflonowy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na kontenera 1/1 do sterylizacji i przechowywania elementów systemu wiertark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rurgia szczękowa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nica szybkoobrotowa 7 cm ze zintegrowany silnikiem, próg maksymalnej prędkości obrotowej regulowany od 10 000 do 80 000 obr./min. ze skokiem co 5 000 obr./min., moc maksymalna 140 W, masa 83g, maksymalny moment obrotowy 2,2 Ncm, wymiary 16x177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iła oscylacyjna, ze zintegrowany silnikiem, próg maksymalnej prędkości  regulowany od 0 000 do 20 000 osc./min. moc maksymalna 180 W, masa 198g, kąt wychylenia ostrza 7 st. mm, wymiary 161x23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iła posuwisto-zwrotna , ze zintegrowany silnikiem, próg maksymalnej prędkości  regulowany od 0 000 do 20 000 suw./min. moc maksymalna 180 W, masa 198g, skok ostrza 1,3 mm, wymiary 184x23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stalowy wraz z uchwytami do mycia i sterylizacji pił i kabl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kontenera peek niebieska do kontenera standard 1/1z mikroporowym filtrem teflonowy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na kontenera 1/1 do sterylizacji i przechowywania elementów systemu wiertark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y do piły oscylacyjnej op. niepodzielne 5szt – 10 kpl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y do piły posuwisto - zwrotnej op. niepodzielne 5szt – 10 kpl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419" w:right="-141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419" w:right="-141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419" w:right="-141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419" w:right="-141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 24 miesiące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jednostki sterującej niewymagającej importu części – maksimum 5 dni robocz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jednostki sterującej z użyciem części zamiennych, licząc od momentu zgłoszenia awarii – max. 8 dni roboczych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jednostki sterującej - konieczność wykonania kolejnej naprawy uprawnia do wymiany elementu lub podzespołu na nowy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8:07:00Z</dcterms:modified>
  <cp:revision>30</cp:revision>
  <dc:subject/>
  <dc:title>    ZESTAWIENIE  PARAMETRÓW  TECHNICZNYCH                      </dc:title>
</cp:coreProperties>
</file>