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AUTOREFRAKTOMETR PEDIATRYCZN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.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</w:p>
    <w:tbl>
      <w:tblPr>
        <w:tblW w:w="9718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8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óg /wartość           graniczna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fabrycznie nowe, rok produkcji 2021 lub nowsze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y nie większe niż 22 cm x 18 cm x 13 cm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ga do 1200 g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unikacja w sieci bezprzewodowej 802.11 b/g/n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Żywotność akumulatora min 2 lata (przy normalnym użytkowaniu)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pomiaru refrakcji: min -7.50D do +7.50D co 0.25D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pomiaru cylindrów min -3.00D do +3.00D co 0.25D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pomiaru osi cylindra min od 1 do 180 stopni co 1-stopień</w:t>
              <w:br/>
              <w:t>Dokładność: ± 10 stopni (dla wartości cylindrów&gt; 0,5D)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pomiaru wielkości źrenicy min od 4,0 mm do 9,0 mm co 0,1 mm w ± cylindrze (3,0 mm dostępne dla przedziału wiekowego 20-100 lat.)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pomiaru odległości miedzy źrenicami od min 35 mm do 80 mm co 1 mm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s na pomiar: max sekunda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ległość pomiaru: min. 1 m ± 5 cm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yby pracy: pomiar obuoczny lub pojedyncze oko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iar u pacjentów od 6 miesięcy do seniorów, bez rozszerzania źrenic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ykowy ekran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budowany akumulator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nstrukcja obsługi w języku polskim.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kres gwarancji min.24 miesiące.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skutecznej naprawy, licząc od momentu zgłoszenia awarii niewymagającej importu części – maksimum 3 dni robocze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skutecznej naprawy z użyciem części zamiennych, licząc od momentu zgłoszenia awarii – max. 6 dni roboczych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 realizowane w siedzibie zamawiającego.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Zapewniony serwis pogwarancyjny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93" w:leader="none"/>
        </w:tabs>
        <w:ind w:right="102" w:hanging="0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8"/>
          <w:szCs w:val="18"/>
          <w:lang w:eastAsia="pl-PL"/>
        </w:rPr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814"/>
      </w:tblGrid>
      <w:tr>
        <w:trPr>
          <w:trHeight w:val="20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/>
              <w:ind w:left="112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7"/>
              <w:ind w:left="112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135" w:after="0"/>
        <w:ind w:left="5195" w:right="10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pieczątka imienna osoby upoważnionej do składania   oświadczeń woli w imieniu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Michał Kiszkurno</cp:lastModifiedBy>
  <cp:lastPrinted>1995-11-21T17:41:00Z</cp:lastPrinted>
  <dcterms:modified xsi:type="dcterms:W3CDTF">2022-05-20T07:23:00Z</dcterms:modified>
  <cp:revision>8</cp:revision>
  <dc:subject/>
  <dc:title>    ZESTAWIENIE  PARAMETRÓW  TECHNICZNYCH                      </dc:title>
</cp:coreProperties>
</file>