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/>
          <w:bCs/>
          <w:sz w:val="22"/>
          <w:szCs w:val="22"/>
        </w:rPr>
        <w:t>ZESTAWIENIE PARAMETRÓW GRANICZNYCH (ODCINAJĄCYCH)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lang w:eastAsia="pl-PL"/>
        </w:rPr>
      </w:pPr>
      <w:r>
        <w:rPr>
          <w:rFonts w:cs="Arial" w:ascii="Arial" w:hAnsi="Arial"/>
          <w:b/>
          <w:bCs/>
          <w:sz w:val="18"/>
          <w:szCs w:val="18"/>
          <w:lang w:eastAsia="pl-PL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rzedmiot przetargu: </w:t>
      </w:r>
      <w:r>
        <w:rPr>
          <w:rFonts w:cs="Arial" w:ascii="Arial" w:hAnsi="Arial"/>
          <w:b/>
          <w:bCs/>
          <w:sz w:val="18"/>
          <w:szCs w:val="18"/>
        </w:rPr>
        <w:t>APARAT  DO  ERGOSPIROMETRII  (ZESTAW  WYSIŁKOWY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oducent/Firma: ……………………………………………………………………………………………………………….……………………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  <w:sz w:val="18"/>
          <w:szCs w:val="18"/>
        </w:rPr>
        <w:t>Urządzenie nazwa  typ: ...................................................</w:t>
        <w:tab/>
        <w:tab/>
        <w:tab/>
        <w:t>Rok produkcji: ..............................</w:t>
      </w:r>
    </w:p>
    <w:p>
      <w:pPr>
        <w:pStyle w:val="Heading5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  <w:sz w:val="28"/>
        </w:rPr>
        <w:t xml:space="preserve">     </w:t>
      </w:r>
    </w:p>
    <w:p>
      <w:pPr>
        <w:pStyle w:val="Normal"/>
        <w:tabs>
          <w:tab w:val="clear" w:pos="708"/>
          <w:tab w:val="left" w:pos="1160" w:leader="none"/>
        </w:tabs>
        <w:rPr>
          <w:rFonts w:ascii="Arial" w:hAnsi="Arial" w:eastAsia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</w:t>
      </w:r>
    </w:p>
    <w:tbl>
      <w:tblPr>
        <w:tblW w:w="9718" w:type="dxa"/>
        <w:jc w:val="left"/>
        <w:tblInd w:w="-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0"/>
        <w:gridCol w:w="4815"/>
        <w:gridCol w:w="1843"/>
        <w:gridCol w:w="2390"/>
      </w:tblGrid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4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Parametry, właściwości, funkcje i inne wymagania wobec urządzenia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    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móg /wartość           graniczna</w:t>
            </w:r>
          </w:p>
        </w:tc>
        <w:tc>
          <w:tcPr>
            <w:tcW w:w="2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>Wymagany opis</w:t>
            </w:r>
          </w:p>
          <w:p>
            <w:pPr>
              <w:pStyle w:val="Normal"/>
              <w:ind w:left="116" w:right="-55" w:hanging="11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>spełnienia wymogu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Urządzenia fabrycznie nowe, rok produkcji 2022.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04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Aparat do ergospirometrii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rogramowanie stanowiące jeden z modułów platformy medycznej, która oprócz ergospirometrii zawiera możliwość rozbudowy o moduł holtera EKG, holtera ciśnieniowego, moduł próby wysiłkowej, komputerowe EKG i komputerową spirometrię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rogramowanie kompatybilne z oferowaną bieżnią do prób wysiłkowych.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ystem na dzień składania oferty posiada możliwość rozbudowy o moduł telekonsultacji badań w ramach wpólnej platformy medycznej przy użyciu bezpiecznego łącza VPN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kcja wykonania pośredniej kalorymetrii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sób pomiaru: "oddech po oddechu"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dykowany wózek do oferowanego systemu.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Blat wózka wykonany z bezporowego materiału - staronu, pozwalającego spełnić standardy higieniczne każdej pracowni czy laboratorium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godna kalibracja - pompa kalibracyjna zamontowana stabilnie na wózku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cowanie butli z gazem o pojemności  2l , 5l, 10l z boku wózka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Analizator montowany na ruchomym ramieniu – wymiary maksymalne: 120x 285x 300 mm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optymalizowany wygląd, badanie przeprowadzane na dwóch monitorach zawieszonych pionowo (jeden pod drugim)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Zsynchronizowany obraz na obydwu monitorach: jeden monitor prezentujący zapis EKG, drugi parametry oddechowe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ótki przewód wentylacyjny pacjent-analizator, bez adapterów i elementów elektronicznych o długości 1 m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rzepływomierz dwukierunkowy o zwartej budowie, bez ruchomych części, gwarantujący minimalny opór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rzepływomierze wielokrotnego użytku (dezynfekowane)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kres przepływu: +/-18 l/s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kładność pomiaru przepływu: +/- 2% lub 50 ml/s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ak </w:t>
            </w:r>
          </w:p>
        </w:tc>
        <w:tc>
          <w:tcPr>
            <w:tcW w:w="2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ski opór czujnika: 60 Pa/l/s przy 15 l/s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kres objętości: 15 l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Dokładność pomiaru objętości: +/- 2% lub 50 ml/s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ensor CO2 w technologii NDIR (Non Dispensive Infra-Red) - bezrozproszeniowy strumień podczerwieni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kres pomiaru CO2: 0-10%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kładność pomiaru CO2: 0,05%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as odpowiedzi T90: 130 ms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miar stężenia CO2 w otoczeniu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ensor O2 wyposażony w superszybkie ogniwo elektrochemiczne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kres pomiaru O2: 0-100%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kładność pomiaru O2: 0,05%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as odpowiedzi T90: 130 ms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Absorbcja CO2 przy użyciu wapna sodowanego: umożliwia ustawienie zerowego poziomu CO2 podczas kalibracji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kanałowe EKG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rzenośny aparat EKG jako bezprzewodowy moduł akwizycyjny sygnału EKG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kolorowy ekran dotykowy z możliwością jednoczesnego wyświetlenia 12 odprowadzeń EKG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- aplikacja do podglądu, zapisu i archiwizacji badań na tablecie iPad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wyświetlacz maksymalnie 3.0” i rozdzielczości min. 240 x 320 piksel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kompaktowe wymiary aparatu max. 90 x 92 x 30 mm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waga max. 155g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 prędkości przesuwu (mm/s): 5; 10; 12.5, 25, 5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-  czułości (mm/mV): 2.5; 5; 10; 2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- układy wyświetlania zapisów EKG:  2x6+1R; 4x3+1R; 1x12+0R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dwa kable pacjenta: dla odprowadzeń przedsercowych oraz dla odprowadzeń kończynowych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- możliwość dołączenia aparatu do modułu do oceny ryzyka nagłej śmierci sercowej wraz ze spełnieniem zgodności z Kryteriami Seattle, z narzędziami do wizualizacji graficznej kryteriów oraz z automatyczną analizą ryzyk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- możliwość podłączenia aparatu do platformy medycznej (wspólna baza danych w jednej aplikacji komputerowej, bez dodatkowych programów integrujących), w której zbierane są dane medyczne z modułów kom-puterowego EKG z oceną ryzyka nagłej śmierci serocwej, holtera EKG, holtera ABPM, próby wysiłkowej, komputerowej spirometrii oraz ergospirometrii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- możliwość integracji z systemami informatycznymi szpitali i przychodni. 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żliwość wykonania EKG wysiłkowego i spoczynkowego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dzielczość cyfrowa: 3,9 uV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twarzanie analogowo-cyfrowe A/D: 13 bitów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ęstotliwość próbkowania: 2000 Hz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zęstotliwość wzorcowa: 0,05 Hz - 170 Hz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ierzone parametry: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W-obciążeni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MET-jednostka metaboliczn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VE-wentylacja minutow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VT-przepływ oddechow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fR-częstość oddechów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VO2-konsumpcja tlenow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VO2 max-pułap tlenow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VO2 max/kg - pułap tlenowy w przeliczeniu na kilogram masy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VCO2- zawartość dwutlenku węgla w powietrzu wydychanym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VCO2 max-maksymalna zawartość dwutlenku węgla w powietrzu wydychanym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OUES- "Oxygen Uptake Efficiency Slope" wskaźnik wydajności zużycia tlenu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RER-współczynnik wymiany oddechowej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REE-współczynnik wydatku energetycznego w spoczynku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EEE-współczynnik wydatku energetycznego podczas wysiłku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HR-czynność serc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O2-ciśnienie parcjalne tlenu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CO2-ciśnienie parcjalne dwutlenku węgl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ETO2 - End-Tidal Oxygen Tension, ciśnienie parcjalne tlenu w końcowej  próbce wydychanego gazu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ETCO2 - End-Tidal Carbon Dioxide Tension, ciśnienie parcjalne dwutlenku węgla w końcowej  próbce wydychanego gazu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FVC - natężona pojemność życiow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SVC - powolna pojemność życiow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MVV - maksymalna wentylacja dowoln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IC - pojemność wdechow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rzepływ wydechowy płuc na koniec badani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oziom odcinka S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rodukt podwójny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kcje diagnostyczne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wyznaczanie progu anaerobowego metodą RER, V-slope oraz V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interpretacja wydajności aerobowej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badanie PRE i POS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gazometri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kalorymetria: spalenie tłuszczu i wydatek energetyczn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automatyczne wykrywanie arytmi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analiza ryzyka choroby wieńcowej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mapy ST (wykresy kołowe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możliwość rozbudowy o moduł SDS do analizy ryzyka nagłej śmierci, według kryteriów Seattle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rogramowanie pracujące w środowisku Windows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erowanie ergometrem i bieżnią 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unikacja  z ergometrem lub bieżnią za pomocą portu RS232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fesjonalna spirometria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Wyświetlanie uśrednionego QRS z obrazem referencyjnym w spoczynku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żliwość rozbudowy o automatyczny pomiar ciśnienia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gląd danych online podczas testu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Wysokość stolika z podstawą na 4 kołach (min. 2 koła z blokadą) oraz ramieniem z adapterem – 1890mm +/- 10mm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yposażenie zestawu: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- analizator gazów z czujnikami O2 i CO2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 aparat EKG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 oprogramowanie do ergospirometrii, próby wysiłkowej, spoczynkowego EKG, spirometrii i holterów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 wózek do systemu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 zestaw komputerowy z dwoma monitorami, drukarką laserową i zainstalowanym systemem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 12 szt. przepływomierz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 2 szt adapterów do masek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 adapter do spirometri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 czujnik parametrów otoczeni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 pompa kalibracyjna 3l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 maska rozmiar M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 maska rozmiar 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 pasek na głowę rozmiar M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 pasek na głowę rozmiar 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 min. 50 ustników jednorazowych do spirometri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 okablowani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 min. 100 szt. elektrod jednorazowych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 butla z gazem kalibracyjnym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 zawór do butli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4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 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Cykloergometr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terowany mikroprocesorem system hamowania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ciążenie w zakresie: min. 6- 450 Watt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ciążenie niezależne od prędkości obrotowej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kładność obciążenia zgodnie z DIN VDE 0750-238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kres prędkości obrotowej: min. 30-130 obr/min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Regulowany kąt ustawienia kierownicy (360°)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ulacja wysokości siodełka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x. waga pacjenta: min.160kg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świetlenie na ekranie cykloergometru obciążenia, obrotów pedałów RPM, czasu badania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Wyświetlacz o wymiarach maksymalnych:. 70 x 40 mm (rozdzielczość min. 128 x 64 pixeli)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świetlenie obrotów pedałów RPM dla pacjenta na diodach LED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yfrowe i analogowe złącza sterujące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ga cykloergometru: max 65kg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miary maksymalne (dł. x sz. x wys.) 110cm x 55 cm 135 cm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Zasilanie z sieci elektrycznej 230V/50-60Hz/ max. 100W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programowane fabrycznie protokoły wysiłkowe: mimimum  5 (WHO, BAL,  Hollmann, STD France, standard)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protokołów programowalnych przez użytkownika: min. 1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ualna kontrola obciążenia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71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  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e wymagania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Instrukcja obsługi w języku polskim w formie papierowej.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Montaż, uruchomienie i szkolenie obsługi w cenie urządzenia.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Autoryzowany serwis na terenie Polski z dostępem do oryginalnych części zamiennych od producenta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Paszport techniczny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71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arunki gwarancji i serwisu</w:t>
            </w:r>
          </w:p>
        </w:tc>
      </w:tr>
      <w:tr>
        <w:trPr>
          <w:trHeight w:val="350" w:hRule="atLeast"/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kres gwarancji min.24 miesiące.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ahoma" w:cs="Arial" w:ascii="Arial" w:hAnsi="Arial"/>
                <w:sz w:val="20"/>
                <w:szCs w:val="20"/>
              </w:rPr>
              <w:t>W okresie gwarancji przeglądy techniczne wraz z materiałami do nich użytymi wykonywane bezpłatnie co najmniej raz w roku.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eastAsia="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as skutecznej naprawy, licząc od momentu zgłoszenia awarii niewymagającej importu części – maksimum 3 dni robocze.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as skutecznej naprawy z użyciem części zamiennych, licząc od momentu zgłoszenia awarii – max. 5 dni roboczych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prawy realizowane w siedzibie zamawiającego.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ahoma" w:cs="Arial" w:ascii="Arial" w:hAnsi="Arial"/>
                <w:sz w:val="20"/>
                <w:szCs w:val="20"/>
              </w:rPr>
              <w:t>Maksymalnie 3 naprawy gwarancyjne tego samego elementu lub podzespołu - konieczność wykonania kolejnej naprawy uprawnia do wymiany elementu lub podzespołu na nowy.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ahoma" w:cs="Arial" w:ascii="Arial" w:hAnsi="Arial"/>
                <w:sz w:val="20"/>
                <w:szCs w:val="20"/>
              </w:rPr>
              <w:t>Zapewniony serwis pogwarancyjny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ahoma" w:cs="Arial" w:ascii="Arial" w:hAnsi="Arial"/>
                <w:sz w:val="20"/>
                <w:szCs w:val="20"/>
              </w:rPr>
              <w:t>Okres zagwarantowania dostępności części  zamiennych minimum 10 lat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tabs>
          <w:tab w:val="clear" w:pos="708"/>
          <w:tab w:val="left" w:pos="520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993" w:leader="none"/>
        </w:tabs>
        <w:ind w:right="102" w:hanging="0"/>
        <w:rPr>
          <w:rFonts w:ascii="Arial" w:hAnsi="Arial" w:cs="Arial"/>
          <w:i/>
          <w:i/>
          <w:iCs/>
          <w:sz w:val="18"/>
          <w:szCs w:val="18"/>
          <w:lang w:eastAsia="pl-PL"/>
        </w:rPr>
      </w:pPr>
      <w:r>
        <w:rPr>
          <w:rFonts w:cs="Arial" w:ascii="Arial" w:hAnsi="Arial"/>
          <w:i/>
          <w:iCs/>
          <w:sz w:val="18"/>
          <w:szCs w:val="18"/>
          <w:lang w:eastAsia="pl-PL"/>
        </w:rPr>
      </w:r>
    </w:p>
    <w:tbl>
      <w:tblPr>
        <w:tblW w:w="3100" w:type="dxa"/>
        <w:jc w:val="left"/>
        <w:tblInd w:w="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6"/>
        <w:gridCol w:w="1814"/>
      </w:tblGrid>
      <w:tr>
        <w:trPr>
          <w:trHeight w:val="206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/>
              <w:ind w:left="112" w:hanging="0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miejscowość: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</w:tr>
      <w:tr>
        <w:trPr>
          <w:trHeight w:val="208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7"/>
              <w:ind w:left="112" w:hanging="0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data: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pBdr>
          <w:top w:val="single" w:sz="4" w:space="1" w:color="000000"/>
        </w:pBdr>
        <w:spacing w:before="135" w:after="0"/>
        <w:ind w:left="5195" w:right="102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podpis pieczątka imienna osoby upoważnionej do składania   oświadczeń woli w imieniu Wykonawcy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5200" w:leader="none"/>
        </w:tabs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60" w:leader="none"/>
      </w:tabs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sz w:val="28"/>
    </w:rPr>
  </w:style>
  <w:style w:type="character" w:styleId="WW8Num3z0">
    <w:name w:val="WW8Num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3">
    <w:name w:val="Domyślna czcionka akapitu3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WWAbsatzStandardschriftart11">
    <w:name w:val="WW-Absatz-Standardschriftart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Arial"/>
      <w:sz w:val="28"/>
      <w:szCs w:val="28"/>
    </w:rPr>
  </w:style>
  <w:style w:type="paragraph" w:styleId="WWPlandokumentu">
    <w:name w:val="WW-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Standard">
    <w:name w:val="Standard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Arial" w:cs="Times New Roman"/>
      <w:color w:val="auto"/>
      <w:kern w:val="2"/>
      <w:sz w:val="24"/>
      <w:szCs w:val="20"/>
      <w:lang w:val="pl-PL" w:eastAsia="zh-CN" w:bidi="ar-SA"/>
    </w:rPr>
  </w:style>
  <w:style w:type="paragraph" w:styleId="Heading51">
    <w:name w:val="heading 5"/>
    <w:basedOn w:val="Normal"/>
    <w:next w:val="Normal"/>
    <w:qFormat/>
    <w:pPr>
      <w:keepNext w:val="true"/>
      <w:numPr>
        <w:ilvl w:val="0"/>
        <w:numId w:val="2"/>
      </w:numPr>
      <w:ind w:left="0" w:right="0" w:hanging="0"/>
    </w:pPr>
    <w:rPr>
      <w:b/>
      <w:bCs/>
      <w:sz w:val="28"/>
      <w:szCs w:val="28"/>
    </w:rPr>
  </w:style>
  <w:style w:type="paragraph" w:styleId="WWZawartotabeli11">
    <w:name w:val="WW-Zawartoœæ tabeli1"/>
    <w:basedOn w:val="TextBody"/>
    <w:qFormat/>
    <w:pPr/>
    <w:rPr/>
  </w:style>
  <w:style w:type="paragraph" w:styleId="Nagweklisty">
    <w:name w:val="Nagłówek listy"/>
    <w:basedOn w:val="Normal"/>
    <w:next w:val="Zawartolisty"/>
    <w:qFormat/>
    <w:pPr>
      <w:ind w:left="0" w:right="0" w:hanging="0"/>
    </w:pPr>
    <w:rPr/>
  </w:style>
  <w:style w:type="paragraph" w:styleId="Zawartolisty">
    <w:name w:val="Zawartość listy"/>
    <w:basedOn w:val="Normal"/>
    <w:qFormat/>
    <w:pPr>
      <w:ind w:left="567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..</dc:creator>
  <dc:description/>
  <cp:keywords/>
  <dc:language>en-US</dc:language>
  <cp:lastModifiedBy>Michał Kiszkurno</cp:lastModifiedBy>
  <cp:lastPrinted>1995-11-21T17:41:00Z</cp:lastPrinted>
  <dcterms:modified xsi:type="dcterms:W3CDTF">2022-05-20T08:37:00Z</dcterms:modified>
  <cp:revision>14</cp:revision>
  <dc:subject/>
  <dc:title>    ZESTAWIENIE  PARAMETRÓW  TECHNICZNYCH                      </dc:title>
</cp:coreProperties>
</file>