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ARYNGOFIBEROSKOP  ZE  ŹRÓDŁEM  ŚWIATŁA  NB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4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408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4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529"/>
        <w:gridCol w:w="1841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fabrycznie nowe, rok produkcji 2022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or video ze zintegrowanym źródłem światł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cesor video umożliwiający podłączenie głowic kamer 1CCD, videolaryngoskopów, videocystoskopów HDTV,  videogastroskopów i videokolonoskopów.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z sieci elektrycznej 230V/50 Hz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wyposażony w zintegrowane  źródło światła typu LED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 obrazu: 16x9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jścia wideo: S-VIDEO, 2xHD-SDI, DV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jednoczesnego wysyłania wielu sygnałów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s bieli aktywowany z przycisku na panelu czołowym urządzenia, na głowicy kamery oraz definiowanym na jednym z przycisków wideoendoskopu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a kontrola ekspozycji, elektroniczne wzmocnienie jasności obrazu, jeśli ilość światła w polu operacyjnym jest zbyt mał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ja automatycznego wyboru stopklatki i zachowania zdjęcia najlepszej jakości spośród kilku sąsiednich klatek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wyposażona w filtr optyczny do obrazowania z wykorzystaniem technologii optyczno-cyfrowej blokującej pasmo czerwone w widmie światła białego celem diagnostyki unaczynienia w warstwie podśluzówkowej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ustawień dostępna z panelu przedniego urządzenia, z klawiatury, oraz z przycisków głowicy kamery i wideoendoskopów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is zdjęć na pamięci zewnętrznej typu Pendrive poprzez gniazdo USB lub w pamięci wewnętrznej procesor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is zdjęć w formacie TIFF, JPEG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estawie klawiatura i pamięć przenośn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znawanie podłączonych wideoendoskopów i głowic kamer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pisywanie różnych funkcji do każdego przycisku sterującego na głowicy kamery lub wideoendoskopu  dla rożnych użytkowników lub specjalnośc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isywania danych dla min. 40 pacjentów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owanie źródłem światła z przycisków funkcyjnych wideoendoskopu i głowicy kamer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ideoendoskop giętki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endoskop CCD  wykonany w technologi HDTV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widzenia: 90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ia widzenia: 5-50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końcówki: 3,9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sondy: 3,6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robocza: 300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całkowita: 500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ięcie końcówki góra / dół: 130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unek patrzenia 0°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oskop wyposażony w 4 przyciski funkcyjne, programowalne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oskop kompatybilny z funkcją obrazowania w wąskim paśmie światła NB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 medyczny LCD z podświetleniem LED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elczość: 1920 x 1200 piksel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minacja: 300 cd/m2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 obrazu: 16x10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ątna ekranu: 24"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jścia wideo: 1x DVI-I, 1x HD15, 1x Y/C, 1x 3G-SDI, 1x RGBS / YPbPr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jścia wideo: 1x DVI-I, 1x 3G-SDI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mocowania w standardzie VESA 75x75 lub 100 x 100 mm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aktowy wózek endoskopowy do oferowanego zestawu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 wyposażony w 4 jezdne i skrętne kółka w tym min. 2  z blokadą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 wyposażony w: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uwaną szufladę na klawiaturę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dykowane ramię do monitora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formator 220-240V do podłączenia urządzeń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uwaną szufladę  pod jedną z półek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dykowany uchwyt z przeznaczeniem na videoendoskopy giętkie</w:t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ylny panel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er szczelności do endoskopów giętkich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nna do moczenia endoskopów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24 miesiące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6 dni roboczych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4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4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tabs>
          <w:tab w:val="clear" w:pos="408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8:09:00Z</dcterms:modified>
  <cp:revision>6</cp:revision>
  <dc:subject/>
  <dc:title>    ZESTAWIENIE  PARAMETRÓW  TECHNICZNYCH                      </dc:title>
</cp:coreProperties>
</file>