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ŁÓŻKO  BARIATRYCZNE  Z  WAG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22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817"/>
        <w:gridCol w:w="1843"/>
        <w:gridCol w:w="239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Łóżko przeznaczone na sale intensywnego nadzoru dla pacjentów bariatry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e obciążenie łóżka gwarantujące działanie wszystkich funcji - min. 300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onstrukcja ramy leża ze stali lakierowanej proszkowo oparta na systemie min. dwóch kolumn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z sieci elektrycznej 230V/50Hz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udowany akumulator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szczelności siłowników i sterowania min. IP6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e wyrównania potencjał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a łóżka bez widocznych kabli i siłowników, łatwa w utrzymaniu czystośc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że 4-sekcyjne wypełnione panelami z tworzywa HPL z otworami wentylacyjnymi i min. czterema uchwytami materac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że w pełni przezierne dla promieni RTG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ja  poszerzenia szerokości leża wraz z barierkami bocznymi o min. 150 mm po każdej ze stron bez konieczności użycia narzędz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zczyty wykonane z jednolitego tworzywa, bez miejsc klejenia, z wyprofilowanymi uchwytami z możliwością szybkiego wyjęcia, z podwójnym zabezpieczeniem  przed wypadnięciem za pomocą suwaków podczas transportu łóżka z graficzną informacją o stanie blokad. Wysokość szczytów nad leżem min 400 m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Barierki boczne dwuczęściowe z jednolitego tworzywa, bez miejsc klejenia, z wyprofilowanymi uchwytami, chroniące pacjenta na całej długości leża, opuszczane za pomocą jednej ręki, z amortyzacją sprężyną gazową, z wbudowanymi okrągłymi, kolorowymi wskaźnikami kątów nachylenia oparcia pleców i ramy łóżka, barierki z wyprofilowanymi uchwytami na worki urologiczne. Barierki  zgodne z normą EN 60601-2-52, wysokość barierek nad leżem min 400 m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elektrycznymi funkcjami łóżka za pomocą panelu centralnego, paneli w barierkach bocznych i pilota przewod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ilot przewodowy wyposażony w membranowe przyciski do regulacji wysokości leża, regulacji oparcia pleców, ud, funkcji autokontur, funkcji Trendelenburga i anty-Trendelenburg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wustronne panele w barierkach bocznych. Zewnętrzne dla obsługi do regulacji wysokość leża regulacji oparcia pleców i nóg, funkcji autokontur, funkcji Trendelenburga i anty-Trendelenburga, funkcji CPR oraz przycisku typu Stop / Go aktywującego i blokującego funkcje na wszystkich panelach w barierkach. Paneli wewnętrznych dla pacjenta do regulacji  wysokość leża regulacji oparcia pleców i nóg, funkcji autokontur. Wszystkie panele z membranowymi przyciskami, oznaczonymi dużymi piktogramami i z podziałem na min. trzy różnokolorowe stref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anel centralny wyposażony w membranowe przyciski do regulacji wysokości leża, regulacji oparcia pleców i ud, autokonturu pozycji Trendelenburga, anty-Trendelenburga, oraz jednym przyciskiem pozycji anty-szokowej, CPR, pozycji do badań, krzesła kardiologicznego, pozycji mobilizującej do wstania z łóżka. Panel z informacją o stanie zasilania i konieczności wymiany baterii. Panel z możliwością blokady funkcji z przyciskiem typu Stop / Go aktywującym i blokującym funkcje  poza funkcjami ratującymi życie pacjenta (CPR, poz. antyszokowa). Wszystkie przyciski intuicyjne, oznaczone dużymi, czytelnymi piktogramami. Panel z informacją o stanie zasilania, stanie baterii i ew. koniecznością wymiany. Panel z możliwością blokady funkcj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całkowita 2250 mm (+/- 40 mm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poszerzania leż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 całkowita wraz z krążkami odbojowymi i barierkami bocznymi  980 mm (+/- 40 mm). Po poszerzeniu leża wraz z barierkami szerokość 1300 mm (+/- 40 mm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leża bez poszerzenia 1950 x 850 mm (+/- 40 mm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yczna regulacja wysokości leża w zakresie: najniższe położenie nie wyższe niż 480 mm, a najwyższe położenie nie niższe niż 830 mm uzyskiwane za pomocą pilota przewod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a regulacja części plecowej w zakresie min. 0-60ᴼ za pomocą pilota przewod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yczna regulacja części udowej w zakresie min. 0-30ᴼ za pomocą  pilota przewod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części łydkowej w zakresie min. 0-15ᴼ za pomocą systemu zapadk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a regulacja pozycji Trendelenburga w zakresie min. 0-14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yczna regulacja pozycji anty-Trendelenburga w zakresie min. 0-14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 podwójnej zaawansowanej autoregresji, w tym części plecowej min. 100 m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ja szybkiego wypoziomowania części plecowej – CPR uzyskiwany za pomocą specjalnie oznaczonej dźwigni umieszczonej z dwóch stron pod leże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oła jezdne z tworzywa, podwójne, o średnicy min. 150 mm  z systemem centralnej blokady, z dźwignią dostępną na całej szerokości leża od strony nóg, z funkcją jazdy kierunkow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iąte koło sterujące w centralnej części łóżka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rążki odbojowe w każdym rogu łóżka chroniące przez uszkodzeniami w pionie i poziomie. Osłony z tworzywa w narożach ramy leża i podwoz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twory, z wkładami z tworzywa, do zamocowania dodatkowego wyposażenia w 4 rogach łóżk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Haczyki na dodatkowe wyposażenie, umiejscowione z obu stron łóżka po min 2 szt. z każdego bok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uwana na prowadnicach i rozkładana półka na odkładanie pościeli wraz z miejscem na przechowywanie panelu sterując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wyboru koloru wypełnienia leża, min 2 kolory (w tym grafitowy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e wklejki w barierkach i szczytach, min 10 kolorów do wyboru przez zamawiając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łtowanie leża i barierek bocznych umożliwiające swobodne umieszczenie materaca przeciwodleżynowego o wymiarach dopasowujących się do rozszerzanego leż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szak na płyny infuzyjne z regulacją wysokości mechanizmem zaciskowym połączonym na stałe z tubusem, z czterema haczykami, część wysuwana wygięta min 30 cm poza miejsce mocowa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ac przeciwodleżynowy o gr. min. 14 cm, składający się z dwóch warstw, spód z wysoce próżniowej pianki, wierzchnia warstwa z termoelastycznej pianki z funkcją pamięci kształtu, z nacięciami i otworami powodującymi dobrą cyrkulację powietrza i odprowadzenia nadmiaru wilgoci, umożliwiający równomierne rozłożenie ciężaru pacjenta, dostosowujący się do ciała pacjenta, stosowany przy ryzyku powstawania odleżyn do III st., w pokrowcu z tkaniny nieprzemakalnej, zmywalnej, paroprzepuszczalnej, zamykany na zamek błyskawiczny, przystosowanym do prania w temp. co najmniej 95 stopni, gęstość pianki min 32 kg/m3. Dodatkowe materace w pokrowcach i parametrach j.w. do uzupełnienia powierzchni leża po poszerzeniu i wydłużeniu łóżk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datkowy materac  przeciwodleżynowy zmiennociśnieniowy z pompą do oferowanego łóżka, z wytrzymałością na obciążenie do  min. 280 kg,  do IV st. odleżyn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budowana waga z panelem sterującym, z wyświetlaczem LCD, z możliwością umieszczenia na szczycie od strony nóg pacjenta i barierkach bocz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anel wagi z przyciskiem aktywacji i wyłącz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boru jednostki pomiaru kg / Lb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obciążenie wagi nie mniej niż 300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ć pomiaru wagi 0,1 kg / 0,5 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wanie pomiarów wag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 opuszczenia łóżk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ja „zamrażania wagi” – zmiana obciążenia łóżka nie zmienia wagi pacjen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pamięci pomiar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podświetlenia – umożliwia pracę z wagą w zaciemnionym pomieszczeni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aszport techniczn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min.24 miesiące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, licząc od momentu zgłoszenia awarii niewymagającej importu części – maksimum 3 dni robocze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z użyciem części zamiennych, licząc od momentu zgłoszenia awarii – max. 6 dni robocz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realizowane w siedzibie zamawiającego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ichał Kiszkurno</cp:lastModifiedBy>
  <cp:lastPrinted>1995-11-21T17:41:00Z</cp:lastPrinted>
  <dcterms:modified xsi:type="dcterms:W3CDTF">2022-05-20T08:11:00Z</dcterms:modified>
  <cp:revision>4</cp:revision>
  <dc:subject/>
  <dc:title>    ZESTAWIENIE  PARAMETRÓW  TECHNICZNYCH                      </dc:title>
</cp:coreProperties>
</file>