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ZESTAW LAPAROSKOPOWY 3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tbl>
      <w:tblPr>
        <w:tblW w:w="9787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822"/>
        <w:gridCol w:w="1671"/>
        <w:gridCol w:w="9"/>
        <w:gridCol w:w="23"/>
        <w:gridCol w:w="2553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óg /wartość           graniczna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fabrycznie nowe, rok produkcji 2021 lub 2022 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wersalny sterownik kamery 2D/3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y sterownik kamery umożliwiający podłączenie kamer 2D i wideoendoskopów z możliwością obrazowania 3D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bsługiwane formaty 1080p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yb wizualizacji Red Enhancement – funkcja wzmocnienia odcieni koloru czerwonego, umożliwia uzyskanie silniejszego wizualnego rozgraniczenia różnych struktur tkankowych i unaczynienia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jścia cyfrowe 4x 3G-SDI, 4x DVI-D, HD-SDI, rozdzielczość 1080p, 50Hz/60Hz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erowanie funkcjami menu z poziomu sterownika kamery lub ze „strefy czystej” przez operatora z głowicy kamery 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gorytm redukcji dymu - Smoke Reduction – pozwala w otoczeniu wypełnionym dymem uzyskać klarowny obraz i tym samym lepszą widoczność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łączenie ze źródłem światła poprzez gniazdo Mis-Bus umożliwiające sterowanie funkcjami światła LED poprzez przyciski na głowicy kamery: włączanie/wyłączanie światła, tryby pracy: ręczny, automatyczny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om cyfrowy x1,8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dostosowania jasności obrazu w skali -5 do 5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regulacji kontrastu w skali -5 do 5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ostrzenia krawędzi  w skali -5 do 5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rogramowane tryby pracy: chirurgia ogólna , ginekologia, urologia, cardio/torako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przypisania indywidualnych ustawień dla 3 użytkowników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yświetlania PoP – dwóch obrazów obok siebie z różnymi trybami wizualizacji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ownik kamery rozpoznaje podłączona głowicę i automatycznie dostosowuje parametry obrazu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ienie języka menu w tym język polski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deolaparoskop 3D 30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ki obrazu 2x 1/3’’ CMOS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a w trybie 3D i 2D (przełączanie trybów za pomocą  przycisku na wideolaparoskopie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Full HD 1920x1080, skan progresywny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patrzenia 30°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integrowany system: kamera, światłowód, optyka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ewód sygnałowy i światłowodowy zintegrowany w jednym przewodzie 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bez konieczności sterylizacji wideolaparoskopu(gotowość do pracy w każdym momencie, wydłużona żywotność ).Współpraca z jednorazowymi rękawami sterylnymi całkowicie oddzielającymi urządzenie od części „brudnej”. 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i - 4 przyciski z możliwością zaprogramowania 8 różnych funkcji np. takich jak: włączanie/wyłączanie światła, wywołanie menu, obrót 180° przełączanie 2D/3D, zapis zdjęć/video, jasność, kontrast, zoom cyfrowy balans bieli, wywołanie dodatkowych efektów wizualizacji pola operacyjnego: podbicie koloru czerwonego, algorytm redukcji zadymienia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bieganie parowaniu optyki - Ogrzewanie części roboczej optyki całkowicie zapobiegającej parowaniu podczas zabiegu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matyczne ustawienie ostrości -  autofocus 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10mm z zamontowanym rękawem sterylnym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zęści roboczej 315mm z zamontowanym rękawem sterylnym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rzewodu 4110mm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chrony CF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y sterylne 10 szt./opak – 2 opak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ulary polaryzacyjne – 15 szt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ładki polaryzacyjne na okulary korekcyjne – 4 szt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owanie do wideolaparoskopu 2D/3D – 1 szt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deolaparoskop 3D 0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ki obrazu 2x 1/3’’ CMOS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ualizacja w trybie 3D i 2D (przełączanie trybów za pomocą  przycisku na wideolaparoskopie)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Full HD 1920x1080, skan progresywny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 patrzenia 0°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integrowany system: kamera, światłowód, optyka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rzewód sygnałowy i światłowodowy zintegrowany w jednym przewodzie 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bez konieczności sterylizacji wideolaparoskopu(gotowość do pracy w każdym momencie, wydłużona żywotność ).Współpraca z jednorazowymi rękawami sterylnymi całkowicie oddzielającymi urządzenie od części „brudnej”. 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i - 4 przyciski z możliwością zaprogramowania 8 różnych funkcji np. takich jak: włączanie/wyłączanie światła, wywołanie menu, obrót 180° przełączanie 2D/3D, zapis zdjęć/video, jasność, kontrast, zoom cyfrowy balans bieli, wywołanie dodatkowych efektów wizualizacji pola operacyjnego: podbicie koloru czerwonego, algorytm redukcji zadymienia.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bieganie parowaniu optyki - Ogrzewanie części roboczej optyki całkowicie zapobiegającej parowaniu podczas zabiegu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matyczne ustawienie ostrości -  autofocus 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10mm z zamontowanym rękawem sterylnym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zęści roboczej 315mm z zamontowanym rękawem sterylnym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rzewodu 4110mm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chrony CF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y sterylne 10 szt./opak – 2 opak.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owanie do wideolaparoskopu 2D/3D – 1 szt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łowica kamery 2D wyposażona w przetwornik obrazu typu CMO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era Full HD, Typ przetwornika: 1/3 "CMOS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esywne skanowanie obrazu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niskowa: 14 do 28 mm – zoom optyczny 2x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bkość migawki: 1/60 do 1/60 000 s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przyciski zdalnego sterowania na głowicy kamery z możliwością dowolnej konfiguracji opcji jak np. sterowanie rejestratorem /  nawigacja oraz zmiana  ustawień w menu jednostki sterującej kamerą.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iski  na głowicy kamery z możliwością przypisania maksymalnie 8 funkcjom, zgodnie z potrzebami klienta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a regulacja jasności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współpracy z optykami ze standardowym przyłączem okularowym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ochrony CF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nurzalna w płynach dezynfekcyjnych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żliwość sterylizacji w Sterrad 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rchiwizator Medyczn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grywa wideo w rozdzielczości FullHD oaz zdjęcia z medycznych źródeł wideo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e miejsca zapisu: dysk wewnętrzny, dysk zewnętrzny, dysk sieciowy,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budowany monitor dotykowy,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 obrazu: JPG, PNG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mięć wewnętrzna 128 GB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 video:</w:t>
              <w:tab/>
              <w:t>MP4 / kodowanie H.264 do 32 Mbit / s (1920x1080 p60), MP4 / kodowanie HEVC (H.265)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jście USB 3.0 – panel przedni – 1 szt, panel tylni 2 szt.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wnętrzny serwer, 1000/100 / 10Mbit / s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k zewnętrzny: Dysk flash USB, dysk twardy USB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jścia wideo: 2 x HDMI, DVI (z adapterem)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jścia wideo: 1x HDMI, DVI (z adapterem)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lot na podczerwień (w zestawie)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mięć zewnętrzna w zestawia 64 Gb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udowa ze stali nierdzewnej, odporna na płyny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 LCD FullHd 3D o przekątnej 31,5’’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1920x1080 pikseli, 16:9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ekranu 31,5’’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a wideo 2x 3G-SDI, 2x DVI-D, 1x RGB, 1x S-Video, HD15 (Mini-D-Sub)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a wideo2x 3G-SDI, 1x DVI-D, 1x S-Video, 1x Video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świetlenie LED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st 1400:1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jasność 650 cd/m2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owanie VESSA 100 i  200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 LCD FullHD  o przekątnej 27” – 1 szt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27”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16:9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zielczość Full HD 1920x1080 pixeli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owanie Vessa 100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ródło światła LED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wotność modułu LED - 30000 h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natężenia światła:  ręczna za pomocą pokrętła na panelu przednim urządzenia 0-100%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automatyczna -  urządzenie dostosowuje parametry światła w zależności od  napotkanych warunków w polu operacyjnym. Współpraca z jednostkom sterującą kamery poprzez złącze Mis-bus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owanie - Włączanie i wyłączanie światła oraz wybór trybów pracy dostępne z poziomu źródła światła i z poziomu głowicy kamery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świetlacz LCD na przednim panelu urządzenia wyświetlający prawidłowe zamontowanie światłowodu, tryb pracy, natężenie światła, zużycie światłowodu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iazdo światłowodu - montaż przewodu światłowodowego wideolaparoskopu, możliwość zamontowania tradycyjnych światłowodów różnych producentów Aesculap, Storz, Olimpus, Wolf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growane gniazdo diagnostyczne światłowodów umieszczone na przednim panelu urządzenia mierzące stan zużycia światłowodu i jego przydatność do dalszej eksploatacji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barwowa 5665 K (±6,3%)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ień świetlny 2510 lumen (±3,6%)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ochrony CF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 adapter do diagnostyki światłowodów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uflator wysokoprzepływowy z funkcją automatycznego oddymian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pływ dwutlenku węgla regulowany do 50 l/mi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stopniowa funkcja oddymiania pola operacyjnego za pomocą osobnego drenu, bez konieczności podłączania dodatkowych urządzeń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gramy: chirurgia ogólna, bariatria, pediatryczny, kardio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ulacja ciśnienia insuflacji 1-30 mmHg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growany system podgrzewania gazu do temp 37C,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 dźwiękowy i świetlny przekroczenia zadanego ciśnienia;</w:t>
              <w:br/>
              <w:t>Możliwość aktywacji i dezaktywacji funkcji automatycznej desuflacji pacjenta po przekroczeniu zadanych parametrów ciśnien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kaźnik objętości zużytego gazu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kaźnik numeryczny dla zadanej wartości ciśnienia w mmHg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kaźniki numeryczne dla wartości aktualnych ciśnienia w mmHg oraz przepływu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ługa poprzez kolorowy dotykowy wyświetlacz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ługa w języku polski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tryby insuflacji: normalny i małych przestrzeni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stopnie przepływu: niski, średni, wysoki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jednoczesnego podłączenia 1 lub 2 butli z C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połączenie z centralnym systemem ściennym zasilania w C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e przejście z trybu wysokociśnieniowego w tryb niskociśnieniowy w przypadku przełączenia z zasilania CO2 z butli na instalację ścienną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wód do podłączenia źródła C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n do insuflacji z podgrzewaniem gazu – 2 szt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ny jednorazowe do oddymiania – 10 szt./opak – 1 opak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iltry do oddymiania – 30 szt./opak – 1 opak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iltry do insuflacji 25 szt./opak – 1 opak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erownik nożny do funkcji oddymian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mpa ssąco-płucząca do laparoskopii, histeroskopii, artroskopii i urologii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niwersalna pompa ssąco płucząca do laparoskopii i histeroskopii, artroskopii, urologii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iśnienie płukania 500mmHg - laparoskop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wa tryby płukania: standardowy i wysoki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iśnienie płukania 15-150mmHg - histeroskop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pływ maksymalny 3,5l/min - laparoskop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pływ 50-500 ml/min - histeroskop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iśnienie płukania 15-90mmHg - urolog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pływ 50-500 ml/min - urolog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iśnienie płukania 15-200 mmHg - artroskop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pływ max. 2,5l/min - artroskop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dajność ssania 4l/min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lorowy dotykowy wyświetlacz na panelu przednim urządzeni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elorazowy kompletny dren płuczący uniwersalny do laparoskopii, z dwoma igłami do wkłucia do worka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Jednorazowy kompletny dren płuczący uniwersalny do laparoskopii , z dwoma igłami do wkłucia do worka 10 szt./opak. – 1 opak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jemniki jednorazowe na odessane płyny, poj. 2l, 40 szt./opak. – 1 opak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ózek do zestawu urządzeń endoskopowyc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e ramię do mocowania monitora z przyłączem VES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mię boczne do monitor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tery koła z blokadą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tery półki na urządzenia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żliwość dołączenia półki na klawiaturę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chwyt butli CO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ięgnik na płyny infuzyjne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mykany panel tylny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uflada zamykana na klucz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cowanie do głowicy 2D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tyka laparoskopowa 30 s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10mm - pasująca do trokarów o średnicy 10 m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ąt patrzenia 30°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robocza min. 330 m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klawowaln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owe przyłącze okularowe do głowicy kamery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rzy adaptery do podłączenia światłowodów różnych firm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sz do sterylizacji i przechowywania optyki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tyka laparoskopowa 0 s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10mm - pasująca do trokarów o średnicy 10 m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ąt patrzenia 0°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robocza min. 330 m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klawowaln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dardowe przyłącze okularowe do głowicy kamery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rzy adaptery do podłączenia światłowodów różnych firm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sz do sterylizacji i przechowywania optyki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wiatłowód – 2 szt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wiązki 4,8 m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3,5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toklawowalny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taw narzędzi laparoskopowych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y trokar o średnicy 5 mm, długość 110 mm, kaniula gwintowana ze ściętym końcem, zawór insuflacyjny,  z silikonowym zaworem składającym się z górnej uszczelki oraz dolnej nacinanej 4 drożnej, kodowany kolorem czerwonym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óźdź piramidalny do trokara 5 mm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y trokar średnica 10 mm, długość 110 mm z zaworem do insuflacji, kaniula gwintowana ze ściętym końcem, kodowany kolorem zielonym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óźdź piramidalny do trokara 10mm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y trokar średnica 12 mm, długość 110 mm z zaworem do insuflacji, kaniula gwintowana ze ściętym końcem, kodowany kolorem żółtym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óźdź piramidalny do trokara 12mm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ki dwuczęściowe wielorazowe do trokara 5 mm, 20 szt./opak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trokaru 10/12mm z konwersją na 5 mm, składający się z uszczelki redukcyjnej, elementu mocującego w korpusie trokaru oraz uszczelki insuflacyjnej nacinanej czterodrożnej. – 3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ka zewnętrzna do trokaru 10 i 12mm, 20 szt./opak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ktor z 10/12mm na 5mm, 5 szt./opak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z nacięciem krzyżowym do trokara. 10/12mm, 20 szt./opak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ki jednorazowe do trokarów 10 i 12mm z wbudowaną bezobsługową redukcją na 5mm, 20 szt./opak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życzki  monopolarne typ Metzenbaum, obrotowe, rozbieralne-4 częściowe wielorazowego użytku ząbkowane, końce zakrzywione, odgięte w lewą stronę z wkładką węglową, długość 22mm,  śr. 5 mm , dł. 310 mm, możliwość sterylizacji złożonego narzędzia </w:t>
            </w:r>
            <w:r>
              <w:rPr>
                <w:rFonts w:cs="Arial" w:ascii="Arial" w:hAnsi="Arial"/>
                <w:sz w:val="20"/>
                <w:szCs w:val="20"/>
              </w:rPr>
              <w:t>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eszczyki preparacyjne  typu Maryland długość szczęk 21mm, monopolarne, obrotowe, rozbieralne-4 częściowe wielorazowego użytku, z ergonomiczną rękojeścią bez blokady, śr. 5 mm, dł. 310 mm, możliwość sterylizacji złożonego narzędzia </w:t>
            </w:r>
            <w:r>
              <w:rPr>
                <w:rFonts w:cs="Arial" w:ascii="Arial" w:hAnsi="Arial"/>
                <w:sz w:val="20"/>
                <w:szCs w:val="20"/>
              </w:rPr>
              <w:t>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eszczyki atraumatyczne ząbkowane, monopolarne, obrotowe,rozbieralne-4 częściowe, wielorazowego użytku, szczęki długie, okienkowe, długość 24mm, z ergonomiczną rękojeścią z blokadą, śr. 5 mm, dł. 310 mm, możliwość sterylizacji złożonego narzędzia </w:t>
            </w:r>
            <w:r>
              <w:rPr>
                <w:rFonts w:cs="Arial" w:ascii="Arial" w:hAnsi="Arial"/>
                <w:sz w:val="20"/>
                <w:szCs w:val="20"/>
              </w:rPr>
              <w:t>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eszczyki chwytające typu Grasper, z dużymi zębami, z otworem w szczękach, długość szczęk 17mm, monopolarne, obrotowe, rozbieralne-4 częściowe,  wielorazowego użytku, z ergonomiczną rękojeścią z blokadą, możliwość sterylizacji złożonego narzędzia, śr. 5 mm, dł. 310 mm </w:t>
            </w:r>
            <w:r>
              <w:rPr>
                <w:rFonts w:cs="Arial" w:ascii="Arial" w:hAnsi="Arial"/>
                <w:sz w:val="20"/>
                <w:szCs w:val="20"/>
              </w:rPr>
              <w:t>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eszczyki chwytające typu Dorsey, podwójnie  otwierane, długość szczęk roboczych 35mm,  monopolarne, obrotowe, rozbieralne-4 częściowe,  wielorazowego użytku, z ergonomiczną rękojeścią z blokadą, śr. 5 mm, dł. 310 mm, możliwość sterylizacji złożonego narzędzia </w:t>
            </w:r>
            <w:r>
              <w:rPr>
                <w:rFonts w:cs="Arial" w:ascii="Arial" w:hAnsi="Arial"/>
                <w:sz w:val="20"/>
                <w:szCs w:val="20"/>
              </w:rPr>
              <w:t>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eszczyki chwytające 2x3 zęby, pojedynczo otwierane, długość 33mm,  monopolarne, obrotowe, rozbieralne-4 częściowe,  wielorazowego użytku, z ergonomiczną rękojeścią z blokadą, śr. 10 mm, dł. 310 mm, możliwość sterylizacji złożonego narzędzia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do elektrod wymiennych monopolarnych, śr.5mm, dł.330mm z monopolarną elektrodą haczykową tnącą typu L oraz elektrodą łopatkową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razowy przewód monopolarny, długość 3,5m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rządzenie ssąco-płuczące śr. 5mm, dł. 330mm </w:t>
            </w:r>
            <w:r>
              <w:rPr>
                <w:rFonts w:cs="Arial" w:ascii="Arial" w:hAnsi="Arial"/>
                <w:sz w:val="20"/>
                <w:szCs w:val="20"/>
              </w:rPr>
              <w:t>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adło laparoskopowe o średnicy 5 mm, długości 310 mm, proste , wyposażone w osiową rączkę z wbudowaną ochroną przeciw przeciążeniom pozwalającą swobodne trzymanie w każdej pozycji. , kanał do płukania, twardą wkładką węglową możliwość zablokowania mechanizmu trzymającego. </w:t>
            </w:r>
            <w:r>
              <w:rPr>
                <w:rFonts w:cs="Arial" w:ascii="Arial" w:hAnsi="Arial"/>
                <w:sz w:val="20"/>
                <w:szCs w:val="20"/>
              </w:rPr>
              <w:t>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ipsownica automatyczna Challenger Ti-P, z pneumatycznym podawaniem klipsów, średnica 10mm 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ługość 370mm na klipsy ML (średnio-duże)- w magazynkach po 8szt, wyposażona w obrotowe ramie, rozbieralna na 4 elementy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ipsy do zamykania naczyń średnio-duże  do klipsownicy pneumatycznej Challenger Ti-P, 8 szt. w magazynku, 12 magazynków w opakowaniu </w:t>
            </w:r>
            <w:r>
              <w:rPr>
                <w:rFonts w:cs="Arial" w:ascii="Arial" w:hAnsi="Arial"/>
                <w:sz w:val="20"/>
                <w:szCs w:val="20"/>
              </w:rPr>
              <w:t>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PT"/>
              </w:rPr>
              <w:t xml:space="preserve">Igła veressa, dł. 120mm </w:t>
            </w:r>
            <w:r>
              <w:rPr>
                <w:rFonts w:cs="Arial" w:ascii="Arial" w:hAnsi="Arial"/>
                <w:sz w:val="20"/>
                <w:szCs w:val="20"/>
              </w:rPr>
              <w:t>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ystem kontenerowy do sterylizacji i przechowywania instrumentów składający się z: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- Wanna do kontenera do sterylizacji i przechowywania narzędzi laparoskopowych, wykonana ze stopu aluminium z </w:t>
              <w:br/>
              <w:t xml:space="preserve">ergonomicznymi uchwytami blokującymi się pod  katem 90 stopni. Wyposażona w uchwyty </w:t>
              <w:br/>
              <w:t xml:space="preserve">na tabliczki identyfikacyjne po obu stronach kontenera. 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Stojak do kontenera wyposażony w kosz z jednego arkusza stali i uchwyty do zamocowania 18 instrumentów laparoskopowych, 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krywa kontenera wykonana z grubego aluminium min.2 mm grubości z filtrem przeznaczonym na minimum 5000 cykli sterylizacyjnych. Filtr pracujący w systemie otwartym, filtr stanowi barierę mikrobiologiczną. Pokrywa dla ułatwienia kodyfikacji w minimum 5 kolorach. Zewnętrzna osłona filtra dla zapewnienia ochrony wykonana ze stopu stali</w:t>
            </w:r>
          </w:p>
          <w:p>
            <w:pPr>
              <w:pStyle w:val="Normal"/>
              <w:keepNext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 Stojak do trokarów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- kosz na drobne elementy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zędzia laparoskopowe Bariatryczn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życzki  monopolarne typ Metzenbaum, obrotowe, rozbieralne-4 częściowe wielorazowego użytku ząbkowane, końce zakrzywione, odgięte w lewą stronę z wkładką węglową, długość 22mm,  śr. 5 mm , dł. 420 mm, możliwość sterylizacji złożonego narzędzia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leszczyki preparacyjne  typu Maryl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ługość szczęk 21mm, monopolarne, obrotowe, rozbieralne-4 częściowe wielorazowego użytku, z ergonomiczną rękojeścią bez blokady, śr. 5 mm, dł. 420 mm, możliwość sterylizacji złożonego narzędzi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szcze atraumatyczne, monopolarne, obrotowe,rozbieralne-4 częściowe, wielorazowego użytku, szczęki okienkowe podwójnie otwierane, długość 24mm,  z ergonomiczną rękojeścią z blokadą, śr. 5 mm, dł. 420 mm, możliwość sterylizacji złożonego narzędzia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szczyki atraumatyczne ząbkowane, monopolarne, obrotowe,rozbieralne-4 częściowe, wielorazowego użytku, szczęki długie, podwójnie otwierane, długość 27 mm, z ergonomiczną rękojeścią z blokadą, śr. 5 mm, dł. 420 mm, możliwość sterylizacji złożonego narzędzia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leszcze jelitowe typ Dorsey, monopolarne, obrotowe,rozbieralne-4 częściowe, wielorazowego użytku, szczęki długie, okienkowe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ługość 35mm,  z ergonomiczną rękojeścią z blokadą, śr. 5 mm, dł. 420 mm, możliwość sterylizacji złożonego narzędzi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dło laparoskopowe o średnicy 5 mm, długości 420 mm, proste , wyposażone w osiową rączkę z wbudowaną ochroną przeciw przeciążeniom pozwalającą swobodne trzymanie w każdej pozycji. , kanał do płukania, twardą wkładką węglową możliwość zablokowania mechanizmu trzymającego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raktor wątrobowy wachlarzowy, śr. 10mm, dł. 400mm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ipsownica automatyczna Challenger Ti-P, z pneumatycznym podawaniem klipsów, średnica 10mm 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ługość 370mm na klipsy ML (średnio-duże)- w magazynkach po 8szt, wyposażona w obrotowe ramie, rozbieralna na 4 elementy 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 szt.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psy do zamykania naczyń średnio-duże  do klipsownicy pneumatycznej Challenger Ti-P, 8 szt. w magazynku, 12 magazynków w opakowani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ła Veressa, z przyłączem LUER-Lock, długość 15 cm, średnica 2,1mm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chwyt do elektrod wymiennych monopolarnych haczykowych, śr. 5mm, dł. 420m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opolarna elektroda haczykowa tnąca typu L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ządzenie ssąco-płuczące z zaworem dwudrożnym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śr. 5mm, dł. 330m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mpletny trokar laparoskopowy śr.5 mm, dł. 150 mm, tubus gładki, skośny  z kurkiem 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turator  trójkątny  śr. 5, dł. 150m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letny trokar laparoskopowy śr.12 mm, dł. 150 mm, tubus gładki, skośny  z kurkie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turator  trójkątny  śr. 12, dł. 150m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mpletny trokar laparoskopowy śr.10 mm, dł. 150 mm, tubus gładki, skośny  z kurkie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turator  trójkątny  śr. 10, dł. 150m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ki dwuczęściowe wielorazowe do trokara 5 mm, 20 szt./opak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trokaru 10/12mm z konwersją na 5 mm, składający się z uszczelki redukcyjnej, elementu mocującego w korpusie trokaru oraz uszczelki insuflacyjnej nacinanej czterodrożnej. – 4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ka zewnętrzna do trokaru 10 i 12mm, 20 szt./opak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ktor z 10/12mm na 5mm, 5 szt./opak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ór z nacięciem krzyżowym do trokara. 10/12mm, 20 szt./opak.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nna do kontenera wykonana ze stopu aluminium z ergonomicznymi uchwytami blokującymi się pod  katem 90 stopni. Wyposażona w uchwyty na tabliczki identyfikacyjne po obu stronach kontenera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ab/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krywa kontenera wykonana z grubego aluminium min.2 mm grubości z filtrem przeznaczonym na minimum 1000 cykli sterylizacyjnych. Filtr pracujący w systemie otwartym, filtr stanowi barierę mikrobiologiczną. </w:t>
            </w:r>
            <w:r>
              <w:rPr>
                <w:rFonts w:cs="Arial" w:ascii="Arial" w:hAnsi="Arial"/>
                <w:sz w:val="20"/>
                <w:szCs w:val="20"/>
              </w:rPr>
              <w:t>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ojak do kontenera wyposażony w kosz z jednego arkusza stali i uchwyty do zamocowania 18 instrumentów laparoskopowych,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tojak do trokarów 167x53mm 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 szt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ntener do przechowywania, sterylizacji i transportu narzędzi, wymiary zewnętrzne 446x77x266 – szt. 6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ntener do przechowywania, sterylizacji i transportu narzędzi, wymiary zewnętrzne 566x77x266 – szt. 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0" w:leader="none"/>
              </w:tabs>
              <w:snapToGrid w:val="false"/>
              <w:ind w:left="657" w:right="-141" w:hanging="63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sz do sterylizacji i transportu endoskopów giętkich, wymiary zewnętrzne 448x106x288 – szt. 3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wymagani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419" w:right="-141" w:hanging="3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nstrukcja obsługi w języku polskim w formie papierowej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419" w:right="-141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ontaż, uruchomienie i szkolenie obsługi w cenie urządzenia.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419" w:right="-141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ind w:left="419" w:right="-141" w:hanging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aszport techniczny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ind w:right="-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ind w:left="720" w:right="-141" w:hanging="57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gwarancji min. 24 miesiące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, licząc od momentu zgłoszenia awarii niewymagającej importu części – maksimum 3 dni robocze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skutecznej naprawy z użyciem części zamiennych, licząc od momentu zgłoszenia awarii – max. 5 dni roboczych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rawy realizowane w siedzibie zamawiającego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Zapewniony serwis pogwarancyjny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9" w:leader="none"/>
                <w:tab w:val="left" w:pos="1160" w:leader="none"/>
              </w:tabs>
              <w:snapToGrid w:val="false"/>
              <w:ind w:left="136" w:right="-141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Okres zagwarantowania dostępności części  zamiennych minimum 10 lat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93" w:leader="none"/>
        </w:tabs>
        <w:ind w:right="102" w:hanging="0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814"/>
      </w:tblGrid>
      <w:tr>
        <w:trPr>
          <w:trHeight w:val="20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7"/>
              <w:ind w:left="112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135" w:after="0"/>
        <w:ind w:left="5195" w:right="102" w:hanging="0"/>
        <w:rPr/>
      </w:pPr>
      <w:r>
        <w:rPr>
          <w:rFonts w:cs="Arial" w:ascii="Arial" w:hAnsi="Arial"/>
          <w:sz w:val="18"/>
          <w:szCs w:val="18"/>
        </w:rPr>
        <w:t>(podpis pieczątka imienna osoby upoważnionej do składania  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2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2-05-20T12:16:00Z</dcterms:modified>
  <cp:revision>19</cp:revision>
  <dc:subject/>
  <dc:title>    ZESTAWIENIE  PARAMETRÓW  TECHNICZNYCH                      </dc:title>
</cp:coreProperties>
</file>