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b/>
          <w:bCs/>
          <w:sz w:val="18"/>
          <w:szCs w:val="18"/>
        </w:rPr>
        <w:t xml:space="preserve">Załącznik nr 2a- OPZ  GAZOMETRIA   (PAKIET 4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stawienie asortymentowe badania gazometrii z elektrolitam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8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55"/>
        <w:gridCol w:w="3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bada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badań na 4 lata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azometria z elektrolitami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00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 wewnątrzlaboratoryjna  poziom 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 wewnątrzlaboratoryjna  poziom 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 wewnątrzlaboratoryjna  poziom 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rola wewnątrzlaboratoryjna w COBJwDL poziom 1,2,3- 4 razy w roku=3x4x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bCs/>
          <w:sz w:val="18"/>
          <w:szCs w:val="18"/>
        </w:rPr>
        <w:t>Warunki graniczne dla odczynników i materiałów eksploatacyjnych do gazometr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nakZnakZnakZnakZnakZnakZnak"/>
        <w:rPr>
          <w:sz w:val="18"/>
          <w:szCs w:val="18"/>
        </w:rPr>
      </w:pPr>
      <w:r>
        <w:rPr>
          <w:rFonts w:eastAsia="Symbol"/>
          <w:sz w:val="18"/>
          <w:szCs w:val="18"/>
        </w:rPr>
        <w:t>Oferujemy analizator marki ........................................,  typ ...........................................</w:t>
      </w:r>
    </w:p>
    <w:p>
      <w:pPr>
        <w:pStyle w:val="ZnakZnakZnakZnakZnakZnakZnak"/>
        <w:spacing w:before="0" w:after="120"/>
        <w:rPr>
          <w:sz w:val="18"/>
          <w:szCs w:val="18"/>
        </w:rPr>
      </w:pPr>
      <w:r>
        <w:rPr>
          <w:rFonts w:eastAsia="Symbol"/>
          <w:sz w:val="18"/>
          <w:szCs w:val="18"/>
        </w:rPr>
        <w:t>wyprodukowany przez        .........................................,  rok produkcji 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7"/>
        <w:gridCol w:w="4231"/>
        <w:gridCol w:w="2409"/>
        <w:gridCol w:w="2428"/>
      </w:tblGrid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ek graniczny konieczny do spełnie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wierdzenie spełnienia tak/nie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tor do oznaczania parametrów równowagi kwasowo-zasadowej z pełnym wyposażeni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mierzone:pH,pCO2,pO2,K+,Na+,Cl-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rametry wyliczane:HCO3-act{aktualne stężenie jonów wodorowęglanowych,ctCO2 całkowite stężenie jonów CO2,nadmiar zasad we krwi-BE,wysycenie hemoglobiny -tlenemO2Sat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tor   nie starszy niż rok 2019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czas analizy  od podania próbki do uzyskania wyniku-do 60 sek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 z Dyrektywą UE 98/78,CE dla apara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zystkie odczynniki,materiały kontrolne i materiały eksploatacyjne od jednego producen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i pomiarowe-elektrody wymienialne oddzielnie w zależności od ich zuży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żdy odczynnik konfekcjonowany oddzielnie,umożliwiający wymianę w zależności od zuży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trwania gwarancji na elektrody co najmniej w takim zakresie jakiego udziela producent apara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 z Dyrektywą IVD UE98/79CE i dla wszystkich odczynników i materiałów eksploatacyjnych{dostarczyć kopie}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dawanie próbek do analizatora bezpośrednio,bez adapterów ze strzykawki i ,z kapilary,z ampułki{materiał kontrolny}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ość podawanej próbki nie większa niż 100u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doczny tor pomiarowy prób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ktor pęcherzyków powietrz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a kalibracja jedno-i dwupunktow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em kalibracyjnym nie może być materiał kontroln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do kontroli jakości wewnątrzlaboratoryjnej,niezależny od kalibratorów, na 3 poziomach:acid,normal,acidosis dla każdego parametru mierzon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iki kontroli jakości każdego parametru eksportowane do systemu informatycznego:średnia{X},odchylenie{SD},nieprecyzyjność{CV%}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dołączy do oferty wyniki precyzji i poprawności dla pomiarów przeprowadzonych gazometrem  z użyciem oferowanych odczynników,materiałów kontrolnych i materiałów eksploatacyjnych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spółczynniki zmienności dla powtarzalności i odtwarzalności uzyskane z pomiarów {wykonywanych  z użyciem oferowanych materiałów kontrolnych,odczynników,materiałów eksploatacyjnych}nie mogą być większe od dopuszczalnych przez producenta apara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y ,przeglądy wykonywane przez autoryzowany serwis techniczn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 będzie wykonywał  przeglądy technicznego aparatu potwierdzonego certyfikat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unikacja dwukierunkowa z systemem informatycznym szpitala:zlecenia do analizatora,odsyłanie wyników pacjentó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omputerowy do komunikacji z systemie informatycznym zamawiającego dostarczony z analizator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nik kodów kreskowych do odczytywania ID pacjenta,stosowany w SI zamawiająceg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reakcji serwisu na zgłoszenie awarii w ciągu 24 godzin od zgłoszen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 komputerowy z monitore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600" w:type="pct"/>
        <w:jc w:val="left"/>
        <w:tblInd w:w="35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774"/>
        <w:gridCol w:w="6030"/>
        <w:gridCol w:w="1062"/>
      </w:tblGrid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onent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e wymagani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zgodności</w:t>
            </w:r>
            <w:r>
              <w:rPr>
                <w:rFonts w:eastAsia="MingLiU;細明體"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(Tak/Nie)</w:t>
            </w:r>
          </w:p>
        </w:tc>
      </w:tr>
      <w:tr>
        <w:trPr>
          <w:trHeight w:val="261" w:hRule="atLeast"/>
        </w:trPr>
        <w:tc>
          <w:tcPr>
            <w:tcW w:w="886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zęt fabrycznie nowy, rok produkcji 2021</w:t>
            </w:r>
          </w:p>
        </w:tc>
      </w:tr>
      <w:tr>
        <w:trPr>
          <w:trHeight w:val="373" w:hRule="atLeast"/>
        </w:trPr>
        <w:tc>
          <w:tcPr>
            <w:tcW w:w="8866" w:type="dxa"/>
            <w:gridSpan w:val="3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owany produkt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 ATX lub mATX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cesor </w:t>
            </w:r>
            <w:r>
              <w:rPr>
                <w:rFonts w:cs="Arial" w:ascii="Arial" w:hAnsi="Arial"/>
                <w:sz w:val="18"/>
                <w:szCs w:val="18"/>
              </w:rPr>
              <w:t xml:space="preserve">min. 6 rdzeni, od 2.90 GHz do 4.30 GHz, 12 MB cache, osiągający w teście PassMark CPU Mark wynik min. </w:t>
            </w:r>
            <w:r>
              <w:rPr>
                <w:rFonts w:cs="Arial" w:ascii="Arial" w:hAnsi="Arial"/>
                <w:color w:val="444444"/>
                <w:sz w:val="18"/>
                <w:szCs w:val="18"/>
                <w:shd w:fill="FFFFFF" w:val="clear"/>
              </w:rPr>
              <w:t>12000</w:t>
            </w:r>
            <w:r>
              <w:rPr>
                <w:rFonts w:cs="Arial" w:ascii="Arial" w:hAnsi="Arial"/>
                <w:sz w:val="18"/>
                <w:szCs w:val="18"/>
              </w:rPr>
              <w:t xml:space="preserve"> punktów (wynik zaproponowanego procesora musi znajdować się na stronie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cpubenchmark.net/desktop.htm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pset Intel B460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16GB DDR4 (2x8GB Dual Channel) 3200 MHz, z możliwością rozbudowy do min 32GB, przynajmniej jeden slot wolny do przyszłej rozbudowy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ęd optyczn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+/-RW SAT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fejsy sieciowe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 10/100/1000 Mbps + WiFi 5 (802.11 a/b/g/n/ac)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ki twarde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500GB M.2 2280, możliwość montażu dodatkowego dysku SATA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graficz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l HD Graphics, zintegrowana, obsługiwana rozdzielczość min.: 1920x1080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wyjścia/wejścia dźwięku, USB 2.0 min 4 sztuki, USB 3.0 min 4 sztuki, HDMI, DisplayPor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dźwiękow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D Audio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cz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 350W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acja CE, Certyfikat 80Plus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gwarancji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. trzy lata gwarancji. 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acja użytkownika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mawiający wymaga dokumentacji w języku polski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telefonicznego sprawdzenia konfiguracji sprzętowej oraz warunków gwarancji po podaniu numeru seryjnego bezpośrednio u producenta lub jego przedstawiciela.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77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Operacyjny</w:t>
            </w:r>
          </w:p>
        </w:tc>
        <w:tc>
          <w:tcPr>
            <w:tcW w:w="603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crosoft Windows 11 Pro PL (wersja 64-bitowa). </w:t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soria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wiatura USB z czytnikiem Smart Card, Mysz optyczna USB z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olką (scroll)</w:t>
            </w:r>
            <w:r>
              <w:rPr>
                <w:rFonts w:cs="Arial" w:ascii="Arial" w:hAnsi="Arial"/>
                <w:sz w:val="18"/>
                <w:szCs w:val="18"/>
              </w:rPr>
              <w:t>, pełne okablowanie do podłączenia komputera do instalacji elektrycznej i sieci komputerowej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 najmniej 27’’, matryca matowa, proporcje 16:9, jasność min. 300 cd/m2, kontrast min. 1000:1, czas reakcji max. 8ms, częstotliwość odświeżania min. 60 Hz, rozdzielczość natywna 1920x1080 px, HDMI + DisplayPort, komplet kabli do połączenia z komputerem, wbudowane głośni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uetooth, partycja recovery, możliwość zabezpieczenia linką (Kensington Lock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iespełnienie chociażby jednego warunku będzie skutkować odrzuceniem ofer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ykonawca zapewni udział w szkoleniach dla użytkowników oferowanego systemu gdyby takie były organizowane w okresie trwania um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szczególnych warunków mikrośrodowiska dla oferowanego systemu, Wykonawca zapewni utrzymanie należytych warunków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121381924"/>
      <w:bookmarkStart w:id="1" w:name="_Hlk121381924"/>
      <w:bookmarkEnd w:id="1"/>
    </w:p>
    <w:p>
      <w:pPr>
        <w:pStyle w:val="Normal"/>
        <w:rPr/>
      </w:pPr>
      <w:r>
        <w:rPr>
          <w:rFonts w:eastAsia="Symbol"/>
          <w:i/>
          <w:sz w:val="18"/>
          <w:szCs w:val="18"/>
        </w:rPr>
        <w:t xml:space="preserve">.................................., </w:t>
      </w:r>
      <w:r>
        <w:rPr>
          <w:rFonts w:eastAsia="Symbol"/>
          <w:sz w:val="18"/>
          <w:szCs w:val="18"/>
        </w:rPr>
        <w:t xml:space="preserve">data ...........2022 r.          </w:t>
      </w:r>
    </w:p>
    <w:p>
      <w:pPr>
        <w:pStyle w:val="Normal"/>
        <w:rPr/>
      </w:pPr>
      <w:r>
        <w:rPr>
          <w:rFonts w:eastAsia="Times New Roman"/>
          <w:i/>
          <w:sz w:val="16"/>
          <w:szCs w:val="16"/>
        </w:rPr>
        <w:t xml:space="preserve">       </w:t>
      </w:r>
      <w:r>
        <w:rPr>
          <w:rFonts w:eastAsia="Symbol"/>
          <w:i/>
          <w:sz w:val="16"/>
          <w:szCs w:val="16"/>
        </w:rPr>
        <w:t xml:space="preserve">(miejscowość) </w:t>
      </w:r>
      <w:r>
        <w:rPr>
          <w:rFonts w:eastAsia="Symbol"/>
          <w:sz w:val="16"/>
          <w:szCs w:val="16"/>
        </w:rPr>
        <w:t xml:space="preserve">   </w:t>
      </w:r>
    </w:p>
    <w:p>
      <w:pPr>
        <w:pStyle w:val="Witojerska54"/>
        <w:ind w:left="5220" w:hanging="5078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…………………………………………</w:t>
      </w:r>
      <w:r>
        <w:rPr>
          <w:rFonts w:eastAsia="Symbol"/>
          <w:sz w:val="16"/>
          <w:szCs w:val="16"/>
        </w:rPr>
        <w:t xml:space="preserve">..                                                                          </w:t>
      </w:r>
      <w:r>
        <w:rPr>
          <w:rFonts w:eastAsia="Symbol"/>
          <w:i/>
          <w:sz w:val="16"/>
        </w:rPr>
        <w:t>podpisy z pieczątkami imiennymi osób wskazanych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kstpodstawowy32"/>
        <w:spacing w:before="0" w:after="0"/>
        <w:ind w:left="5220" w:hanging="5078"/>
        <w:rPr>
          <w:rFonts w:eastAsia="Symbol"/>
        </w:rPr>
      </w:pPr>
      <w:r>
        <w:rPr/>
        <w:t xml:space="preserve">                                                                                                                  </w:t>
      </w:r>
      <w:r>
        <w:rPr>
          <w:rFonts w:eastAsia="Symbol"/>
        </w:rPr>
        <w:t xml:space="preserve">w dokumencie uprawniającym do występowania w obrocie                                      prawnym lub posiadających pełnomocnictwo) </w:t>
      </w:r>
    </w:p>
    <w:p>
      <w:pPr>
        <w:pStyle w:val="Normal"/>
        <w:rPr>
          <w:rFonts w:ascii="Arial" w:hAnsi="Arial" w:cs="Arial"/>
          <w:sz w:val="18"/>
          <w:szCs w:val="18"/>
        </w:rPr>
      </w:pPr>
      <w:bookmarkStart w:id="2" w:name="_Hlk121381924"/>
      <w:bookmarkEnd w:id="2"/>
      <w:r>
        <w:rPr>
          <w:rFonts w:cs="Arial" w:ascii="Arial" w:hAnsi="Arial"/>
          <w:sz w:val="18"/>
          <w:szCs w:val="18"/>
        </w:rPr>
        <w:t>Parametry oceniane system do badania PARAMETRÓW GOSPODARKI KWASOWO ZASADOWE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816"/>
        <w:gridCol w:w="2303"/>
        <w:gridCol w:w="23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y oceni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acj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oznaczenia hemoglobin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10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5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oznczenia hematokry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-10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5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Łączny czas pełnej kalibracji na dobę podać w m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libracja gazometrii-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libracja elektrolitów-mi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ajkrótszy-10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 5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dłuższy-2 p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przydatności-zestawu odczynnikowego po wstawieniu do analizatora-podać w dni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dni-1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20 dni-2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8 dni-5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28 dni-10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przydatności-zestawu płynów myjących po wstawieniu do analizatora-podać w dni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dni-1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20 dni-2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-28 dni-5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28 dni-10pk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gwarancji elektrod po włożeniu do aparatu-podać w miesiąc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cyj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O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+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dla każdej elektrod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12 miesięcy-20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9-12 miesięcy-10 pk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6 do 9 miesięcy 5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3 do 6 miesięcy  2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ne przesuwanie próbki w torze pomiarowym w razie konieczn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5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-1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pcja automatycznej mikroprób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            5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            1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parametrów w jednym torze pomiarowym z wykorzystaniem jednej elektrody referencyjn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ak- 10 pkt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2 pk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as stabilizacji aparatu po wymianie elektro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krótszy-20 pk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średni-10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dłuższy-5 pkt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nności konserwacyjne codzie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jakie i cz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jkrótszy-10 pk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-5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jdłuższy-       2 pkt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eństwo biologiczne-pojemnik z odpadami zamknięty jednorazowy{opisać}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-20 p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-5 pk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Witojerska54">
    <w:name w:val="więtojerska 5/4Ś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  <w:sz w:val="20"/>
      <w:szCs w:val="20"/>
      <w:lang w:eastAsia="zh-CN"/>
    </w:rPr>
  </w:style>
  <w:style w:type="paragraph" w:styleId="Tekstpodstawowy32">
    <w:name w:val="Tekst podstawowy 32"/>
    <w:basedOn w:val="Normal"/>
    <w:qFormat/>
    <w:pPr>
      <w:widowControl/>
      <w:spacing w:before="0" w:after="120"/>
    </w:pPr>
    <w:rPr>
      <w:rFonts w:eastAsia="Times New Roman"/>
      <w:kern w:val="0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deskto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9:00Z</dcterms:created>
  <dc:creator/>
  <dc:description/>
  <cp:keywords/>
  <dc:language>en-US</dc:language>
  <cp:lastModifiedBy>Michał Kiszkurno</cp:lastModifiedBy>
  <cp:lastPrinted>2022-10-24T16:47:00Z</cp:lastPrinted>
  <dcterms:modified xsi:type="dcterms:W3CDTF">2022-12-08T10:35:00Z</dcterms:modified>
  <cp:revision>16</cp:revision>
  <dc:subject/>
  <dc:title/>
</cp:coreProperties>
</file>