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ącznik nr 2a- OPZ  PARAMETRY KRYTYCZNE  (PAKIET 3)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stawienie asortymentowe-badania parametrów krytycz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5538"/>
        <w:gridCol w:w="308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badani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na 4 lata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zometria z elektrolitami;pH,pCO2,pO2,Na+,K+,Cl-,Ca2+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lukoza,mleczany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oksymetria:hemoglobina  całkowita{O2Hb,tHb,HHb,MetHb,COHb,sO2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8"/>
                <w:szCs w:val="18"/>
              </w:rPr>
              <w:t>Kontrola wewnątrzlaboratoryjna  poziom 1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18"/>
                <w:szCs w:val="18"/>
              </w:rPr>
              <w:t>Kontrola wewnątrzlaboratoryjna poziom2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wewnątrzlaboratoryjna  poziom 3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38" w:type="dxa"/>
            <w:tcBorders>
              <w:lef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trola zewatrzlaboratoryjna w COBJwDL{3 poziomy}</w:t>
            </w:r>
          </w:p>
        </w:tc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Liberation Serif;Times New Roman" w:cs="Arial" w:ascii="Arial" w:hAnsi="Arial"/>
                <w:color w:val="000000"/>
                <w:sz w:val="18"/>
                <w:szCs w:val="18"/>
              </w:rPr>
              <w:t xml:space="preserve">2x4                          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iberation Serif;Times New Roman" w:cs="Arial"/>
                <w:color w:val="000000"/>
                <w:sz w:val="18"/>
                <w:szCs w:val="18"/>
              </w:rPr>
            </w:pPr>
            <w:r>
              <w:rPr>
                <w:rFonts w:eastAsia="Liberation Serif;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arunki graniczne analizatora parametrów krytycznych z kooksymetrią, odczynników, materiałów  kontrolnych kalibracyjnych, eksploatacyjnych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nakZnakZnakZnakZnakZnakZnak"/>
        <w:rPr>
          <w:sz w:val="18"/>
          <w:szCs w:val="18"/>
        </w:rPr>
      </w:pPr>
      <w:r>
        <w:rPr>
          <w:rFonts w:eastAsia="Symbol"/>
          <w:sz w:val="18"/>
          <w:szCs w:val="18"/>
        </w:rPr>
        <w:t>Oferujemy analizator marki ........................................,  typ ...........................................</w:t>
      </w:r>
    </w:p>
    <w:p>
      <w:pPr>
        <w:pStyle w:val="ZnakZnakZnakZnakZnakZnakZnak"/>
        <w:spacing w:before="0" w:after="120"/>
        <w:rPr>
          <w:sz w:val="18"/>
          <w:szCs w:val="18"/>
        </w:rPr>
      </w:pPr>
      <w:r>
        <w:rPr>
          <w:rFonts w:eastAsia="Symbol"/>
          <w:sz w:val="18"/>
          <w:szCs w:val="18"/>
        </w:rPr>
        <w:t>wyprodukowany przez        .........................................,  rok produkcji 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1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540"/>
        <w:gridCol w:w="849"/>
        <w:gridCol w:w="3591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y parametr,funkcja aparat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wierdze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og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arametru,funkcj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y analizator do oznaczeń parametrów krytycznych: równowaga kwasowo-zasad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zometria{pH,pCO2,pO2 i pochodne jak O2SAT,tCO2,HCO3 act.,HCO3std.,BE{B},BE{ecf},elektrolity:K+,Na+,Cl-,Ca2+,kooksymetria:THb,sO2,FO2Hb,FMetHb,FCOHb,FHHb,metabolity:glukoza,mleczany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parat,nie starszy niż z 2019r.bez wad z dołączonym świadectwem dopuszczenia do eksploatacji-certyfikat CE dla aparatu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eklaracja zgodności z Dyrektywą IVD UE 98/79/CE dla odczynników i materiałów eksploatacyjnych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oznaczenia gazometrii,z elektroltami,metabolitami do 120 sek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oznaczanie parametrów z koksymetrii do 60 sek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parat ,gotowy do pracy po zainstalowaniu,nie wymagający dodatkowych zakupów i inwestycji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e materiały eksploatacyjne: elektrody i inne{wężyki,zawory}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z pełnym wyposażeniem niezbędnym do prawidłowego działania analizator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nik kodów kreskowych stosowanych w systemie informatycznym Zamawiajacego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ytnik kodów kreskowych do odczytu ID pacjent,materiałów kontrolnych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y ważności odczynników po instalacji nie krótsze niż 10 dni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czynniki,materiały kontrolne,kalibracyjne,eksploatacyjne od jednego producen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a kontrola  wewnątrzlaboratoryjna na 3 poziomach:acid,normal.alkalosis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ewnętrzny system kontroli jakości ze statystyką[średnia,odchylenie stanardowe,CV% dla każdego kontrolowanego materiału} i grafiką: wykresyL-J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sport wyników kontroli jakości wewnątrzlaboratoryjnej,dka każdego mierzonego parametru, do systemu informatycznego:statystyka:średnia ,SD,CV% ,grafik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 oferty dołączyć zeskanowane,przykładowe raporty kontroli jakości w celu potwierdzenia spełnienia wymogu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dawanie próbki krwi bezpośrednio ze strzykawki , kapilary i mikropróbki- opisać  sposób,opisać  wymiary strzykawki i kapilary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onanie badań z krwi  żylnej,tętniczej,włośniczkowej 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wanie stanu odczynników w analizatorze{opisać}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wanie odpadów płynnych w analizatorze{opisać}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aparatu dostarczony z ofertą producent,model/typ,rok produkcji,dane techniczne aparatu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metry mierzone,liczone – zakresami pomiarowymi dla parametrów oznaczanych,objętość krwi niezbędną do wykonania analizy-gazometrii z elektrolitami,kooksymetrii łącznie i rozdzieln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Foldery z charakterystyką analizatora,potwierdzające opi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dyńczy raport pacjenta zawier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prób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krw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pomiaru-temp.,ciś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ci parametrów z jednostka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znaczone wartości z poza zakresu norm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 zabezpieczenia układu pomiarowego przed mikroskrzepami{opisać}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czyszczenie toru przepływowego próbki po analizie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utomatyczne kondycjonowanie elektrod i kalibracja po czyszczeniu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wolna konfiguracja parametrów  badanyc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bór dowolnego panelu konfiguracji bezpośrednio z ekranu{gazometria z elektrolitami i kooksymetria,gazometria z elektrolitami,kooksymetr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kalibracje nie wymagająca działań operatora,po wstawieniu nowego zestawu odczynnikow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do kalibracji nie może być materiałem do kontroli jakości{opisać materiał do kalibracji}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kowanie wyników badan pacjenta,kontroli,kalibracji na żądani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wyników pacjentów i kontroli,kalibracji{opisać}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ukierunkowa komunikacja z komputerem zewnętrznym i podłączeniem do sieci szpitalnej-pobieranie zleceń,odsyłanie wyników badań pacjentów i wyników kontroli jakości wewnątrzlaboratoryjne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 komputerowy pełniący funkcję stacji roboczej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oczny na ekranie stan parametrów po kalibracji,po kontrol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reakcji serwisu na zgłoszenie awarii w ciągu 24 godzin od zgłoszen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nsultacja telefoniczna,udzielanie porad w zakresie obsługi aparatu ,w razie potrzeby,zgłaszane prze z przeszkolony personel Zamawiającego na koszt Wykonawc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stawienia innego modelu zastępczego aparatu kompatybilnego do oferowanych odczynników, w przypadku awarii dostarczonego analizatora wymagającej odesłania go do siedziby serwisu na okres napraw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ystem zabezpieczenia analizatora przed zanikiem napięcia np.podłączenie UPS min. przez  30min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obsługi analizatora w języku polski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 komputerowy z monitore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600" w:type="pct"/>
        <w:jc w:val="left"/>
        <w:tblInd w:w="35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670"/>
        <w:gridCol w:w="5677"/>
        <w:gridCol w:w="999"/>
      </w:tblGrid>
      <w:tr>
        <w:trPr>
          <w:trHeight w:val="230" w:hRule="atLeast"/>
        </w:trPr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</w:t>
            </w:r>
          </w:p>
        </w:tc>
        <w:tc>
          <w:tcPr>
            <w:tcW w:w="5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e wymagania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acja zgodności</w:t>
            </w:r>
            <w:r>
              <w:rPr>
                <w:rFonts w:eastAsia="MingLiU;細明體"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(Tak/Nie)</w:t>
            </w:r>
          </w:p>
        </w:tc>
      </w:tr>
      <w:tr>
        <w:trPr>
          <w:trHeight w:val="261" w:hRule="atLeast"/>
        </w:trPr>
        <w:tc>
          <w:tcPr>
            <w:tcW w:w="83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1</w:t>
            </w:r>
          </w:p>
        </w:tc>
      </w:tr>
      <w:tr>
        <w:trPr>
          <w:trHeight w:val="373" w:hRule="atLeast"/>
        </w:trPr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owany produkt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</w:t>
            </w:r>
          </w:p>
        </w:tc>
        <w:tc>
          <w:tcPr>
            <w:tcW w:w="5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ATX lub mATX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</w:t>
            </w:r>
          </w:p>
        </w:tc>
        <w:tc>
          <w:tcPr>
            <w:tcW w:w="5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cesor </w:t>
            </w:r>
            <w:r>
              <w:rPr>
                <w:rFonts w:cs="Arial" w:ascii="Arial" w:hAnsi="Arial"/>
                <w:sz w:val="18"/>
                <w:szCs w:val="18"/>
              </w:rPr>
              <w:t xml:space="preserve">min. 6 rdzeni, od 2.90 GHz do 4.30 GHz, 12 MB cache, osiągający w teście PassMark CPU Mark wynik min. </w:t>
            </w:r>
            <w:r>
              <w:rPr>
                <w:rFonts w:cs="Arial" w:ascii="Arial" w:hAnsi="Arial"/>
                <w:color w:val="444444"/>
                <w:sz w:val="18"/>
                <w:szCs w:val="18"/>
                <w:shd w:fill="FFFFFF" w:val="clear"/>
              </w:rPr>
              <w:t>12000</w:t>
            </w:r>
            <w:r>
              <w:rPr>
                <w:rFonts w:cs="Arial" w:ascii="Arial" w:hAnsi="Arial"/>
                <w:sz w:val="18"/>
                <w:szCs w:val="18"/>
              </w:rPr>
              <w:t xml:space="preserve"> punktów (wynik zaproponowanego procesora musi znajdować się na stronie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cpubenchmark.net/desktop.htm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pset Intel B460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</w:t>
            </w:r>
          </w:p>
        </w:tc>
        <w:tc>
          <w:tcPr>
            <w:tcW w:w="5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 16GB DDR4 (2x8GB Dual Channel) 3200 MHz, z możliwością rozbudowy do min 32GB, przynajmniej jeden slot wolny do przyszłej rozbudowy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ęd optyczny</w:t>
            </w:r>
          </w:p>
        </w:tc>
        <w:tc>
          <w:tcPr>
            <w:tcW w:w="5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+/-RW SATA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fejsy sieciowe</w:t>
            </w:r>
          </w:p>
        </w:tc>
        <w:tc>
          <w:tcPr>
            <w:tcW w:w="5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 10/100/1000 Mbps + WiFi 5 (802.11 a/b/g/n/ac)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i twarde</w:t>
            </w:r>
          </w:p>
        </w:tc>
        <w:tc>
          <w:tcPr>
            <w:tcW w:w="5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 500GB M.2 2280, możliwość montażu dodatkowego dysku SATA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graficz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l HD Graphics, zintegrowana, obsługiwana rozdzielczość min.: 1920x1080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y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wyjścia/wejścia dźwięku, USB 2.0 min 4 sztuki, USB 3.0 min 4 sztuki, HDMI, DisplayPor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dźwiękowa</w:t>
            </w:r>
          </w:p>
        </w:tc>
        <w:tc>
          <w:tcPr>
            <w:tcW w:w="5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D Audio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cz</w:t>
            </w:r>
          </w:p>
        </w:tc>
        <w:tc>
          <w:tcPr>
            <w:tcW w:w="5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 350W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</w:t>
            </w:r>
          </w:p>
        </w:tc>
        <w:tc>
          <w:tcPr>
            <w:tcW w:w="5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acja CE, Certyfikat 80Plus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gwarancji</w:t>
            </w:r>
          </w:p>
        </w:tc>
        <w:tc>
          <w:tcPr>
            <w:tcW w:w="5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. trzy lata gwarancji. 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acja użytkownika</w:t>
            </w:r>
          </w:p>
        </w:tc>
        <w:tc>
          <w:tcPr>
            <w:tcW w:w="5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mawiający wymaga dokumentacji w języku polski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telefonicznego sprawdzenia konfiguracji sprzętowej oraz warunków gwarancji po podaniu numeru seryjnego bezpośrednio u producenta lub jego przedstawiciela.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peracyjny</w:t>
            </w:r>
          </w:p>
        </w:tc>
        <w:tc>
          <w:tcPr>
            <w:tcW w:w="567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crosoft Windows 11 Pro PL (wersja 64-bitowa). 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sor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wiatura USB z czytnikiem Smart Card, Mysz optyczna USB z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lką (scroll)</w:t>
            </w:r>
            <w:r>
              <w:rPr>
                <w:rFonts w:cs="Arial" w:ascii="Arial" w:hAnsi="Arial"/>
                <w:sz w:val="18"/>
                <w:szCs w:val="18"/>
              </w:rPr>
              <w:t>, pełne okablowanie do podłączenia komputera do instalacji elektrycznej i sieci komputerowej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 najmniej 27’’, matryca matowa, proporcje 16:9, jasność min. 300 cd/m2, kontrast min. 1000:1, czas reakcji max. 8ms, częstotliwość odświeżania min. 60 Hz, rozdzielczość natywna 1920x1080 px, HDMI + DisplayPort, komplet kabli do połączenia z komputerem, wbudowane głośnik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uetooth, partycja recovery, możliwość zabezpieczenia linką (Kensington Lock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ie spełnienie chociażby jednego warunku będzie skutkować odrzuceniem ofer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eastAsia="Lucida Sans Unicode"/>
          <w:kern w:val="2"/>
        </w:rPr>
      </w:pPr>
      <w:r>
        <w:rPr>
          <w:rFonts w:eastAsia="Symbol"/>
          <w:i/>
          <w:kern w:val="2"/>
          <w:sz w:val="18"/>
          <w:szCs w:val="18"/>
        </w:rPr>
        <w:t xml:space="preserve">.................................., </w:t>
      </w:r>
      <w:r>
        <w:rPr>
          <w:rFonts w:eastAsia="Symbol"/>
          <w:kern w:val="2"/>
          <w:sz w:val="18"/>
          <w:szCs w:val="18"/>
        </w:rPr>
        <w:t xml:space="preserve">data ...........2022 r.          </w:t>
      </w:r>
    </w:p>
    <w:p>
      <w:pPr>
        <w:pStyle w:val="Normal"/>
        <w:widowControl w:val="false"/>
        <w:rPr>
          <w:rFonts w:eastAsia="Lucida Sans Unicode"/>
          <w:kern w:val="2"/>
        </w:rPr>
      </w:pPr>
      <w:r>
        <w:rPr>
          <w:i/>
          <w:kern w:val="2"/>
          <w:sz w:val="16"/>
          <w:szCs w:val="16"/>
        </w:rPr>
        <w:t xml:space="preserve">       </w:t>
      </w:r>
      <w:r>
        <w:rPr>
          <w:rFonts w:eastAsia="Symbol"/>
          <w:i/>
          <w:kern w:val="2"/>
          <w:sz w:val="16"/>
          <w:szCs w:val="16"/>
        </w:rPr>
        <w:t xml:space="preserve">(miejscowość) </w:t>
      </w:r>
      <w:r>
        <w:rPr>
          <w:rFonts w:eastAsia="Symbol"/>
          <w:kern w:val="2"/>
          <w:sz w:val="16"/>
          <w:szCs w:val="16"/>
        </w:rPr>
        <w:t xml:space="preserve">   </w:t>
      </w:r>
    </w:p>
    <w:p>
      <w:pPr>
        <w:pStyle w:val="Normal"/>
        <w:suppressAutoHyphens w:val="false"/>
        <w:ind w:left="5220" w:hanging="5078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…………………………………………</w:t>
      </w:r>
      <w:r>
        <w:rPr>
          <w:rFonts w:eastAsia="Symbol" w:cs="Arial" w:ascii="Arial" w:hAnsi="Arial"/>
          <w:sz w:val="16"/>
          <w:szCs w:val="16"/>
          <w:lang w:eastAsia="zh-CN"/>
        </w:rPr>
        <w:t xml:space="preserve">..                                                                          </w:t>
      </w:r>
      <w:r>
        <w:rPr>
          <w:rFonts w:eastAsia="Symbol" w:cs="Arial" w:ascii="Arial" w:hAnsi="Arial"/>
          <w:i/>
          <w:sz w:val="16"/>
          <w:szCs w:val="20"/>
          <w:lang w:eastAsia="zh-CN"/>
        </w:rPr>
        <w:t>podpisy z pieczątkami imiennymi osób wskazanych</w:t>
      </w:r>
    </w:p>
    <w:p>
      <w:pPr>
        <w:pStyle w:val="Normal"/>
        <w:ind w:left="5220" w:hanging="5078"/>
        <w:rPr>
          <w:rFonts w:eastAsia="Symbol"/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</w:t>
      </w:r>
      <w:r>
        <w:rPr>
          <w:rFonts w:eastAsia="Symbol"/>
          <w:sz w:val="16"/>
          <w:szCs w:val="16"/>
          <w:lang w:eastAsia="zh-CN"/>
        </w:rPr>
        <w:t xml:space="preserve">w dokumencie uprawniającym do występowania w obrocie                                      prawnym lub posiadających pełnomocnictwo) </w:t>
      </w:r>
    </w:p>
    <w:p>
      <w:pPr>
        <w:pStyle w:val="Normal"/>
        <w:rPr>
          <w:rFonts w:ascii="Arial" w:hAnsi="Arial" w:eastAsia="Symbol" w:cs="Arial"/>
          <w:sz w:val="18"/>
          <w:szCs w:val="18"/>
          <w:lang w:eastAsia="zh-CN"/>
        </w:rPr>
      </w:pPr>
      <w:r>
        <w:rPr>
          <w:rFonts w:eastAsia="Symbol"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Parametry oceniane system do badania parametrów krytycznych z kooksymertrią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372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816"/>
        <w:gridCol w:w="2303"/>
        <w:gridCol w:w="246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y oceni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unktacj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y czas kalibracji gazometrii z elektrolitami i kooksymetrią 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krótszy-10 pk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 5 pkt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ajdłuższy-2 pk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przydatności-zestawu odczynnikowego po wstawieniu do analizatora-podać w dni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ajdłuższy-10pkt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krótszy-2 pkt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oporcjonal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przydatności-zestawu do kooksymetrii po wstawieniu do analizatora-podać w dni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ajdłuższy-10pkt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krótszy-2 pkt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zostałe proporcjonal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a ,minimalna,objętość krwi ze strzykawki,z której można wykonać badanie { podać w ul}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strzykaw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mniejsza-10 pk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a    - 5 pkt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ajwiększa-1 pkt.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a minimalna objętość krwi z kapilary{podać w ul}      -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ajmniejsza-10 pk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a    - 5 pkt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ajwiększa-1 pkt.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gramowanie analizatora w języku polskim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-10 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2 pk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cja automatycznej mikroprób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ak-            5 pk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e-            1 pk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parametrów gazometrii elektrolitów w jednym torze pomiarowym z wykorzystaniem jednej elektrody referencyjn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ak- 10 pk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e – 2 pkt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stabilizacji aparatu po wymianie elektro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u odczynnikowego i płuczacego{podać w minu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krótszy-2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-10 pk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jdłuższy-5 pkt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gwarancji  elektrody czujnika po instalacji w analizatorze {wymienić elektrody i czas w dniach}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cyj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O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+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+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-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2+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ajdłuższy-10 pkt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krótszy-1 pkt pozostałe proporcjonal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każdy czujnik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ynności konserwacyjne co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 jakie i cz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najkrótszy-10 pk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-5 pk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jdłuższy-       2 pkt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ieczeństwo biologiczne-odpady płynne w pojemnikach zamkniętych jednorazow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-2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-5 pk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4770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3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85pt;mso-wrap-distance-left:0pt;mso-wrap-distance-right:0pt;mso-wrap-distance-top:0pt;mso-wrap-distance-bottom:0pt;margin-top:0.05pt;mso-position-vertical-relative:text;margin-left:518.35pt;mso-position-horizontal-relative:page"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desktop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3:00Z</dcterms:created>
  <dc:creator>SSW</dc:creator>
  <dc:description/>
  <cp:keywords/>
  <dc:language>en-US</dc:language>
  <cp:lastModifiedBy>Michał Kiszkurno</cp:lastModifiedBy>
  <cp:lastPrinted>2022-04-22T14:04:00Z</cp:lastPrinted>
  <dcterms:modified xsi:type="dcterms:W3CDTF">2022-12-08T10:35:00Z</dcterms:modified>
  <cp:revision>30</cp:revision>
  <dc:subject/>
  <dc:title>Załącznik nr</dc:title>
</cp:coreProperties>
</file>