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 xml:space="preserve">Załącznik nr 2a- OPZ  HEMATOLOGIA   (PAKIET 1)     </w:t>
      </w:r>
    </w:p>
    <w:p>
      <w:pPr>
        <w:pStyle w:val="Normal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.Zestawienie ilościowe oznaczeń hematologicznych</w:t>
      </w:r>
    </w:p>
    <w:tbl>
      <w:tblPr>
        <w:tblW w:w="97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795"/>
        <w:gridCol w:w="32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badań pacjentów na 4 lata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fologia krwi z rozdziałem leukocytów na 5 populacji-5Diff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fologia krwi bez rozdziału leukocytów-CBC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tikulocyty {liczba bezwzględna,%,wartość ,MRV,indeksy dojrzewania}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Liberation Serif;Times New Roman" w:cs="Arial" w:ascii="Arial" w:hAnsi="Arial"/>
                <w:color w:val="000000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5-Diff{morfologia z rozdziałem} wewnątrzlaboratoryjna 3 poziomy{niski,normalny,wysoki} codziennie-7 dni w tygodniu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 niski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 normalny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 wysoki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retikulocyty minimum 3 poziomy-oznaczany 1 poziom dziennie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-poziom1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-poziom2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-poziom 3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jakości zewnątrzlaboratoryjna 2 fiolki 4x4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dania powtarzane 5-diff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0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dania powtarzane CBC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0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60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Uwaga :szacujemy badania powtarzane z powod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Parametry techniczne i warunki graniczne konieczne do spełnienia przez analizator                        hematologiczny, odczynniki  do oznaczania morfologii z rozdziałem WBC i retikulocytami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ducent/Firma......................................................    Kraj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p urządzenia........................................................    Rok produkcj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556"/>
        <w:gridCol w:w="1175"/>
        <w:gridCol w:w="2421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raniczne konieczne do spełnienia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18"/>
                <w:szCs w:val="18"/>
              </w:rPr>
              <w:t>przez oferowany system{odczynniki,materiały kontrolne,eksploatacyjne i analizator}</w:t>
            </w:r>
          </w:p>
        </w:tc>
        <w:tc>
          <w:tcPr>
            <w:tcW w:w="3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Spełnieni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y analizator hematologiczny typu:CBC, CBC+WBC-5DIFF +RET,z podajnikiem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a analiza  raportowanych parametrów na wyniku:WBC-liczba krwinek białych,rozdział:NEUT# i %,.LYMPH # i%,MONO#i%,EO#i%.BASO# i%,HGB,HCT,RBC,MCV,MCH,MCHC,RDW,PLT ,MPV ,RDV-CV,RET#i %,RET z frakcjami odzwierciedlajacymi etapy dojrzewania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liczanie leukocytów w obecności NRBC bez konieczności manualnej korekcji WB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aparatu przez 24 godzin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dajność minimum 80 oznaczeń dla CBC-Diff/godzinę{podać ilość oznaczeń na godzinę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nowy lub  nie starszy niż z 2021/2022 r.,bez wad z dołączonym świadectwem dopuszczenia do eksploatacji,dołączone świadectwo CE dla oferowanego analizatora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z pełnym wyposażeniem niezbędnym do prawidłowego działania analizatora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 ,gotowy do pracy po zainstalowaniu,nie wymagający od zamawiającego, dodatkowych zakupów i inwestycj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owe materiały eksploatacyjne:wężyki,zawory,strzykawki,tłoczki itp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opieka serwisowa urządzeń stanowiących przedmiot umowy na cały okres trwania umowy na koszt Wykonawc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ewnętrzny czytnik kodów kreskowych stosowanych w systemie informatycznym zamawiającego z pozytywną identyfikacją kodu próbki i statywu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e mieszanie próbek w statywie w aparaci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zynniki nie wymagający dodatkowej walidacji przez użytkownika,należy dostarczyć dokument walidacj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czynniki,materiały kalibracyjne od jednego producenta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ł kontrolny dedykowany dla oferowanego modelu aparatu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łączona deklaracja zgodności z  Dyrektywą UE 98/78 CE {IVD} dla odczynników,materiałów eksploatacyjnych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ywanie badań pełnej morfologii z rozdziałem automatycznym i retikulocytami z krwi pobranej , w trybie zamkniętym, do probówek  o pojemności 1,6-2,7 ml,średnicy11 mm z przekłuwaniem korków{dołączyć opis rodzajów probówek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ywanie badania pełnej krwi z rozdziałem w trybie otwartym z probówk po zdjęciu korka o pojemności: 1,6;2,7ml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badania morfologii CBC-Diff z mikropróbki o objętości krwi 0,200ml{próbki krwi włośnikczowej,próbki pediatryczne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liczanie erytrocytów i leukocytów oraz różnicowanie leukocytów nawet w obecności komórek nieprawidłowych i w obecności substancji interferujących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korekta dyskryminatorów PLT/RBC dla patologicznych próbek tzw,dysktyminatory płynn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flagowanie wyników patologicznych z komunikatami opisującymi  typowe patologie w analizatorz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morfologii z rozdziałem WBC-5DIFF krwi noworodkowej,w przypadkach erytrocytów opornych na hemolizę lub obecność erytroblastów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Automatyczna korekta WBC w przypadku obecności NRBC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potrzeby codziennej kalibracj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czynnik do oznaczania hemoglobiny bezcyjankow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y ważności odczynników po wstawieniu do analizatora nie krótsze niż 30 dni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owanie stanu odczynników przez analizator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rew kontrolna na 3 poziomach{niski,normalny,wysoki }dla wszystkich oferowanych parametrów na dostarczonym analizatorze{parametry morfologii krwi -CBC+ 5 Diff    + RET _opisać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materiałów kontrolnych wczytywane  za pomocą czytnika kodu kreskowego  lub z nośnika elektroniczneg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ewnętrzny system kontroli jakości z wykresami Levey Jenningsa i opracowniem statystycznym dla próbek kontrolnych na 3 różnych  poziomach,kontrola średnich ruchomych XB w analizatorz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definiowanie różnych zakresów referencyjnych w zależności od płci i wieku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anie danych demograficznych pacjentów{imię nazwisko,ID,zlecający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 pojedynczych wyników pacjentów na żądanie{ wydruk z histogramami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y analityczne dla poszczególnych parametrów{dołączyć do oferty}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alizator wyposażony w komputer zewnętrzny,monitor LCD i w zewnętrzną drukarkę 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yników liczbowych,skategramów,histogramów,flag,alarmów na jednym ekrani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lorowe skattegram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dzienna automatyczna konserwacja aparatu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czyszczenie igły pobierającej po każdym pobraniu próbki 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danych w analizatorze minimum 10 000 wyników z danymi liczbowymi i graficznymi dla każdego wyniku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utomatyczne przeszukiwanie bazy danych w celu odnalezienia określonych wyników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dział w zewnętrznej kontroli jakości co miesiąc.Dostarczanie raportów kontroli jakości międzylaboratoryjnej i zaświadczenia udziału/certyfikatu na koszt wykonawc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aparatu w UPS podtrzymujacy pracę aparatu w przypadku awarii zasilania prądem przez okres min.30 min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aparatu dostarczony z ofertą producent,model/typ,rok produkcji,dane techniczne aparatu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mierzone,liczone – zakresami pomiarowymi,przedziały referencyjne oznaczanych parametrów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reakcji serwisu{przyjazd serwisu-maksimum 24 godziny od zgłoszenia w dni robocze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ultacje telefoniczne,udzielanie porad w zakresie obsługi aparatu ,w razie potrzeby,zgłaszane przez przeszkolony personel Zamawiającego na koszt  wykonawc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egląd techniczny aparatu potwierdzony odpowiednim certyfikatem bezpieczeństwa i dopuszczeniem analizatora do pracy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ukierunkowa komunikacja ze szpitalnym systemem informatycznym.Odbieranie zleceń badań dla pacjentów przez analizator,morfologia CBC,CBC+5diff,CBC+5diff+RET,RET ,odsyłanie wyników zleconych badań do SI,odsyłanie wyników kontroli wewnątrzlaboratoryjne{średnia,odchylenie standardowe,CV%}j do SI.Wyniki badań z jednostkami,przedziałami referencyjnymi.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omputerowy do komunikacji z systemie informatycznym zamawiającego dostarczony z analizatorem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e pracowników w obsłudze aparatu i interpretacji wyników siedzibie zamawiającego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dział w szkoleniach dla użytkowników oferowanego systemu hematologicznego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zowanym przez Wykonawcę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tawienia innego modelu zastępczego aparatu kompatybilnego do oferowanych odczynników, w przypadku awarii dostarczonego analizatora wymagającej odesłania go do siedziby serwisu na okres napraw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 komputerowy z monitore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74"/>
        <w:gridCol w:w="6030"/>
        <w:gridCol w:w="1062"/>
      </w:tblGrid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e wymagani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</w:t>
            </w:r>
            <w:r>
              <w:rPr>
                <w:rFonts w:eastAsia="MingLiU;細明體"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(Tak/Nie)</w:t>
            </w:r>
          </w:p>
        </w:tc>
      </w:tr>
      <w:tr>
        <w:trPr>
          <w:trHeight w:val="261" w:hRule="atLeast"/>
        </w:trPr>
        <w:tc>
          <w:tcPr>
            <w:tcW w:w="88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1</w:t>
            </w:r>
          </w:p>
        </w:tc>
      </w:tr>
      <w:tr>
        <w:trPr>
          <w:trHeight w:val="373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y produkt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ATX lub mATX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cesor </w:t>
            </w:r>
            <w:r>
              <w:rPr>
                <w:rFonts w:cs="Arial" w:ascii="Arial" w:hAnsi="Arial"/>
                <w:sz w:val="18"/>
                <w:szCs w:val="18"/>
              </w:rPr>
              <w:t xml:space="preserve">min. 6 rdzeni, od 2.90 GHz do 4.30 GHz, 12 MB cache, osiągający w teście PassMark CPU Mark wynik min. 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FFFFF" w:val="clear"/>
              </w:rPr>
              <w:t>12000</w:t>
            </w:r>
            <w:r>
              <w:rPr>
                <w:rFonts w:cs="Arial" w:ascii="Arial" w:hAnsi="Arial"/>
                <w:sz w:val="18"/>
                <w:szCs w:val="18"/>
              </w:rPr>
              <w:t xml:space="preserve"> punktów (wynik zaproponowanego procesora musi znajdować się na stronie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pubenchmark.net/desktop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pset Intel B460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16GB DDR4 (2x8GB Dual Channel) 3200 MHz, z możliwością rozbudowy do min 32GB, przynajmniej jeden slot wolny do przyszłej rozbudowy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optyczn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+/-RW SAT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y sieciowe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 10/100/1000 Mbps + WiFi 5 (802.11 a/b/g/n/ac)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i twarde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500GB M.2 2280, możliwość montażu dodatkowego dysku SAT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HD Graphics, zintegrowana, obsługiwana rozdzielczość min.: 1920x1080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wyjścia/wejścia dźwięku, USB 2.0 min 4 sztuki, USB 3.0 min 4 sztuki, HDMI, DisplayPor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D Audio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350W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CE, Certyfikat 80Plus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warancji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trzy lata gwarancji. 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użytkownik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awiający wymaga dokumentacji w języku polski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telefonicznego sprawdzenia konfiguracji sprzętowej oraz warunków gwarancji po podaniu numeru seryjnego bezpośrednio u producenta lub jego przedstawiciela.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Windows 11 Pro PL (wersja 64-bitowa). 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soria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wiatura USB z czytnikiem Smart Card, Mysz optyczna USB 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lką (scroll)</w:t>
            </w:r>
            <w:r>
              <w:rPr>
                <w:rFonts w:cs="Arial" w:ascii="Arial" w:hAnsi="Arial"/>
                <w:sz w:val="18"/>
                <w:szCs w:val="18"/>
              </w:rPr>
              <w:t>, pełne okablowanie do podłączenia komputera do instalacji elektrycznej i sieci komputerowej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 najmniej 27’’, matryca matowa, proporcje 16:9, jasność min. 300 cd/m2, kontrast min. 1000:1, czas reakcji max. 8ms, częstotliwość odświeżania min. 60 Hz, rozdzielczość natywna 1920x1080 px, HDMI + DisplayPort, komplet kabli do połączenia z komputerem, wbudowane głośni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etooth, partycja recovery, możliwość zabezpieczenia linką (Kensington Lock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Symbol" w:cs="Arial" w:ascii="Arial" w:hAnsi="Arial"/>
          <w:i/>
          <w:sz w:val="18"/>
          <w:szCs w:val="18"/>
        </w:rPr>
        <w:t xml:space="preserve">.................................., </w:t>
      </w:r>
      <w:r>
        <w:rPr>
          <w:rFonts w:eastAsia="Symbol" w:cs="Arial" w:ascii="Arial" w:hAnsi="Arial"/>
          <w:sz w:val="18"/>
          <w:szCs w:val="18"/>
        </w:rPr>
        <w:t xml:space="preserve">data ...........2022 r.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eastAsia="Symbol" w:cs="Arial" w:ascii="Arial" w:hAnsi="Arial"/>
          <w:i/>
          <w:sz w:val="18"/>
          <w:szCs w:val="18"/>
        </w:rPr>
        <w:t xml:space="preserve">(miejscowość) </w:t>
      </w:r>
      <w:r>
        <w:rPr>
          <w:rFonts w:eastAsia="Symbol" w:cs="Arial" w:ascii="Arial" w:hAnsi="Arial"/>
          <w:sz w:val="18"/>
          <w:szCs w:val="18"/>
        </w:rPr>
        <w:t xml:space="preserve">   </w:t>
      </w:r>
    </w:p>
    <w:p>
      <w:pPr>
        <w:pStyle w:val="Witojerska54"/>
        <w:ind w:left="5220" w:hanging="507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…………………………………………</w:t>
      </w:r>
      <w:r>
        <w:rPr>
          <w:rFonts w:eastAsia="Symbol"/>
          <w:sz w:val="18"/>
          <w:szCs w:val="18"/>
        </w:rPr>
        <w:t xml:space="preserve">..                                                                          </w:t>
      </w:r>
      <w:r>
        <w:rPr>
          <w:rFonts w:eastAsia="Symbol"/>
          <w:i/>
          <w:sz w:val="18"/>
          <w:szCs w:val="18"/>
        </w:rPr>
        <w:t>podpisy z pieczątkami imiennymi osób wskazanych</w:t>
      </w:r>
    </w:p>
    <w:p>
      <w:pPr>
        <w:pStyle w:val="Tekstpodstawowy32"/>
        <w:spacing w:before="0" w:after="0"/>
        <w:ind w:left="5220" w:hanging="5078"/>
        <w:rPr>
          <w:rFonts w:ascii="Arial" w:hAnsi="Arial" w:eastAsia="Symbo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eastAsia="Symbol" w:cs="Arial" w:ascii="Arial" w:hAnsi="Arial"/>
          <w:sz w:val="18"/>
          <w:szCs w:val="18"/>
        </w:rPr>
        <w:t xml:space="preserve">w dokumencie uprawniającym do występowania w obrocie                                      prawnym lub posiadających pełnomocnictwo) 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ametry punktowan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9"/>
        <w:gridCol w:w="4179"/>
        <w:gridCol w:w="1703"/>
        <w:gridCol w:w="3162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punktowan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acja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órny limit pomiarowy dla pierwszego  pomiaru  dla leukocytów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01- 500K/ul lub szerszy-2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-300-K/ul-15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50-199K/ul-1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-149 K/uL-1 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y kanał pomiarowy dla próbek o niskich wartościach PLT,RBC,WBC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2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órny limit liniowości dla pierwszego  pomiaru  dla płytek krwi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00K/ul i szerszy-1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K/ul-1500K/uL5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niżej1500K/ul-1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niższa miarodajna wartość oznaczonych   płytek krwi CV5%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K/ul-1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30K/ul-5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30K/ul-1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stopnia mikro- i makrocytozy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10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-2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WBC met optyczną i impendacyjną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 metody-10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lko metoda optyczna-5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lko metoda impendacyjna-5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sada pomiaru płytek krwi metoda impendacyjną i optyczną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 metody-10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lko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ą optyczną-5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ylko metodą impendacyjną-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8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 wyliczany dla retikulocytów. Skorygowana liczba retikulocytów CRC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 1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tor oznaczający parametry okreslające limfocyty reaktywne i syntetyzujące przeciwciała jako parametr diagnostyczny ,podawane w jednostkach bezwzględnych i procentowych,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 10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tor określający stan aktywacji i zawartości ziarnistości neutrofii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 10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tor posiadający możliwość weryfikacji RBC w przypadku występowania zimnych aglutynin{opisać metodę}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20 pkt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weryfikacji  oceny stężenie hemoglobiny w próbkach z lipemią wysoką liczbą WBC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2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rwałość odczynników do oznaczeń morfologii z rozdziałem WBC -podać w dniach dla każdego odczynnika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ch- 60dni i powyżej-1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 60 dni-5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niżej 30 dni-1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 każdy odczyn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iminacja interferencji fragmentów elementów morfotycznych występujących w próbce krwi w pomiarze liczby płytek krwi{opisać metodę}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20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5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tabilność  krwi kontrolnej po otwarciu{podać w dniach]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4 dni-10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0-14 dni-5 pkt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7-10 dni-1 pkt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konserwacji dziennej wg.producenta przed lub po rozpoczęciu pracy analizatora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1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dłuższy-2 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oporcjonalnie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posażenie analizatora przed mikroskrzepami{opisać metodę}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20pkt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1 pk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itojerska54">
    <w:name w:val="więtojerska 5/4Ś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desktop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5:00Z</dcterms:created>
  <dc:creator/>
  <dc:description/>
  <cp:keywords/>
  <dc:language>en-US</dc:language>
  <cp:lastModifiedBy>Katarzyna Jakimiec</cp:lastModifiedBy>
  <cp:lastPrinted>2022-10-18T20:34:00Z</cp:lastPrinted>
  <dcterms:modified xsi:type="dcterms:W3CDTF">2022-12-14T08:17:00Z</dcterms:modified>
  <cp:revision>19</cp:revision>
  <dc:subject/>
  <dc:title/>
</cp:coreProperties>
</file>