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53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BIEŻNIA 1 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eżnia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pasa bieżnego min 44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ksymalna waga użytkownika  do 140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ędkość maksymalna min 15 km/h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Rolki transportow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świetlacz LCD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nachylenia pasa biegowego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iar : puls, czas, dystans, prędkość, spalone kalorie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ługość pasa bieżnego min 120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programów treningowych min. 12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jsce na bidon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nel sterowani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0" w:name="_Hlk130199596"/>
            <w:bookmarkEnd w:id="0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49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09:49:00Z</dcterms:modified>
  <cp:revision>2</cp:revision>
  <dc:subject/>
  <dc:title>ZESTAWIENIE  PARAMETRÓW  TECHNICZNYCH</dc:title>
</cp:coreProperties>
</file>