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67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DRABINKA ALUMINIOWA 4 STOPNIOWA 1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130288058"/>
      <w:bookmarkStart w:id="2" w:name="_Hlk130288058"/>
      <w:bookmarkEnd w:id="2"/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binka aluminiowa czterostopniowa ( 3 stopnie plus podest  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abinka wolnostojąca, z możliwością wchodzenia z jednej strony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 pojedynczego  stopnia min 75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trukcja wykonana z aluminiu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dzie stopni zaokrąglone ( ochrona przed urazami podczas użytkowania 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ieczenie przed samoczynnym złożeniem się drabink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stopni „ryflowana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kładania drabink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opki antypoślizgow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ysokość całkowita w postaci rozłożonej min 110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konana zgodnie z certyfikatem PN-EN 131-2:1997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ksymalne obciążenie 150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Pałąk bezpieczeństwa zintegrowany z półką na narzędzi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 12 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5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3" w:name="_Hlk130199596"/>
            <w:bookmarkEnd w:id="3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02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02:00Z</dcterms:modified>
  <cp:revision>2</cp:revision>
  <dc:subject/>
  <dc:title>ZESTAWIENIE  PARAMETRÓW  TECHNICZNYCH</dc:title>
</cp:coreProperties>
</file>