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65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BLENDER 1 SZT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1" w:name="_Hlk130288058"/>
      <w:bookmarkStart w:id="2" w:name="_Hlk130288058"/>
      <w:bookmarkEnd w:id="2"/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ender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220-240 V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urządzenia min. 750 W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ulacja obrotów mechaniczn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e:  turbo, ubijanie piany, miksowanie, siekanie, szatkowanie, mieszanie, kruszenie lodu,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ńcówka miksująca wykonana ze stali nierdzewnej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pojemnika roboczego min. 600 ml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posażenie : końcówki do ubijania i miksowania,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Możliwość  mycia końcówek w zmywarce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Pojemnik roboczy wykonany z tworzywa sztucznego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Paszport techniczn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 12 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5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3" w:name="_Hlk130199596"/>
            <w:bookmarkEnd w:id="3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56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09:56:00Z</dcterms:modified>
  <cp:revision>2</cp:revision>
  <dc:subject/>
  <dc:title>ZESTAWIENIE  PARAMETRÓW  TECHNICZNYCH</dc:title>
</cp:coreProperties>
</file>