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058"/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50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KOZETKA 10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1" w:name="_Hlk130288058"/>
      <w:bookmarkStart w:id="2" w:name="_Hlk130288058"/>
      <w:bookmarkEnd w:id="2"/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zetka  lekarsk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a metalow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lat obity materiałem winylowym o wysokich parametrach wytrzymałościowych umożliwiającym dezynfekcję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Kolor obicia do ustal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lat dwuczęściowy z regulacją nachylenia zagłówka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Regulacja kąta nachylenia zagłówka: od -35° do minimum + 35°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inimalna długość leża 185 cm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długość zagłówka 80 cm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szerokość 65 cm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wysokość 57 cm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szak na papier w rolc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obciążenie 150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ręcana stopka umożliwiająca poziomowanie kozetk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3" w:name="_Hlk130199596"/>
            <w:bookmarkEnd w:id="3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57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0:57:00Z</dcterms:modified>
  <cp:revision>2</cp:revision>
  <dc:subject/>
  <dc:title>ZESTAWIENIE  PARAMETRÓW  TECHNICZNYCH</dc:title>
</cp:coreProperties>
</file>