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22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ÓZEK SPRZĄTAJĄCY DO MOPÓW WIELORAZOWYCH 7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Hlk130288058"/>
      <w:bookmarkEnd w:id="1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zę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ózek serwisow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: wysokość min. 110 cm, szerokość min 70 cm, długość max. 125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wykonany z metalu z podstawą jezdną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 wiadra o pojemności mi 18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 wiadra o pojemności ni 12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chwyt na worek na odpad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2 pojemniki na akcesoria sprzątając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rasa do wyciskania mopów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2" w:name="_Hlk130199596"/>
            <w:bookmarkEnd w:id="2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07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2T07:28:00Z</dcterms:modified>
  <cp:revision>4</cp:revision>
  <dc:subject/>
  <dc:title>ZESTAWIENIE  PARAMETRÓW  TECHNICZNYCH</dc:title>
</cp:coreProperties>
</file>