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9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ZMYWARKA 1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ywarka wolnostojąca 6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: „połowa załadunku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wnętrzny panel sterowani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zecia szuflad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max. 8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rowanie elektroniczn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świetlacz elektro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lość programów min 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zmywania 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 hałasu max. 50 dB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e wody w cyklu EKO max. 12 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e przez producenta zużycie energii na 100 cykli w programie EKO max 95 kW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suszenia 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mywania od 40 do 70</w:t>
            </w:r>
            <w:r>
              <w:rPr>
                <w:sz w:val="18"/>
                <w:szCs w:val="18"/>
              </w:rPr>
              <w:t>℃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e przed zalani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startu prac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11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2:11:00Z</dcterms:modified>
  <cp:revision>2</cp:revision>
  <dc:subject/>
  <dc:title>ZESTAWIENIE  PARAMETRÓW  TECHNICZNYCH</dc:title>
</cp:coreProperties>
</file>