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78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MIKSER Z MISKĄ 1SZ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1" w:name="_Hlk130288058"/>
      <w:bookmarkEnd w:id="1"/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 kuchen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20-240 V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urządzenia min. 950 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przed przegrzanie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óżki antypoślizg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prędkości min 6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a metalowa o pojemności min 4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ser kielichowy o pojemności min 1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etalowa przystawka do mielenia mięs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ak do wyrabiania cias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ńcówka do ubijani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słona przeciw chlapaniu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arcza do przecierania ziemniakó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wustronna tarcza do wiórek cienkich/grubyc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wustronna tarcza do plasterków cienkie/grub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ńcówka do ucierania kremó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Otwierane rami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 12 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5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2" w:name="_Hlk130199596"/>
            <w:bookmarkEnd w:id="2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36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36:00Z</dcterms:modified>
  <cp:revision>2</cp:revision>
  <dc:subject/>
  <dc:title>ZESTAWIENIE  PARAMETRÓW  TECHNICZNYCH</dc:title>
</cp:coreProperties>
</file>