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49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TABORET 16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oret lekars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oret obrotowy na kółka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wysokośc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iedzisko pokryte materiałem  umożliwiającym dezynfekcję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koloru popielat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posażenie w sprężynę gazową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 min. 450- 56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odstawy min 570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 siedziska min 330 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produktu w stanie złożonym ( bezpośrednio do użycia )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5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1:05:00Z</dcterms:modified>
  <cp:revision>2</cp:revision>
  <dc:subject/>
  <dc:title>ZESTAWIENIE  PARAMETRÓW  TECHNICZNYCH</dc:title>
</cp:coreProperties>
</file>