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bookmarkStart w:id="0" w:name="_Hlk130288058"/>
      <w:bookmarkEnd w:id="0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109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 xml:space="preserve">REGAŁ METALOWY STELAŻOWY 4-PÓŁKI 8SZT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1" w:name="_Hlk130288058"/>
      <w:bookmarkEnd w:id="1"/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dukt fabrycznie nowy , rok produkcji 2022/2023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ał metalowy malowany proszkowo 4 półkow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erokość regału od 85 do 100 c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Wysokość regału  od 180 do 210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Głębokość regału od 55 do 65 c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ksymalne obciążenie regału min 500 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aksymalne obciążenie półki min 125 kg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or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ki metalowe malowane proszkowo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półki min 0,8 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gi regału kątownik o grubości min 1,5 mm malowan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ąc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2" w:name="_Hlk130199596"/>
            <w:bookmarkEnd w:id="2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41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41:00Z</dcterms:modified>
  <cp:revision>2</cp:revision>
  <dc:subject/>
  <dc:title>ZESTAWIENIE  PARAMETRÓW  TECHNICZNYCH</dc:title>
</cp:coreProperties>
</file>