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105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TABLICA INFORMACYJNA MAGNETYCZNA 1SZT</w:t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1" w:name="_Hlk130288058"/>
      <w:bookmarkEnd w:id="1"/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 fabrycznie nowy 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blica magnetyczna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tablicy wykonana ze stali lakierowanej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ica przeznaczona do pisania markerami sucho-ścieralnymi oraz przyczepiania kartek przy pomocy magnesów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r powierzchni biał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ł tablicy z płyty pilśniowej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a tablicy aluminiow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tablicy ( szer. x  wys. ) ( 90 x 60 cm 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ka na marker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markerów sucho-ścieralnych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do montażu ( kołki rozporowe i wkręty 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ąbka do tablic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montażu tablicy w pionie i poziomi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Instrukcja obsługi w języku polski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 12 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2" w:name="_Hlk130199596"/>
            <w:bookmarkEnd w:id="2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04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2:19:00Z</dcterms:modified>
  <cp:revision>3</cp:revision>
  <dc:subject/>
  <dc:title>ZESTAWIENIE  PARAMETRÓW  TECHNICZNYCH</dc:title>
</cp:coreProperties>
</file>