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15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SZOROWARKA 1 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orowarka wielofunkcyjn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urządzenia min 120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ługość kabla min 11 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iężar max 5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Średnica szczotki 17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czba obrotów na minutę:  17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datkowe wyposażenie: Szczotka twarda, szczotka miękka, uchwyt na pad-y,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dporna na działanie kwasów i alkali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Zbiornik na czystą wodę o pojemności min 4,5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aszport  techni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TextBody"/>
        <w:ind w:left="5256" w:right="142" w:hanging="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TextBody"/>
        <w:ind w:left="5256" w:right="142" w:hanging="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3-22T09:19:00Z</dcterms:modified>
  <cp:revision>4</cp:revision>
  <dc:subject/>
  <dc:title>ZESTAWIENIE  PARAMETRÓW  TECHNICZNYCH</dc:title>
</cp:coreProperties>
</file>