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86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ZESTAW DO KOSZYKÓWKI 1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 do koszykówki „Gęsia Szyja”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 do zamawiającego w ce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up ocynkowany wykonany z rury stalowej  min ø1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ica półkolista metalowa malowana proszkowo o wymiarach min 131 x 8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ęcz model 264- europejski zestaw otworów (110 x 90  mm) wykonana z pręta stalowego ø min 16mm, tylna blacha o grubości 5 mm ze wzmocnieniem  w komplecie z siatką ( 12 zaczepów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zienka stalowa ułatwiająca montaż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łona na słup do koszykówki odporna na działanie warunków atmosferycznych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tyfikat instytutu sportu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estaw powinien wytrzymać obciążenie min 280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Instrukcja obsługi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na słup  min. 84 miesięc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na tablice min 24 miesiąc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09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2:09:00Z</dcterms:modified>
  <cp:revision>2</cp:revision>
  <dc:subject/>
  <dc:title>ZESTAWIENIE  PARAMETRÓW  TECHNICZNYCH</dc:title>
</cp:coreProperties>
</file>