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4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TELEWIZOR 5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wizor typu  LED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zielczość ekranu 3840 x 2160 px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ątna ekranu min. 55”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uner : analogowy, DVB-C, DVB-S, DVB-S2, DVB-T, DVB-T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rmat HD:  4K UHD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zęstotliwość  odświeżana ekranu 120HZ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System Smart TV lub inny system o zbliżonych funkcjac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-F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HDMI min 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USB min 2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ączna moc głośników min 20W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stem dźwięku 2.0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dźwięku Dolby Atmos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e antenow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u w języku polski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 ścienny do montażu telewizora na ściani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lot wraz z bateriami,  kabel zasilając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06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1:06:00Z</dcterms:modified>
  <cp:revision>2</cp:revision>
  <dc:subject/>
  <dc:title>ZESTAWIENIE  PARAMETRÓW  TECHNICZNYCH</dc:title>
</cp:coreProperties>
</file>