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7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UCHENKA MIKROFALOWA 8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chenka mikrofalow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wewnętrz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moc mikrofal 80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elektronicz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e podstawowe:  grill, podgrzewanie rozmrażanie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czba poziomów mocy min 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ość min 22 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posób otwierania : w le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ilanie 220-240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ksymalne ( gł. szer. wys. ) ( 39 x 50 x 29 c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26:00Z</dcterms:modified>
  <cp:revision>2</cp:revision>
  <dc:subject/>
  <dc:title>ZESTAWIENIE  PARAMETRÓW  TECHNICZNYCH</dc:title>
</cp:coreProperties>
</file>