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64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ŁAWKA PARKOWA 10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bookmarkEnd w:id="0"/>
      <w:r>
        <w:rPr>
          <w:rFonts w:eastAsia="Arial" w:cs="Arial" w:ascii="Arial" w:hAnsi="Arial"/>
          <w:sz w:val="18"/>
          <w:szCs w:val="18"/>
        </w:rPr>
        <w:t xml:space="preserve">    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 fabrycznie nowy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awka parkow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y minimalne ( dł. gł. wys. ) ( 178 x 38 x 71cm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podstaw i oparcia wykonana z odlewów żeliwnych odpornych na korozję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gi wykonane w sposób umożliwiający przytwierdzenie do podłoża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trukcja pomalowana natryskowo farbą koloru czarnego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ki o grubości min 25mm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rewno zakonserwowane środkiem  chroniącym przed działaniem wilgoci i szkodników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Kolor desek do ustalenia z zamawiającym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Dostawa w postaci złożonej (gotowej do użycia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 84 miesiące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34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34:00Z</dcterms:modified>
  <cp:revision>2</cp:revision>
  <dc:subject/>
  <dc:title>ZESTAWIENIE  PARAMETRÓW  TECHNICZNYCH</dc:title>
</cp:coreProperties>
</file>