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116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OSZ NA ODPADY 50L 8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1" w:name="_Hlk130288058"/>
      <w:bookmarkEnd w:id="1"/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 na odpady o pojemności 50L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metalowy wykonany ze stali nierdzew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krywa metalowa otwierana na pedał noż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kład wiaderkowy z tworzywa sztucznego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owłoka  łatwa do utrzymania w czyst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2" w:name="_Hlk130199596"/>
            <w:bookmarkEnd w:id="2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15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15:00Z</dcterms:modified>
  <cp:revision>2</cp:revision>
  <dc:subject/>
  <dc:title>ZESTAWIENIE  PARAMETRÓW  TECHNICZNYCH</dc:title>
</cp:coreProperties>
</file>