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8.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GOLARKA DO WŁOSÓW 1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zyżar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akumulatorowo-sieci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pracy akumulatora minimum  40 min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stawień długości strzyżenia min. 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rza wykonane ze stal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enie  min. 2 nasadki grzebieniowe, olej do konserwacji, szczoteczka,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długość strzyżenia 0,5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 C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12 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5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08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08:00Z</dcterms:modified>
  <cp:revision>2</cp:revision>
  <dc:subject/>
  <dc:title>ZESTAWIENIE  PARAMETRÓW  TECHNICZNYCH</dc:title>
</cp:coreProperties>
</file>