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9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GOLARKA ELEKTRYCZNA DLA PACJENTÓW 1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lar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akumulatorowo-sieci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pracy bezprzewodowej  na  akumulatorze minimum  50 min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ładowania maksimum 90 min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rójny system goląc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ymer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 mycia pod wodą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enie na sucho i mokr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nstrukcja obsługi w języku polski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5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0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10:00Z</dcterms:modified>
  <cp:revision>2</cp:revision>
  <dc:subject/>
  <dc:title>ZESTAWIENIE  PARAMETRÓW  TECHNICZNYCH</dc:title>
</cp:coreProperties>
</file>