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51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ZAFA SPECJALISTYCZNA RUCHOMA NA LEKI 4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1" w:name="_Hlk130288058"/>
      <w:bookmarkEnd w:id="1"/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rzęt fabrycznie nowy , rok produkcji 2022/2023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medyczna dwuskrzydłow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zwi z zamkiem kluczykowy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ki metalowe 4 szt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olor biały ( RAL 9016 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onstrukcja i ściany malowane proszkowo nietoksyczną farbą odporną na uszkodzenia mechaniczne i preparatów zawierających chlor 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min 160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zerokość max. 90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Głębokość min 30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oła ( 2 skrętne, 2 stałe  w tym jedno koło z hamulcem 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zafa podzielona na dwie części jedna z przeszkleniem jedna część z drzwiami pełnymi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Certyfikaty dopuszczające do stosowania w medycynie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2" w:name="_Hlk130199596"/>
            <w:bookmarkEnd w:id="2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59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2T07:30:00Z</dcterms:modified>
  <cp:revision>3</cp:revision>
  <dc:subject/>
  <dc:title>ZESTAWIENIE  PARAMETRÓW  TECHNICZNYCH</dc:title>
</cp:coreProperties>
</file>