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876"/>
      <w:bookmarkStart w:id="1" w:name="_Hlk130288058"/>
      <w:bookmarkEnd w:id="0"/>
      <w:bookmarkEnd w:id="1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66.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DRABINKA ALUMINIOWA 2 STOPNIOWA 3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130288058"/>
      <w:bookmarkStart w:id="3" w:name="_Hlk130288058"/>
      <w:bookmarkEnd w:id="3"/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4" w:name="_Hlk130288876"/>
      <w:bookmarkStart w:id="5" w:name="_Hlk130288876"/>
      <w:bookmarkEnd w:id="5"/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binka aluminiowa dwustopnio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binka wolnostojąca 2x2 umożliwiająca wchodzenie i schodzenie z dwóch stron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 stopnia min 75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cja wykonana z aluminiu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zie stopni zaokrąglone ( ochrona przed urazami podczas użytkowania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ieczenie przed samoczynnym złożeniem się drabink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stopni „ryflowana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składania drabink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opki antypoślizg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sokość w postaci rozłożonej min 45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aga max 2500 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 C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 12 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5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6" w:name="_Hlk130199596"/>
            <w:bookmarkEnd w:id="6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04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04:00Z</dcterms:modified>
  <cp:revision>2</cp:revision>
  <dc:subject/>
  <dc:title>ZESTAWIENIE  PARAMETRÓW  TECHNICZNYCH</dc:title>
</cp:coreProperties>
</file>