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8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CZAJNIK ELEKTRYCZNY 11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130288058"/>
      <w:bookmarkStart w:id="2" w:name="_Hlk130288058"/>
      <w:bookmarkEnd w:id="2"/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jnik elektryczny 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grzejny ( grzałka ukryta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otowa podstaw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jemność min 1,5 L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poziomu wod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grzałki min 2100 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Zabezpieczenie ( automatyczne wyłączenie w przypadku gotowania bez wod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silanie 220-240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59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09:59:00Z</dcterms:modified>
  <cp:revision>2</cp:revision>
  <dc:subject/>
  <dc:title>ZESTAWIENIE  PARAMETRÓW  TECHNICZNYCH</dc:title>
</cp:coreProperties>
</file>