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114.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FROTERKA WYSOKOOBROTOWA 2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130288058"/>
      <w:bookmarkStart w:id="2" w:name="_Hlk130288058"/>
      <w:bookmarkEnd w:id="2"/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zę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erka wysokoobrotowa 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urządzenia min 1500 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20-240 V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ługość kabla min 11 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iężar max 50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Średnica szczotki 20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iczba obrotów na minutę:  150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budowany system chłodzący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dporna na działanie kwasów i alkalió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ółka transporotow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aszport  techniczn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07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3-28T07:35:00Z</dcterms:modified>
  <cp:revision>4</cp:revision>
  <dc:subject/>
  <dc:title>ZESTAWIENIE  PARAMETRÓW  TECHNICZNYCH</dc:title>
</cp:coreProperties>
</file>