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77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MATERACE DO ĆWICZEŃ 15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130288058"/>
      <w:bookmarkStart w:id="2" w:name="_Hlk130288058"/>
      <w:bookmarkEnd w:id="2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ac gimnastyczn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ac trzy częściow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ładany z uchwytami do przenoszeni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ługość min 175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min 55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ał zmywalny łatwy do dezynfekcj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materaca min 4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 C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Instrukcja obsługi w języku polski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 12 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35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35:00Z</dcterms:modified>
  <cp:revision>2</cp:revision>
  <dc:subject/>
  <dc:title>ZESTAWIENIE  PARAMETRÓW  TECHNICZNYCH</dc:title>
</cp:coreProperties>
</file>