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108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REGAŁ METALOWY AŻUROWY 2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End w:id="0"/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ał metalowy chromowany   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ółki ażurowe „ siatkowe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ośność jednej półki min 200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erokość półki min 40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ługość półki min 110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Liczba półek  4 szt.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gi regału wyposażone w stopki z regulacją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40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40:00Z</dcterms:modified>
  <cp:revision>2</cp:revision>
  <dc:subject/>
  <dc:title>ZESTAWIENIE  PARAMETRÓW  TECHNICZNYCH</dc:title>
</cp:coreProperties>
</file>