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0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Autorefraktometr z keratometrem – szt. 1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Zespolone urządzenie posiadające funkcj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autorefraktometru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keratometru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achymetru optycznego (bezdotykowego)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tonometru bezdotykoweg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 xml:space="preserve">Urządzenie z automatycznie naprowadzaną głowicą na oko pacjenta. Automatyczna zmiana badanego oka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Sterowanie urządzenia za pomocą kolorowego ekranu dotykowego LCD. Wielkość ekranu min. 8”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dchylany i obrotowy o min 180 stopni pulpit sterowania urządzeniem, zapewniający możliwość obsługi urządzenia stojącego w narożniku pomieszczenia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Tryby pracy głowicy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tryb automatyczny włącznie ze zmianą i wyszukiwaniem oka badanego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tryb ręczn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Wbudowana drukarka, umożliwiająca bezpośredni wydruk dokonanych pomiarów, z automatycznym odcinaniem papier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arametry autorefraktometr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minimalna średnica źrenicy 2 mm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zakres pomiaru refrakcji sfery od -30D do +25D lub większy, z dokładnością 0,12D i 0,25D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Zakres pomiaru cylindra od -12D do +12D lub większy, z dokładnością 0,12D i 0,25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omiar osi cylindra od 0 do 180 stopni co 1 stopie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Możliwość przedstawienia wyniku dla soczewki oddalonej (pomiar od jej tylnej powierzchni) od szczytu rogówki (VD) w odległości 0mm, 12.00mm, 13.75m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eastAsia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ojedynczy pomiar refrakcji realizowany poprzez skanowanie układu optycznego oka wiązką w kształcie okręgu, w obszarze większym niż wielkość kołowa wiązki, fizyczne uśrednienie pojedynczego wyniku w obszarze pomiarow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eastAsia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zxx"/>
              </w:rPr>
              <w:t>Rozluźnianie akomodacji badanego poprzez ruch optotypu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zxx"/>
              </w:rPr>
              <w:t>Funkcja pomiaru oka z soczewką wszczepioną (IOL)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arametry keratometru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Zakres pomiaru mocy rogówki od 67D do 26D  lub większ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Zakres pomiaru mocy astygmatyzmu rogówki od -12D do +12D  lub większ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omiar osi astygmatyzmu rogówki od 0 do 180 stopni co 1 stopień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Możliwość pomiaru średnicy źrenicy, rogówki, itp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arametry tonometru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Dokładność pomiaru max. 1 mmHg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Zakres pomiaru od 1 mmHg do 60 mmHg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 xml:space="preserve">elektroniczna blokada zabezpieczająca przed dotknięciem oka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Parametry pachymetru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dokładność pomiaru 1 μ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Zakres pomiaru od 400 μm do 750 μ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elektroniczna blokada zabezpieczająca przed dotknięciem ok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zxx"/>
              </w:rPr>
              <w:t>Kalkulacja ciśnienia wewnątrzgałkowego względem grubości rogówki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pl-PL" w:eastAsia="zxx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val="pl-PL" w:eastAsia="zxx" w:bidi="zxx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2023-03-02T07:43:00Z</cp:lastPrinted>
  <dcterms:modified xsi:type="dcterms:W3CDTF">2023-08-02T06:26:00Z</dcterms:modified>
  <cp:revision>12</cp:revision>
  <dc:subject/>
  <dc:title>    ZESTAWIENIE  PARAMETRÓW  TECHNICZNYCH                      </dc:title>
</cp:coreProperties>
</file>