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16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Parawan do stołu wieszany RTG – 1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montowane do uniwersalnej szyny sprzętowej stołu operacyjn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114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wiwalent ołowiu 0,5mmP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ię mocujące jednoprzegubow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30:00Z</dcterms:modified>
  <cp:revision>12</cp:revision>
  <dc:subject/>
  <dc:title>    ZESTAWIENIE  PARAMETRÓW  TECHNICZNYCH                      </dc:title>
</cp:coreProperties>
</file>