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2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ARYNGOFIBEROSKOP ZE ŹRÓDŁEM ŚWIATŁA NBI – 1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4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4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529"/>
        <w:gridCol w:w="1841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2 lub nowsz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sor kamery Full HDTV (obsługiwane rozdzielczości 1920x1080p, WUXGA, SXGA) zintegrowany ze źródlem światła LED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panel dotykowy do sterowania urządzenie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stosunku boków obrazu endoskopowego HDTV w skali 16:9, 16:10, 4:3 oraz 5: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światła LED z czterema diodam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automatycznego włączenia lampy razem ze sterownikiem - funkcja włączona lub wyłączon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nik/wyłącznik  ze wskaźnikiem stanu lampy na panelu dotykowym urządzeni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wyposażona w filtr optyczny do obrazowania z wykorzystaniem technologii optyczno-cyfrowej blokującej pasmo czerwone w widmie światła białego celem diagnostyki unaczynienia w warstwie podśluzówkowej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głowicy kamery trójprzetwornikowej oraz wideoendoskopów z  przetwornikiem wbudowanym w końcówkę dystalną: wideocystoskopu HD, wideoureterorenoskopu oraz wideoendoskopów laryngologiczny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wideolaparoskopów HD ze stałym lub zmiennym kątem patrzenia, z przetwornikami CCD wbudowanymi w końcówkę dystalną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ścia cyfrowe 2x HD-SDI oraz 1xDVI, wyjścia analogowe: 1xCOMP, 1xY/C, gniazdo USB do podłączenia opcjonalnej klawiatury, gniazdo przyłączeniowe włącznika nożnego, gniazda (2x) do podłączenia sterowania urządzeniami peryferyjnymi np. zewnętrzny archiwizator danych, drukarka, gniazdo USB do podłączenia pamięci zewnętrznej typu Flas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 zapisywania plików: .jpg oraz .tiff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zapisywanych obrazów: SD, HD, obydwa formaty: HD i SD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tacji obrazu o 180 stopn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cyfrowego przybliżenia obrazu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dostosowywanie jasności obrazu w trybach światła białego, podczerwieni i obrazowania wąską wiązką światła z dostosowaniem 10.-stopniowym w podstawowym menu panelu dotykowego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dostosowanie jasności w przedziale od -8 do +8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dostosowanie jasności obrazu w przedziale -17 do +17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stosowania kolorów obrazu (czerwony, niebieski, chroma ) w skali ośmiostopniowej (od -8 do +8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tryby kolorów dla obrazowania w świetle białym oraz 4 tryby kolorów obrazowania w NBI (Auto, Mode 1-3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zypisania ustawień dla 20. użytkownik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isu profilu użytkownika na pamięci zewnętrznej i zaimportowani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prowadzenia danych pacjenta za pomocą panelu dotykowego, opcjonalnej klawiatury lub zaimportowania z pamięci przenośnej (do 50. rekordów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świetlenia danych pacjenta i stanu systemu endoskopowego na ekranie monitora podczas zabiegu z opcjami włącz/wyłącz wyświetlanie oraz dostosowania ilości wyświetlanych dany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systemu zawierają m.in. stan pamięci wewnętrznej i przenośnej, stosowane funkcje wzmocnienia obrazu, tryb koloru, tryb obserwacji, nagrywanie, komentarz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wartości ustawienia przysłony - automatyczne, z pomiarem w centrum obrazu oraz na całej powierzchni obrazu endoskopowego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tryby ustawienia przysłony: automatyczny, średni, szczytowy (peak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obszary pomiaru dla przysłony: auto, w centrum, na całości obrazu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tryby ustawienia czułości przesłony: wysoki (szybka reakcja) i niski (wolna reakcja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moire - dwustopniow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topnie regulacji kontrastu (wysoki, średni, niski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owość ustawienia czasu ekspozycji w trybie podczerwieni IR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ktywacji balansu bieli ze sterowni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świetlenia obrazu kontrolnego kolorów on/off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zmocnienie obrazu AGC z opcją regulacji - funkcja elektronicznego rozjaśnienia obrazu endoskopowego z redukcją szumu (6dB-18dB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informacji o podłączonej głowicy kamery lub wideolaparoskopie (model, SN, funkcje przypisane do przycisków, nazwa własna ustawień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języka menu, daty, czasu, formatu dat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nie przed porażeniem elektrycznycm - klasa 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eoendoskop giętki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endoskop CCD  wykonany w technologi HDTV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e widzenia: 9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łębia widzenia: 5-5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końcówki: 3,9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sondy: 3,6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robocza: 3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całkowita: 5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gięcie końcówki góra / dół: 13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unek patrzenia 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doskop wyposażony w 4 przyciski funkcyjne, programowalne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doskop kompatybilny z funkcją obrazowania w wąskim paśmie światła NB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 medyczny LCD z podświetleniem LED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dzielczość: 1920 x 1200 piksel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minacja: 300 cd/m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at obrazu: 16x1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kątna ekranu: 24"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jścia wideo: 1x DVI-I, 1x HD15, 1x Y/C, 1x 3G-SDI, 1x RGBS / YPbPr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jścia wideo: 1x DVI-I, 1x 3G-SD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żliwość mocowania w standardzie VESA 75x75 lub 100 x 1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aktowy wózek endoskopowy do oferowanego zestawu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 wyposażony w 4 jezdne i skrętne kółka w tym min. 2  z blokadą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 wyposażony w: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uwaną szufladę na klawiaturę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dykowane ramię do monitora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ransformator 220-240V do podłączenia urządzeń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uwaną szufladę  pod jedną z półek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dykowany uchwyt z przeznaczeniem na videoendoskopy giętkie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ylny panel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ster szczelności do endoskopów giętki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nna do moczenia endoskop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y realizowane w siedzibie zamawiającego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1:00Z</dcterms:modified>
  <cp:revision>14</cp:revision>
  <dc:subject/>
  <dc:title>    ZESTAWIENIE  PARAMETRÓW  TECHNICZNYCH                      </dc:title>
</cp:coreProperties>
</file>