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1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Videolaryngoskop z wyposażeniem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przeznaczony do laryngoskopii bezpośredniej lub pośredniej z użyciem lub bez użycia prowadnicy do rurki intubacyj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nowy układ optyczny umożliwiający wczesną wizualizację rurki intubacyjnej co zmniejsza ryzyko wystąpienia spowodowanego prze nią uraz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o wąskim profilu nie przekraczającym 12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działający w oparciu o prowadnicę toru wizyjnego, która stabilizuje i wzmacnia łyżk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: dedykowana  bateria litowa 3,6V pozwalająca na ciągłą pracę przez ok. 25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ria zasilająca umieszczona w rękoje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łączenie po okresie bezczynn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światła: LE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: kolorowy ekran LCD o przekątnej 2,5"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owy ekran – kąt obrotu 45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a w technologii CMO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towy wskaźnik poziomu naładowania baterii wyświetlany na ekra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 max. 20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180 mm x 68 mm x 11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łyżki wykonane z wytrzymałego polimeru opty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do każdego urządzenia:        - łyżki rozmiar 1 - 50szt,                            - łyżki rozmiar 2 - 50szt,                            - łyżki rozmiar 3 - 100szt,                          - łyżki rozmiar 4 - 50szt,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łyżki do ekstramalnie trudnej intubacji - 10szt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a bateria na 250 min pracy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tui ochronne na videolaryngosko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6:00Z</dcterms:modified>
  <cp:revision>16</cp:revision>
  <dc:subject/>
  <dc:title>    ZESTAWIENIE  PARAMETRÓW  TECHNICZNYCH                      </dc:title>
</cp:coreProperties>
</file>