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1 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Pompa do kontrapulsacji – 1 szt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557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531"/>
        <w:gridCol w:w="1676"/>
        <w:gridCol w:w="2680"/>
      </w:tblGrid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 lub nowsz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łowa budowa pompy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mpy bez wózka (monitor, akumulatory) – maksymalnie 25kg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owy składany monitor LCD z możliwością odłączenia od konsoli w czasie transportu, przekątna ekranu minimum 11,5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lpit sterowania nastawami pompy w postaci ekranu dotykowego z możliwością autoblokady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iczna prezentacja stanu wypełnienia balonu oraz napełnienia butli z hele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gramowanie w języku polski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pompy w trybach: automatyczny, półautomatyczn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ne tryby wyzwalania kontrapulsacji sygnałem EKG, falą ciśnienia, Rozrusz. V/AV, Rozrusz. A i Wewnętrzny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jście sygnału ciśnienia do zewnętrznego monitor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jście sygnału ciśnienia i EKG od zewnętrznego monitora do pomp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częstotliwości pracy pompy pozwalający na kontrapulsację w zakresie 15 do 214 bp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karka termiczna dwukanałow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dkość wydruku wbudowanej drukarki termicznej oraz wyświetlanych danych na monitorze: 25 mm/s; 50mm/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alarmów dźwiękowych i optycznych dla wszystkich parametrów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ciek helu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skiego ciśnienia helu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utraty wyzwalania EKG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klejenia elektrod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prawidłowości komputera sterującego pracą pomp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u kontekstowe dotyczące alarmów w języku polskim, wyświetlane na ekranie dotykowym pulpitu sterowniczego bez zasłaniania odczytów krzywych pacjenta na ekranie główny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testowanie urządzenia w czasie uruchamiania i cyklicznie podczas pracy (w tym weryfikacja ciśnienia pracującego gazu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wyposażona w kontrolę ilości He w układzie cewnika z automatycznym uzupełnianiem braków z powodu dyfuzji gazu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gramowanie do wykrywania zaburzeń rytmu serca i wyzwalania załamkiem R w przypadku migotania przedsionków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gramowanie automatycznego wyboru trybu wyzwalania kontrapulsacj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ła kontrola jakości sygnału wszystkich odprowadzeń EKG z identyfikacją i komunikatami na wypadek awarii odprowadzen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usuwanie pary wodnej (kondensatu) z układu przez system osuszania- bez zbiornika na kondensat (brak magazynowania kondensatu i konieczności jego usuwania przez personel podczas eksploatacji pompy do kontrapulsacji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przystosowana do współpracy z cewnikami wyposażonymi w światłowodową transmisję sygnału ciśnien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ibracja czujnika światłowodowego balonu po wprowadzeniu cewnika do pacjenta i podłączeniu balonu do pompy oraz automatyczne rekalibracje przy cyklach wymiany H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miany butli z helem w czasie pracy pompy, bez przerywania terapi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dostosowane do transportu w warunkach szpitalnych, transportu karetką i lotniczeg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zamontowana na wózku z czterema kołami skrętnymi, z możliwością szybkiego zdjęcia pompy z wózka (tzw. wersja transportowa 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po zdjęciu z wózka wyposażona we własne kółk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wyposażona w wewnętrzny zintegrowany zbiornik helu gwarantujący autonomiczność pracy (min. 3 doby) niezależnie od podłączonej butli z helem. Rezerwuar ze względów bezpieczeństwa niedostępny z zewnątrz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estawie dla każdej z pomp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butle z helem wielokrotnego użytku - 3 szt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abel EKG 5-cio odprowadzeniowy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apier do drukark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bryczny detektor Dopplera do oceny naczyń w kończynach dolnych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sieciowe 230V (+/- 10%), 50Hz Zasilanie z akumulatorów min. 3 godz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umulatory dostępne dla personelu z mocowaniem zatrzaskowym umożlwiającym łatwą wymianę bez konieczności użycia narzędz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raktor przewodu zasilającego 230V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z dostępem do oryginalnych części zamiennych od producent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1995-11-21T17:41:00Z</cp:lastPrinted>
  <dcterms:modified xsi:type="dcterms:W3CDTF">2023-08-02T06:21:00Z</dcterms:modified>
  <cp:revision>17</cp:revision>
  <dc:subject/>
  <dc:title>    ZESTAWIENIE  PARAMETRÓW  TECHNICZNYCH                      </dc:title>
</cp:coreProperties>
</file>