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P.20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Optyka artroskopowa z płaszczem przepływowym – 1 szt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4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 lub nowsz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kompatybilne z posiadanymi przez zamawiającego urządzeniami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yka artroskopowa 4K 4mm 30° autoklawowalna, długość robocza 185mm, długość całkowita 225 mm – 1sz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zcz artroskopowy 6,5mm, obrotowy, przepływowy, mocowanie zatrzaskowe – 1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turator stożkowy tępy do płaszcza 6,5mm – 1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yka 2,7mm 30° autoklawowalna, długość robocza 140mm, długość całkowita 190 mm – 1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zcz artroskopowy 4,0mm, obrotowy, przepływowy, mocowanie zatrzaskowe – 1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turator stożkowy tępy do płaszcza 4,0mm – 1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tłowód 3,0 m x 4,8 mm, kolor niebieski – 2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eta z pokrywą do sterylizacji optyki, płaszcza, obturatora i światłowodu – 2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, z dostępem do oryginalnych części zamiennych od producen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1995-11-21T17:41:00Z</cp:lastPrinted>
  <dcterms:modified xsi:type="dcterms:W3CDTF">2023-08-02T06:28:00Z</dcterms:modified>
  <cp:revision>12</cp:revision>
  <dc:subject/>
  <dc:title>    ZESTAWIENIE  PARAMETRÓW  TECHNICZNYCH                      </dc:title>
</cp:coreProperties>
</file>