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" w:after="0"/>
        <w:rPr>
          <w:rFonts w:ascii="Arial" w:hAnsi="Arial" w:cs="Arial"/>
          <w:b/>
          <w:b/>
          <w:bCs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Załącznik nr 2 – formularz ofertowy techniczny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Dotyczy: postępowania pn. Dostawa aparatury medycznej - znak ZP/2501/74/23 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Część nr – P.12      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 xml:space="preserve">Fotel zabiegowy dla pacjentów po operacji zaćmy – szt.1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4" w:type="dxa"/>
        <w:jc w:val="left"/>
        <w:tblInd w:w="-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4"/>
      </w:tblGrid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2 lub nowsz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y z profili i rur stalowych, pokrytych lakierem proszkowym epoksydowanym, odpornym na promieniowanie UV, uszkodzenia mechaniczne i środki dezynfekcyjno-myjące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acja wysokości siedziska realizowana za pomocą kolumny elektrycznej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ład jezdny fotela wyposażony w podwozie z indywidualną blokadą wszystkich kół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ła podwójne, tworzywowe o średnicy fi minimum 100 mm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gmenty siedziska, oparcia pleców oraz podudzia i podłokietniki tapicerowane bezszwowo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łony podstawy fotela, segmentu oparcia pleców, segmentu siedziska, podparcia stóp oraz podłokietnika wykonane z tworzywa ABS ułatwiającego utrzymanie fotela w czystości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acja wysokości leża oraz kąty segmentów leża realizowane elektrycznie za pomocą siłowników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łokietniki regulowane w 3 płaszczyznach, w płaszczyźnie horyzontalnej, na boki regulacja wysokości w zależności od wzrostu pacjenta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rowanie za pomocą pilota przewodowego z kluczykiem magnetycznym zapobiegającym przypadkowemu użyciu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ycja Trendelenburga uzyskiwana za pomocą jednego przycisku na pilocie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Fotel wyposażony w uchwyt na podkład higieniczny zamocowany przy segmencie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eców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owany w pionie blat boczny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y maksymalne: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ałkowita długość fotela 2200 mm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ałkowita szerokość fotela 1000 mm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zerokość siedziska 620 mm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regulacji wysokości (leża) 530 mm do 970 mm (+/- 10mm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ątowa regulacja segmentu oparcia pleców 75° (+/- 5°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ątowa regulacja segmentu siedziska -15°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y- Trendelenburg leżyska 3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delenburg segmentu oparcia pleców (ręcznie) - 15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delenburg segmentu oparcia pleców (program) -13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ątowa regulacja segmentu podudzia - 30° (+/- 3°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ątowa regulacja podłokietników - 20° do 60° (+/- 3°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regulacji podnóżka 160 mm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symalne dopuszczalne obciążenie 225 kg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, z dostępem do oryginalnych części zamiennych od producent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ące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18" w:space="0" w:color="2F5496"/>
              <w:left w:val="single" w:sz="18" w:space="0" w:color="2F5496"/>
              <w:bottom w:val="single" w:sz="18" w:space="0" w:color="2F5496"/>
              <w:right w:val="single" w:sz="18" w:space="0" w:color="2F5496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Data; kwalifikowany podpis elektroniczny lub podpis zaufany lub podpis osobisty</w:t>
            </w:r>
          </w:p>
        </w:tc>
      </w:tr>
      <w:tr>
        <w:trPr/>
        <w:tc>
          <w:tcPr>
            <w:tcW w:w="4990" w:type="dxa"/>
            <w:tcBorders>
              <w:top w:val="single" w:sz="18" w:space="0" w:color="2F5496"/>
              <w:left w:val="single" w:sz="18" w:space="0" w:color="2F5496"/>
              <w:bottom w:val="single" w:sz="18" w:space="0" w:color="2F5496"/>
              <w:right w:val="single" w:sz="18" w:space="0" w:color="2F5496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4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Wiesław Babiżewski</cp:lastModifiedBy>
  <cp:lastPrinted>2023-03-02T07:45:00Z</cp:lastPrinted>
  <dcterms:modified xsi:type="dcterms:W3CDTF">2023-08-02T06:26:00Z</dcterms:modified>
  <cp:revision>21</cp:revision>
  <dc:subject/>
  <dc:title>    ZESTAWIENIE  PARAMETRÓW  TECHNICZNYCH                      </dc:title>
</cp:coreProperties>
</file>