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21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VNG z wyposażeniem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1003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4131"/>
        <w:gridCol w:w="2239"/>
        <w:gridCol w:w="2668"/>
      </w:tblGrid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omputerowy - stacjonarny : procesor min i5 lub równoważny, RAM min 16 GB, monitor dotykowy min. 17”, SSD min 500 GB, System operacyjny Windows 11 lub zgodny, drukarka kolorowa, projektor multimedial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diagnostyki narządu równowagi kompatybilne z posiadaną przez Zamawiającego bazą danych Otoaccess. Oprogramowanie możliwe do uruchomienia jako moduł w programie bazodanowy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zeprowadzenia kalibracji w oparciu o 5 punktów lub szybkie uruchomienie z wykorzystaniem funkcji kalibracji domyśln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alibracji wielkości pola śledzenia źrenic do testów badania ruchów skrętnych gałek oczn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gle VNG z licencją umożliwiającą wykonanie dedykowanych testów 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ycznych, oczopląsu samoistnego,testy pozycyjne, manewr Dix-Hallpike, test wpatrywania (gaze), Sakkady losowe, Sakkadometria, test wahadła, próby optokinetyczne (z możliwością ustawienia szybkości bodźca oraz wyboru obrazów jako bodźców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sensorem ruchów głowy przyczepianym do gogli VNG, który umożliwia wykonanie testów z wizualizacją głowy pacjenta w przestrzeni:</w:t>
              <w:br/>
              <w:t>Advenced Dix Hallpike, Lateral Head Roll, Ocular Counter Roll i vHI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współpracy systemu z elektromechanicznym fotelem obrotowym tego samego producenta, umożliwiającym przeprowadzenie testów: </w:t>
              <w:br/>
              <w:br/>
              <w:t>SHA (sinusoidalne przyspieszenie harmoniczne), VOR, VOR suppression, Step veloci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tegracji systemu VNG i oprogramowania z fotelem do badania i leczenia łagodnych położeniowych zawrotów głowy (BPPV) tego samego producenta, który umożliwia wykonanie manewrów repozycyjnych, w tym manewru „Barbecue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 oprogramowania użytkownika dostosowany do pracy z ekranem dotykowy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testami za pomocą: dotykowego ekranu, pilota lub sterownika noż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telewizorem i/lub rzutnikie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stymulatorów kalorycznych – wodnego i/lub powietrznego – sterowanych z poziomu aplikacji do pomiarów oczopląs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dywidualizacji raportu z bada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maski z dwoma kamerami mocowanymi z boku, bez kabli, z zaciemnieniem max 400 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a z wymiennymi gąbkami (możliwość wymiany gąbek po każdym pacjencie) umożliwiająca wykonanie badania w warunkach oświetlenia dzienn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a przystosowana dla dziec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acy z jedną lub dwiema kamera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y mocowane do maski poprzez magnes lub maska z kamerami umieszczonymi od gó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odświeżania obrazu przy dwóch kamerach minimum 100 klatek/sekund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kamer min 640x240 przy 100 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omunikacji kamer US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mulator kaloryczny wodny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 z możliwością podłączenia do komputera poprzez port US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urządzenie tego samego producenta, co oprogramowanie do rejestracji oczopląsu z możliwością zapisu wyników badań w bazie danyc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 sterowany z poziomu oprogramowania do rejestracji oczopląsu tego samego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z tempem irygacji 250 ml / 30 sekun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z przewodem o długości min 3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temperatura dla irygacji zimnej: 30 stopni C, dokładność i stabilność ±1 stopień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temperatura dla irygacji ciepłej: 44 stopnie C, dokładność i stabilność ±1 stopień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wodny, temperatura regulowana dla irygacji manualnej: od 20 do 30 stopni C dla irygacji zimnej oraz od 40 do 50 stopni C dla irygacji ciepłej; przyrost 1 stopień, dokładność i stabilność ±1 stopień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grzewania, od zimnego startu stymulatora wodnego &lt;3 minu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mulator kaloryczny powietrzny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 z rękojeścią w postaci otoskopu z możliwością obserwacji błony bębenkowej, urząd</w:t>
              <w:softHyphen/>
              <w:t xml:space="preserve">zenie tego samego producenta, co oprogramowanie do rejestracji oczopląsu z możliwością zapisu wyników badań w bazie danych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sterowany z poziomu oprogramowania do rejestracji oczopląs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wyposażony w zbiornik na wodę, umożliwiający szybkie schłodzenie bodźca. Zbiornik musi być integralną częścią urządzenia i być łatwy w dostępi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z regulowanym tempem przepływu od 8 do 12 l/minu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z przewodem powietrznym o długości min 3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temperatura dla powietrza ciepłego od 40 do 50 stopni C, przyrost 1stopień, dokładność 0,5 stop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 kaloryczny powietrzny, temperatura dla powietrza zimnego od 20 do 30 stopni C, przyrost 1stopień, dokładność 0,5 stop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grzewania, od zimnego startu, stymulatora powietrznego &lt;3 minu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HIT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diagnostyki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odruchu przedsionkowo-ocznego vHIT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miaru odruchu przedsionkowo-ocznego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adania impulsów bocznych, pionowych LARP i pionowych RALP oraz identyfikacji SHIMP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oceny funkcjonowania bocznych, tylnych i przednich kanałów półkolistyc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ający się z maski ze wskaźnikiem laserowym, kamery oraz dedykowanego komputera z oprogramowanie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ład pomiaru inercyjnego </w:t>
              <w:tab/>
              <w:t>z żyroskopem i swobodą odchylania ≤ 6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próbkowania </w:t>
              <w:tab/>
              <w:t>≥ 220 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kalibracji laserowej w oparciu o 5 punktów lub szybkie uruchomienie z wykorzystaniem funkcji kalibracji domyśln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mocowania korekcyjnych soczewek optycznych o przekroju 38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lokalizacji kamery ze strony lewej na stronę praw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ustawienie kąta rejestracji kamery poprzez ruch w złączu kulowym lub równoważnym na mas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ęcznego ustawiania ostrości kame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omunikacji kamery z dedykowanym komputerem co najmniej US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a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z wymiennymi gąbkami lub silikonowymi elementami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asująca do twarzy pacjentów dziecięcych i dorosłyc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aga maski z kamerą maks. 80g, bez kamery maks. 40g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ortowanie danych pomiarowych co najmniej w formacie PDF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edycji wyników poprzez usuwanie poszczególnych odruchó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omijanie nieprawidłowych ruchów gł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edykowane do oferowanego zestawu)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do diagnostyki narządu równowagi metodą Head Impulse Test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pracujące z posiadaną przez Zamawiającego bazą danych umożliwiającą zapis i odczyt badań vHIT, VNG, VEMP, TRV, SVV, tympanometrii, otoemisji, audiometrii, ABR, VEM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oprogramowania specjalistycznego na komputerze stacjonarnym (będącym na stanie zamawiającego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tel laryngologiczny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laryngologiczny ze skóry syntetycznej z metalową podstawą malowaną proszkowo</w:t>
              <w:tab/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koloru skóry syntetycznej z palety RAL, minimum 15 kolorów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koloru malowanych proszkowo elementów metalowych fotela z palety RAL, minimum 100 kolorów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footswitch – przycisk nożny – do regulacji wysokości fotela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min. 20 cm, w zakresie 51-71 cm; +/- 1 cm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wysokości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ozkładany do pozycji horyzontalnej oraz – Trendelenburga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laryngologiczny na wysuwanych elektrycznie kółkach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  1 szt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yzowany przez producenta serwis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uł VEMP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 VEMP do platformy do badań elektrofizjologicznych umożliwiający wykonanie badań narządów równowagi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: oVEMP, cVEMP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ametry ustawiane przez użytkownika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 najmniej: ręczny bodziec w celu przyzwyczajenia, linia bazowa, normalizacja latencji, szablony raportów, wydruk, wstępne ustawienia filtra, poziom zagłuszania, stymulowane ucho, wybór przetwornika, predefiniowane przed badaniem poziomy bodźc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dźce - trzask, impulsy tonal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ask - 100 µs dla zakresu 200Hz-11k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uls tonalny - Burst 0,25-4k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bodźca - od 0,1 do min 80,1/s w krokach co 0,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świetlanych punktów na ślad -min. 4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iltr co najmniej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ntyaliasingu analogowy 5kHz, 24 dB/oktawa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dolnoprzepustowy brak lub 17-12000Hz w zależności od rodzaju pomiaru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dolnoprzepustowy DSP 100, 300, 750, 1k, 1.5k,2k, 3k, 4k, 5k, 7.5k Hz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OI 33 stopniowy bez przemieszczania latencji szczytu fali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órnoprzepustowy od 0,83Hz do 500 Hz w zależności od rodzaju pomiaru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órnoprzepustowy DSP 0,5; 1,0; 3,3; 10; 33; 100 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dźwięku - min. od 0 do min.100 dB nHL w krokach co 0,1 dB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ryzacja dodatnia, ujemna, naprzemienn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próbkowania min. 30kHz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przetwarzania AC 16 bi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maskowania min. od +30 dB do min -40dB  (względem bodźca prezentowanego w peSPL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owanie białym szumem, kalibracja i prezentacja peSP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spółpracujące z bazą danych Otoaccess posiadaną przez Zamawiając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specjalistyczne (dedykowane do oferowanego urządzenia)  również w języku polski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możliwe okno czasowe analizy dla urządzenia ≥ 970 m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tybilność z przedwzmacniaczami EPA do Eclipse posiadanym przez Zamawiająceg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V, 50Hz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ę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8:00Z</dcterms:modified>
  <cp:revision>37</cp:revision>
  <dc:subject/>
  <dc:title>    ZESTAWIENIE  PARAMETRÓW  TECHNICZNYCH                      </dc:title>
</cp:coreProperties>
</file>