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17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Videolaryngoskop neonatologiczny – 1 szt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170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130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 lub nowsz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laryngoskopów dla wcześniaków i noworodków o wadze poniżej 1000g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obrazowania – monitor TF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frowa funkcja nagrywani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Źródło światła LED z jednolitą, ciepłą wiązką światł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e szkło powiększając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odkłączenia adaptera tlenu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estawie kable USB, AV-IN, AV-OU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cz sieciow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umieszczony w walizce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tery rękojeści w rozmiarach 1, 0, 00, 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kojeści zawierające kamerę, źródło światła i kabel połączeniowy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yżki w rozmiarze 0 – 10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yżki w rozmiarze 00 – 5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yżki w rozmiarze 000 – 1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yżki w rozmiarze 1 – 10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z dostępem do oryginalnych części zamiennych od producen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1995-11-21T17:41:00Z</cp:lastPrinted>
  <dcterms:modified xsi:type="dcterms:W3CDTF">2023-08-02T06:29:00Z</dcterms:modified>
  <cp:revision>12</cp:revision>
  <dc:subject/>
  <dc:title>    ZESTAWIENIE  PARAMETRÓW  TECHNICZNYCH                      </dc:title>
</cp:coreProperties>
</file>