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pn. Dostawa aparatury medycznej - znak ZP/2501/74/23 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zęść nr – P.14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Fotel do badań i zabiegów urologicznych – 1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08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68"/>
      </w:tblGrid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el Urologiczny 4 segmentowy, składający się z segmentu głowy, pleców, segmentu siedziska  oraz dołączanego czwartego  segmentu nożneg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z sieci elektrycznej 230V/50Hz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i  kolumna zabezpieczona tworzywową, gładką osłoną, gwarantująca brak przestrzeni zamkniętych i trudno dostępnych oraz łatwość i szybkość dezynfekcji. Podstawa, kolumna oraz spodnie części wszystkich 4 segmentów fotela obudowane łatwą w utrzymaniu czystości obudową z tworzywa sztucznego w kolorze białym . Nie dopuszcza się obudowy podstawy oraz segmentów metalowej – metalowej malowanej proszkowo  oraz widocznych siłowników i elementów konstrukcyjnych podstawy  i kolumny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powierzchni roboczej 600 mm (+/- 50mm)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3-segmentowej powierzchni roboczej w pozycji horyzontalnej 1400 mm (+/- 50 mm)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zewnętrzne w pozycji leżącej bez segmentu nożnego 1400 x 800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na kółkach o średnicy min. 75 mm z indywidualnymi hamulcami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 regulacji: pilot ręczny + przyciski wbudowane w podstawę fotel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wysokości - elektromechaniczna 640-940mm (+/-50mm) , sterowanie za pomocą przycisków nożnych  wbudowanych w podstawę fotela oraz za pomocą kablowego pilota ręcznego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segmentu pleców elektromechaniczna 0-80˚ uzyskiwana za pomocą przycisków nożnych wbudowanych w podstawę fotela oraz za pomocą kablowego pilota ręcznego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segmentu siedzenia elektromechaniczna 0-20˚ uzyskiwana za pomocą przycisków nożnych wbudowanych w podstawę fotela oraz za pomocą kablowego pilota ręcznego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segmentu głowy +/-30˚ za pomocą przycisku sprężyny gazowej w tylnej części za oparciem pleców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ator pozycji badań i zabiegów. Programator (pamięć) min. 3 pozycji ustawienia fotela . Sterowanie funkcją zapamiętania i realizacji  za pomocą przycisków nożnych wbudowanych w podstawę fotela oraz za pomocą kablowego pilota ręcznego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odek pacjenta nasuwany na podstawę fotela szt.1. Schodek pokryty obudową z tworzywa sztucznego z możliwością demontażu. Nie dopuszcza się schodka malowanego proszkowo oraz schodka dostawianego do fotela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ylna miska – średnica min. 400mm, z odpływem  – 1 kpl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 obicia tapicerki do uzgodnienia z Zamawiającym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órki pod ręce pacjenta z tworzywa sztucznego w kolorze białym uchwytem na listwę (demontowalne) 1 para. Nie dopuszcza się podpórek z wykończeniem skajem medycznym . Podpórki powinny pełnić również funkcję zabezpieczenia boczneg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órki podudzia typu Goepela w kolorystyce blatów fotela, wyposażone w rzepy mocujące - 1 par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szak z podkładem papierowym za segmentem pleców - szt. 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wyt do uroflowmetru lub pullera profilometrycznego – 1 szt. zintegrowany z fotele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 listew ze stali nierdzewnej do montażu wyposażenia na segmencie siedzenia - 1 para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 listew ze stali nierdzewnej do montażu wyposażenia na segmencie pleców - 1 para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uretanowa podpórka infuzyjna ręki z mocowaniem na listwę - szt. 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iążenie min.150 kg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, z dostępem do oryginalnych części zamiennych od producent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Data; kwalifikowany podpis elektroniczny lub podpis zaufany lub podpis osobisty</w:t>
            </w:r>
          </w:p>
        </w:tc>
      </w:tr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Wiesław Babiżewski</cp:lastModifiedBy>
  <cp:lastPrinted>2023-03-02T07:45:00Z</cp:lastPrinted>
  <dcterms:modified xsi:type="dcterms:W3CDTF">2023-08-02T06:25:00Z</dcterms:modified>
  <cp:revision>14</cp:revision>
  <dc:subject/>
  <dc:title>    ZESTAWIENIE  PARAMETRÓW  TECHNICZNYCH                      </dc:title>
</cp:coreProperties>
</file>