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5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Zestaw do elektrokoagulacji – 1 szt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 lub nowsz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parat - diatermia chirurgiczna na wózku.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iatermia mono- i bipolarna z trybami pracy do zabiegów endoskopowych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yświetlacz do komunikacji aparat – użytkownik. Komunikacja w języku polski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Możliwość zapamiętania min. 7 programów i zapisania ich pod nazwą procedury i nazwiskiem operatora,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Aparat wyposażony w układy autodiagnostyczne i serwisowe sygnalizujące nieprawidłowości w pracy lub w obsłudze aparatu i wyświetlający komunikaty w języku polski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kład monitorowania kontaktu elektrody neutralnej jednorazowej dzielonej monitorujący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kontakt elektrody z wyświetlaniem informacji liczbowej o wartości oporności połączeni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orientacje elektrody neutralnej względem elektrody aktywnej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układ kontroli czasu aktywacji  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c koagulacji bipolarnej regulowana z krokiem 1W (w całym zakresie) do min. 120 W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agulacja bipolarna z możliwością automatycznego rozpoczęcia i zakończenia pracy z możliwość regulacji czasu opóźnienia w zakresie min 0.1 -3sek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egulacja głębokości koagulacji bipolarnej w min. 8-stopniowej skali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Moc cięcia monopolarnego  min. 300 [W] regulowana z krokiem 1W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n. 8 efektów koagulacji możliwych do uzyskania podczas podstawowych trybów cięcia monopolarneg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posób pracy dla cięcia monopolarnego dostępny w osłonie argonu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c koagulacji monopolarnej min. 120W dla wszystkich wymaganych  trybów koagulacji standardowej i argonowej regulowana z krokiem 1W w całym zakresi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Możliwość wyboru trybu koagulacji monopolarnej standardowej między: delikatną – niekarbonizującą, intensywną – iskrową, preparującą, natryskow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Regulacja ograniczenia mocy wszystkich w/w funkcji z krokiem co 1W w całym zakresie regulacj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ryb pracy umożliwiający naprzemienne cięcie i koagulację ( tzw. Endo-Cut) z możliwością regulacji czasu trwania obu funkcji z automatyczną regulacją mocy wyjściowej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Min. 4 efekty koagulacji możliwych do uzyskania podczas trybu pracy do gastroenterologicznych zabiegów endoskopowych polipektomi i min. 4 dla papilotomii)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nfiguracja gniazd wyjściowych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min. 2 niezależne gniazda monopolarne z możliwością podłączania bez adpatera kabli z wtykiem 3 pin oraz jednopinowych 5mm i 4mm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min 1 gniazdo bipolarne, umożliwiające podłączenie wtyczek w systemie koaksjalnym 4mm oraz dwupinowym o rozstawie standardu  28,5 mm, bez dodatkowych adapterów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min. 1 gniazdo argonow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1 gniazdo elektrody neutralnej dla wtyków 1 pinowych i dwupinowych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ne moduły gniazd przyłączeniowych umożliwiające rozbudowę aparatu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Regulacja natężenia przepływu argonu z dokładnością do 0,1 l/min. w zakresie do min. 8,0 l/min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Aparat powinien umożliwiać bezpośrednie podłączenie sond argonowych zapewniające rozpoznawanie sondy i ustawianie dla niej optymalnych parametrów pracy i przepływu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posażenie diatermii.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estaw umieszczony na wózku jezdnym wyposażonym w pojemniki na akcesoria, uchwyty kabl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łącznik nożny podwójny  do aktywowania wszystkich funkcji monopolarnych / bipolarnych -  1 szt., bryzgoszczelny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yłącznik  nożny, pojedynczy bryzgoszczelny z kablem – 1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abel do monopolarnych instrumentów endoskopowych (pętle) , dł. min. 4 m – 1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abel do elektrody neutralnej jednorazowej, dł. min. 4m  – 1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Elektroda neutralna jednorazowa dzielona  pow. 80 -85cm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 pierścieniem ekwipotencjalnym nie połączonym elektrycznie i mechanicznie z powierzchniami płytki, min. 100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 z dostępem do oryginalnych części zamiennych od producen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1995-11-21T17:41:00Z</cp:lastPrinted>
  <dcterms:modified xsi:type="dcterms:W3CDTF">2023-08-02T06:23:00Z</dcterms:modified>
  <cp:revision>8</cp:revision>
  <dc:subject/>
  <dc:title>    ZESTAWIENIE  PARAMETRÓW  TECHNICZNYCH                      </dc:title>
</cp:coreProperties>
</file>