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9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pektralny tomograf komputerow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ologia pracy: spektralne OC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ość skanowania: minimum 130 000 [Askan/sek.]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czna rozdzielczość osiowa w tkance: minimum 6 [µm]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czna rozdzielczość poprzeczna w tkance: minimum 18 [µm]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głębokość skanowania: minimum 2,8 [mm]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y obszar skanowania siatkówki: minimum 12 x 12 [mm]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y obszar skanowania przedniego odcinka oka: minimum 16 x 16 [mm]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źrenicy pacjenta: maksymalnie 3,3 [mm]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kompensacji wady wzroku pacjenta (regulacja ogniskowania): minimum od -25D do +25D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ksator wewnętrzny o zmiennej wielkości z płynną regulacją położ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stępność analiz siatkówki: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pa grubości siatkówki; 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pa grubości wewnętrznych i zewnętrznych warstw siatkówk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pa deformacji nabłonka barwnikowego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stępność analiz w kierunku jaskry: 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liza grubości RNFL wokół tarczy nerwu wzrokowego z regulowaną średnicą i grubością pierścienia pomiarowego;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a morfologii tarczy nerwu wzrokowego;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tomatyczna ocena prawdopodobieństwa uszkodzenia tarczy nerwu wzrokowego (DDLS);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aliza komórek zwojowych w postaci analizy GCC (warstw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NFL + GCL + IP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aliz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GC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arstwy GCL + IPL);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liza symetrii wszystkich powyższych parametrów dla obu gałek ocznych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za przedniego odcinka oka: 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pa pachymetryczna rogówki z zaznaczeniem najcieńszego miejsca rogówki; 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kąta przesączania (wyznaczanie parametrów AOD 500/750 i TISA 500/750);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y dwóch przeciwległych kątów przesączania na jednym tomogramie;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yliczanie korekcji ciśnienia wewnątrzgałkowego na podstawie centralnej grubości rogówki (AIOP)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chronologicznego porównania wyników minimum 6 badań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konywania kolorowych zdjęć dna oka i przedniego odcinka ok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obsługujące urządzenie w języku polskim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wykonania badania w trzech trybach: automatycznym, półautomatycznym (tzn. automatyczne pozycjonowanie głowicy i ręczne rozpoczęcie skanowania) i ręcznym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estawie z tomografem musi być dostarczony stolik z elektryczną regulacją wysokości blatu i zewnętrzny komputer sterujący tomografem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rogramowanie sterujące tomografem musi umożliwiać odtwarzanie komunikatów głosowych dla pacjenta – komunikaty w języku polskim z możliwością ich wyłąc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łatna aktualizacja oprogramowania w okresie gwarancyjnym i pogwarancyjnym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angiografii SOCT umożliwiający wizualizację przepływu w naczyniach w splocie powierzchownym i głębokim, wykrywanie przepływu w strefie awaskularnej oraz prezentację przepływu w naczyniach naczyniówki.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y obszar obrazowania min. 9 x 9 [mm]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opografii rogówki umożliwiający mierzenie przedniej i tylnej krzywizny rogówk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na urządzenie regulowany elektryczni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7:00Z</dcterms:modified>
  <cp:revision>15</cp:revision>
  <dc:subject/>
  <dc:title>    ZESTAWIENIE  PARAMETRÓW  TECHNICZNYCH                      </dc:title>
</cp:coreProperties>
</file>