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" w:after="0"/>
        <w:rPr>
          <w:rFonts w:ascii="Arial" w:hAnsi="Arial" w:cs="Arial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kern w:val="0"/>
          <w:sz w:val="18"/>
          <w:szCs w:val="18"/>
        </w:rPr>
        <w:t>Załącznik nr 2 – formularz ofertowy techniczny</w:t>
      </w:r>
    </w:p>
    <w:p>
      <w:pPr>
        <w:pStyle w:val="Normal"/>
        <w:spacing w:before="1" w:after="0"/>
        <w:rPr>
          <w:rFonts w:ascii="Arial" w:hAnsi="Arial" w:cs="Arial"/>
          <w:bCs/>
          <w:i/>
          <w:i/>
          <w:kern w:val="0"/>
          <w:sz w:val="18"/>
          <w:szCs w:val="18"/>
        </w:rPr>
      </w:pPr>
      <w:r>
        <w:rPr>
          <w:rFonts w:cs="Arial" w:ascii="Arial" w:hAnsi="Arial"/>
          <w:bCs/>
          <w:i/>
          <w:kern w:val="0"/>
          <w:sz w:val="18"/>
          <w:szCs w:val="18"/>
        </w:rPr>
        <w:t xml:space="preserve">Dotyczy: postępowania pn. Dostawa aparatury medycznej - znak ZP/2501/74/23 </w:t>
      </w:r>
    </w:p>
    <w:p>
      <w:pPr>
        <w:pStyle w:val="Normal"/>
        <w:spacing w:before="1" w:after="0"/>
        <w:rPr>
          <w:rFonts w:ascii="Arial" w:hAnsi="Arial" w:cs="Arial"/>
          <w:bCs/>
          <w:i/>
          <w:i/>
          <w:kern w:val="0"/>
          <w:sz w:val="18"/>
          <w:szCs w:val="18"/>
        </w:rPr>
      </w:pPr>
      <w:r>
        <w:rPr>
          <w:rFonts w:cs="Arial" w:ascii="Arial" w:hAnsi="Arial"/>
          <w:bCs/>
          <w:i/>
          <w:kern w:val="0"/>
          <w:sz w:val="18"/>
          <w:szCs w:val="18"/>
        </w:rPr>
        <w:t xml:space="preserve">Część nr – P.15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bCs/>
          <w:i/>
          <w:kern w:val="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do resuscytacji  krążeniowo  - oddechowej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90"/>
        <w:gridCol w:w="1422"/>
        <w:gridCol w:w="2305"/>
        <w:gridCol w:w="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óg /wartość grani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ymagany opis spełnienia wymogu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Wszystkie urządzenia fabrycznie nowe, rok produkcji 20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ielet wózka, blat górny i czoła szuflad wykonane z materiału charakteryzującego się wysoką wytrzymałością i trwałością: wysokoodporne tworzywo BAYDUR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a wózka wyposażona w centralny system zamknięcia wszystkich szuflad – zamykany na klucz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zewnętrzne wózka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 : 90 cm, +/-5 c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łębokość  : 72 cm, +/-5 c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: 83cm, +/-5c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ózek wyposażony w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trzy szuflady o wysokości 100mm+/-5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dwie szuflady o wysokości 150 mm+/-5 m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oła szuflad z przezroczystymi pojemnikami z możliwością umieszczenia opisu identyfikującego zawartość szufl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i szuflad jednoczęściowe - odlane w formie bez elementów łączenia, bez miejsc narażonych na kumulacje brudu i ognisk infekc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kład jezdny  mobilny: 4 koła jezdne w tym  min. 2 z blokadą, o średnicy min. 125mm. z elastycznym, nie brudzącym podłóg bieżnikiem, rozmieszczone w równych odległościach od siebie (kwadracie), zwiększające zwrotność wózka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stwa odbojowa zabezpieczająca wózek i ściany pomieszczeń przed uszkodzeniem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 wózk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lat zabezpieczony z czterech stron przed zsuwaniem się przedmiotów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chwyt do przetaczani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ojemnik do zużytych igieł umieszczony w blacie głównym wózka (brak dodatkowych uchwytów na pojemnik, dokręcanych do wózka)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twieracz ampułek (dwa rozmiar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ojemnik na cewni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jemnik na bute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sz na odpadk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rzezroczysty,umożliwiający identyfikację tego co znajduje się w środku odchylany pojemnik „kieszeń”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suwana spod blatu półka do pisania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ółka na żel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chwyt na butlę z tlenem wytłoczony w korpusie wózka,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zintegrowane dwie boczne szuflady wysuwane spod blatu: jedna z wkładem ze stali nierdzewnej, druga na leki natychmiastowego użycia –ratujące życie z przezroczystą ścianką pozwalającą na ich identyfikacj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ółka na defibrylator w górnej części blatu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eszak kroplówki z regulacją wysokośc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łyta CPR do masażu serc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silanie elektryczne z rozdzielaczem, </w:t>
            </w:r>
            <w:bookmarkStart w:id="0" w:name="_GoBack1"/>
            <w:bookmarkEnd w:id="0"/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ółka na ssak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enione wyposażenie nie powodujące zwiększenia gabarytów wózka i nie narażające na ich uszkodzenie – zintegrowane w obudowie wózka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aryngoskop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aryngoskop światłowodow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łopatki dla dorosłych z zabudowanym światłowodem min. 3szt., typu Macintosh, minimum w  rozmiarach 2,3,4, autoklawowal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ękojeść z zasilaniem akumulatorowym, z oświetleniem typu LED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adowarka umożliwiająca ładowanie akumulatora w rękojeści z sieci elektrycznej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szport technicz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uscytator samorozprężalny z rezerwuarem tlenu dla dorosłych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znaczony dla pacjentów dorosłych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inimum dwie maski z pompowanym mankietem w różnych rozmiarach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orek ze ścianą podwójną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zystkie elementy resuscytatora autoklawowalne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szport technicz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Ssak transportowy medyczny  :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zasilanie z wewnętrznego akumulatora i z sieci elektrycznej 230V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ładowanie akumulatora bez wyjmowania z urządzeni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wskaźniki świetlne na panelu centralnym informujące o aktualnym rodzaju zasilania i stanie naładowania akumulator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obudowa ssaka z uchwytem do transportu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płynna regulacja siły ssania za pomocą pokrętł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wskaźnik podciśnieni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podciśnienie:minimalny zakres -25 kPa do -75 kP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-  przepływ maksymalny  </w:t>
            </w:r>
            <w:r>
              <w:rPr>
                <w:rFonts w:eastAsia="Segoe UI" w:cs="Arial" w:ascii="Arial" w:hAnsi="Arial"/>
                <w:color w:val="333333"/>
                <w:sz w:val="18"/>
                <w:szCs w:val="18"/>
              </w:rPr>
              <w:t>≥1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6 l/min.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-  czas pracy z akumulatora </w:t>
            </w:r>
            <w:r>
              <w:rPr>
                <w:rFonts w:eastAsia="Segoe UI" w:cs="Arial" w:ascii="Arial" w:hAnsi="Arial"/>
                <w:color w:val="333333"/>
                <w:sz w:val="18"/>
                <w:szCs w:val="18"/>
              </w:rPr>
              <w:t>≥45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minut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waga urządzenia max 5 kg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butla o pojemności 1 litra z zaworem przelewowym, drenami i filtrem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paszport technicz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fibrylator dwufazowy, przenośny, z kardiowersją i zewnętrzną stymulacją przezskórną, monitorowaniem EKG, monitorowaniem SpO2,  pomiarem ciśnienia NIBP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silanie z wewnętrznego akumulatora i z sieci elektrycznej 230V/50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skaźnik stanu akumulatorów na ekranie, sygnał alarmowy (wizualny i dźwiękowy) niskiego stanu naładowani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czas pracy na akumulatorze: w przypadku monitorowania min. 2 godz., a w przypadku defibrylacji min. 100 wyładowań z energią 200J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dwa tryby pracy: ręczny i półautomatyczny A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wszystkie opisy na defibrylatorze oraz menu ekranowe i komunikacja głosowa w trybie AED w języku polski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</w:t>
            </w:r>
            <w:r>
              <w:rPr>
                <w:rFonts w:cs="Arial" w:ascii="Arial" w:hAnsi="Arial"/>
                <w:sz w:val="18"/>
                <w:szCs w:val="18"/>
              </w:rPr>
              <w:t>in. 20 poziomów energii wyładowania w zakresie od 1 do 200J, ograniczenie energii wyładowania do 50 J przy defibrylacji wewnętrznej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zas ładowania do maksymalnej energii   (200 J) &lt; 6 sekun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dwufazowy kształt fali wyładowania – zapewniający wysoką skuteczność defibrylacji przy obniżonej (oszczędzającej pacjenta) energii wyładowani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świetlacz kolorowy LCD TFT, przekątna ekranu min. 6,5”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aga defibrylatora gotowego do pracy max.8 kg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u</w:t>
            </w:r>
            <w:r>
              <w:rPr>
                <w:rFonts w:cs="Arial" w:ascii="Arial" w:hAnsi="Arial"/>
                <w:sz w:val="18"/>
                <w:szCs w:val="18"/>
              </w:rPr>
              <w:t>stawianie poziomów energii przy pomocy pokrętła na płycie czołowej defibrylator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ycisk ładowania impulsu defibracyjnego na płycie czołowej oraz łyżkach zewnętrznych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ycisk wyładowania impulsu defibracyjnego na płycie czołowej oraz łyżkach zewnętrznych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system dopasowania impulsu defibrylacji w zależności od impedancji ciała pacjent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kaźnik sprawności defibrylatora na przedniej ścianie urządzeni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łyżkach zewnętrznych wbudowany wskaźnik jakości kontaktu z pacjente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defibrylacja synchroniczna: maksymalny czas od chwili wykrycia fali R do chwili wyładowania impulsu defibrylacyjnego do 25 m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budowana drukarka termiczn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energia defibrylacji AED 150J dla dorosłych i 50J dla dziec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k</w:t>
            </w:r>
            <w:r>
              <w:rPr>
                <w:rFonts w:cs="Arial" w:ascii="Arial" w:hAnsi="Arial"/>
                <w:sz w:val="18"/>
                <w:szCs w:val="18"/>
              </w:rPr>
              <w:t>ardiowersja synchroniczna R (synchronizacja sygnałem EKG z elektrod defibrylujących, elektrod EKG 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monitorowanie EKG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s</w:t>
            </w:r>
            <w:r>
              <w:rPr>
                <w:rFonts w:cs="Arial" w:ascii="Arial" w:hAnsi="Arial"/>
                <w:sz w:val="18"/>
                <w:szCs w:val="18"/>
              </w:rPr>
              <w:t>ygnał EKG z elektrod defibrylacyjnych i z elektrod EKG – z czytelną sygnalizacją braku kontakt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ar częstości akcji serca w zakresie minimum 16 – 300 uderzeń na minutę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wzmocnienie sygnału EKG - regulacja ręczna: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x,0,25; x0,5; x1; x2; x</w:t>
            </w:r>
            <w:r>
              <w:rPr>
                <w:rFonts w:cs="Arial" w:ascii="Arial" w:hAnsi="Arial"/>
                <w:sz w:val="18"/>
                <w:szCs w:val="18"/>
              </w:rPr>
              <w:t>4 i automatyczn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regulowane alarmy górnej i dolnej granicy częstości akcji serc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ednoczesna prezentacja 3 krzywych EKG na ekra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rzewody do monitorowania EKG :3 – odprowadzeniowy – 1 szt., 5 -odprowadzeniowy – 1 szt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wejście zabezpieczone przed impulsem defibrylujący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omiar SPO2 w  zakresie 0 - 100%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rezentacja wartości saturacji i krzywej pletyzmograficznej na ekra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zujnik do pomiaru SPO2 na palec dla dorosłych z przewodem połączeniowym – min 2szt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miar nieinwazyjnego ciśnienia  krwi NIBP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miar ręczny i automatyczny w zakresie min. od 1 do 120 minut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mankiety wielorazowe w różnych rozmiarach – min.5 szt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dren połączeniowy do mankietów – 2 szt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stymulacja przezskórna serc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tryby stymulacji : na żądanie i stał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kres regulacji częstości impulsów stymulujących: min. 30 – 180 imp./min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ąd stymulacji regulowany w zakresie min.10 – 200 m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obserwacja na ekranie zapisu krzywej dynamicznej EKG (1 lub więcej) oraz wartości cyfrowych wszystkich monitorowanych parametró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ręczne i automatyczne ustawianie granic alarmowych wszystkich monitorowanych parametró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automatyczny test sprawności defibrylatora z sygnalizacją dźwiękową i wizualną ewentualnego błęd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automatyczny wydruk test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rejestrator termiczn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r</w:t>
            </w:r>
            <w:r>
              <w:rPr>
                <w:rFonts w:cs="Arial" w:ascii="Arial" w:hAnsi="Arial"/>
                <w:sz w:val="18"/>
                <w:szCs w:val="18"/>
              </w:rPr>
              <w:t>ejestrowane dane: data, czas, parametry zapisywanego sygnału EKG, parametry defibrylacji. (energia rzeczywista wyładowania – dostarczona pacjentowi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akumulator wymieniany przez użytkownika bez dodatkowych narzędzi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elektrody jednorazowe do defibrylacji – min. 1 kpl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defibrylator wyposażony w uchwyt transportow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apier do drukarki w oferowanym defibrylatorze – min. 5 rolek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żel przewodzący do defibrylacji – 1 szt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paszport technicz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ystyka wózka do wyboru przez zamawiającego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, uruchomienie i szkolenie obsługi w cenie urządzenia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 do wszystkich urządzeń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na wszystkie urządzenia i  elementy: min.24 miesiące (</w:t>
            </w:r>
            <w:r>
              <w:rPr>
                <w:rFonts w:cs="Arial" w:ascii="Arial" w:hAnsi="Arial"/>
                <w:b/>
                <w:sz w:val="18"/>
                <w:szCs w:val="18"/>
              </w:rPr>
              <w:t>nie dotyczy defibrylatora- okres gwarancji min.36 miesięc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 xml:space="preserve">W okresie gwarancji przeglądy techniczne wraz z materiałami do nich użytymi wykonywane bezpłatnie co naimniej raz w roku ( </w:t>
            </w:r>
            <w:r>
              <w:rPr>
                <w:rFonts w:eastAsia="Tahoma" w:cs="Arial" w:ascii="Arial" w:hAnsi="Arial"/>
                <w:b/>
                <w:bCs/>
                <w:color w:val="000000"/>
                <w:sz w:val="18"/>
                <w:szCs w:val="18"/>
              </w:rPr>
              <w:t>dotyczy defibrylatora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90" w:type="dxa"/>
        <w:jc w:val="left"/>
        <w:tblInd w:w="4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rFonts w:ascii="Liberation Serif;Times New Roman" w:hAnsi="Liberation Serif;Times New Roman" w:eastAsia="SimSun;宋体" w:cs="Arial Unicode MS"/>
      <w:b/>
      <w:bCs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Nirmala U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Nirmala U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05:00Z</dcterms:created>
  <dc:creator>spcsk</dc:creator>
  <dc:description/>
  <cp:keywords/>
  <dc:language>en-US</dc:language>
  <cp:lastModifiedBy>Wiesław Babiżewski</cp:lastModifiedBy>
  <cp:lastPrinted>2018-12-11T10:28:00Z</cp:lastPrinted>
  <dcterms:modified xsi:type="dcterms:W3CDTF">2023-07-27T10:02:00Z</dcterms:modified>
  <cp:revision>8</cp:revision>
  <dc:subject/>
  <dc:title>Załącznik Nr 3 do Oferty</dc:title>
</cp:coreProperties>
</file>