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19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Videokolonoskop  – szt.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 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..................................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tbl>
      <w:tblPr>
        <w:tblW w:w="9708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68"/>
      </w:tblGrid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kolonoskop przeznaczony do badań jelita grubego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 obserwacji 17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ębia ostrości min 2-100 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zewnętrzna wziernika max. 12,8 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zewnętrzna końcówki endoskopu 12,8 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kanału roboczego 3,8 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robocza 1330- 1700 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 zagięcia końcówki endoskopu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w górę 18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w dół  18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w lewo 16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w prawo 16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tery programowalne przyciski endoskopow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min 3 trybów obrazowania w modyfikowanym świetle LED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mera endoskopu z matrycą w technologii CMO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 w pełni zanurzalny, nie wymagający nakładek uszczelniających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 separacja galwaniczna w konektorze łączącym endoskop z procesore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konektora - jednogniazdow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y kanał do spłukiwania pola operacyjnego (Water Jet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wyposażeniu podstawowym kleszcze biopsyjne o długości 230 cm; średnica 2,3 mm; pojedynczy drut  zapobiegający pochyleniu ramion i zabezpieczający kanał roboczy przed uszkodzeniem – 10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 kompatybilny z  procesorem obrazu VP-7000 i EP-6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 z dostępem do oryginalnych części zamiennych od producen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ęc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1995-11-21T17:41:00Z</cp:lastPrinted>
  <dcterms:modified xsi:type="dcterms:W3CDTF">2023-08-02T06:28:00Z</dcterms:modified>
  <cp:revision>26</cp:revision>
  <dc:subject/>
  <dc:title>    ZESTAWIENIE  PARAMETRÓW  TECHNICZNYCH                      </dc:title>
</cp:coreProperties>
</file>