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pn. Dostawa aparatury medycznej - znak ZP/2501/74/23 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Część nr – P.4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 xml:space="preserve">Lampa szczelinowa – 1 szt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4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4"/>
      </w:tblGrid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 lub nowsz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9" w:hanging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Typu Haag – Streit.</w:t>
            </w:r>
          </w:p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ększenie okulara: szerokokątne 16x.</w:t>
            </w:r>
          </w:p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korekcji dioptrażu: minimum +/- 7D.</w:t>
            </w:r>
          </w:p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pięć powiększeń bez zmiany okulara: 6,3x, 10x, 16x, 25x i 40x.</w:t>
            </w:r>
          </w:p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rzeczywistego pola widzenia  - odpowiednio dla powiększeń: 35,9 mm, 23,3 mm, 14 mm, 8,8 mm, 5.5 mm.</w:t>
            </w:r>
          </w:p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szczeliny regulowana skokowo o wartościach:  0.2 mm / 1 mm / 2 mm / 3 mm / 5 mm / 10 mm / oraz płynnie do 14 mm.</w:t>
            </w:r>
          </w:p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szczeliny regulowana płynnie w zakresie minimum 0 – 14 mm.</w:t>
            </w:r>
          </w:p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y oświetlenia: niebieski, bezczerwienny, odcinający charakterystyczne dla diod LED szkodliwe niebieskie widmo, żółt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rozstawu źrenic w mikroskopie w zakresie 52 – 82 mm.</w:t>
            </w:r>
          </w:p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ły obrót szczeliny w zakresie 0º- 180º .</w:t>
            </w:r>
          </w:p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chylenie szczeliny pod kątami: 5º, 10º, 15º i 20º 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bródek zintegrowany z podstawą wózka lampy szczelinowej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wysokości podbródka w zakresie minimum 85 mm.</w:t>
            </w:r>
          </w:p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na regulacja natężenia światła.</w:t>
            </w:r>
          </w:p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y oświetlacz tła z regulacją natężenia oraz wyłącznikiem.</w:t>
            </w:r>
          </w:p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ruchu zgrubnego wózka lampy szczelinowej w poziomie: minimum 105 mm.</w:t>
            </w:r>
          </w:p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ruchu precyzyjnego ( wywołanego joystickiem) wózka lampy szczelinowej w poziomie: minimum 15 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ruchu w pionie: minimum 30 mm.</w:t>
            </w:r>
          </w:p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ksator LED emitujący czerwone światło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olik na urządzenie regulowany elektrycznie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ometr aplanacyj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, z dostępem do oryginalnych części zamiennych od producent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Data; kwalifikowany podpis elektroniczny lub podpis zaufany lub podpis osobisty</w:t>
            </w:r>
          </w:p>
        </w:tc>
      </w:tr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4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Wiesław Babiżewski</cp:lastModifiedBy>
  <cp:lastPrinted>1995-11-21T17:41:00Z</cp:lastPrinted>
  <dcterms:modified xsi:type="dcterms:W3CDTF">2023-08-02T06:22:00Z</dcterms:modified>
  <cp:revision>15</cp:revision>
  <dc:subject/>
  <dc:title>    ZESTAWIENIE  PARAMETRÓW  TECHNICZNYCH                      </dc:title>
</cp:coreProperties>
</file>