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7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Fotel zabiegowy do podawania iniekcji doszklistkowych – szt.1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y z profili i rur stalowych, pokrytych lakierem proszkowym epoksydowanym, odpornym na promieniowanie UV, uszkodzenia mechaniczne i środki dezynfekcyjno-myj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siedziska realizowana za pomocą kolumny elektryczn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jezdny fotela wyposażony w podwozie z centralną blokadą kó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podwójne, tworzywowe o średnicy fi minimum 10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y siedziska, oparcia pleców oraz podudzia i podłokietniki tapicerowane bezszwow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ony podstawy fotela, segmentu oparcia pleców, segmentu siedziska, podparcia stóp oraz podłokietnika wykonane z tworzywa ABS ułatwiającego utrzymanie fotela w czystośc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leża oraz kąty segmentów leża realizowane elektrycznie za pomocą siłowników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kietniki regulowane w 3 płaszczyznach, w płaszczyźnie horyzontalnej, na boki regulacja wysokości w zależności od wzrostu pacjent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za pomocą pilota przewodowego z kluczykiem magnetycznym zapobiegającym przypadkowemu użyci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Trendelenburga uzyskiwana za pomocą jednego przycisku na piloci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otel wyposażony w uchwyt na podkład higieniczny zamocowany przy segmencie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ców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y w pionie blat boczn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y w pionie chromowany wieszak na kroplówki z czterema haczykami, każdy z nich o udźwigu 2,5 kg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aksymaln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ałkowita długość fotela 2200 m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łkowita szerokość fotela 1000 m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erokość siedziska 62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wysokości (leża) 530 mm do 970 mm (+/- 10mm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segmentu oparcia pleców 75° (+/- 5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ątowa regulacja segmentu siedziska -15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- Trendelenburg leżyska 3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elenburg segmentu oparcia pleców (ręcznie) - 15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elenburg segmentu oparcia pleców (program) -13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segmentu podudzia - 30° (+/- 3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podłokietników - 20° do 60° (+/- 3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podnóżka 16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dopuszczalne obciążenie 225 k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5:00Z</dcterms:modified>
  <cp:revision>20</cp:revision>
  <dc:subject/>
  <dc:title>    ZESTAWIENIE  PARAMETRÓW  TECHNICZNYCH                      </dc:title>
</cp:coreProperties>
</file>