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22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Aparat do badań metodą Shift - OAE – 1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170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130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3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do badania Shift-OAE, przesunięcia w fazie otoemisji akustycznej w diagnostyce choroby Meniere’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przenośny, zasilany z wbudowanego akumulatora (czas pracy z akumulatora: do 5 godzin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racy samodzielnej, sterowanie za pomocą wbudowanego kolorowego ekranu dotykoweg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racy stacjonarnej przy sterowaniu za pomocą komputera podłączonego za pośrednictwem interfejsu USB (oprogramowanie w komplecie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dziec: produkt zniekształceń (DP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częstotliwości od 1 000 do 3 000 Hz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ężenie dźwięku od 50 do 75 dB SP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2f1-f2, 2f2-f1, z korekcją położenia sondy i bez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egulacji różnicy między L1 i L2 w zakresie +/- 10 d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 pozycji leżącej i siedzącej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określenie różnicy w fazie dla badanych pozycj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kwalifikacja przesunięcia w fazie w oparciu o dane normatywn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a w urządzenie baza danych pozwalająca na zapisanie do 2000 wyników badań wraz z danymi pacj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transferu wyników badań zapisanych w urządzeniu do komputera PC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eksportu wyników badań na komputerze do formatów Excel oraz PDF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: jednostka główna, sonda, ładowarka, zestaw akcesoriów niezbędnych do pracy, oprogramowanie wraz z bazą danych do instalacji na komputerze PC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dłączenie do szpitalnych systemów informatycznych PACS, HIS, RIS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2023-07-11T11:14:00Z</cp:lastPrinted>
  <dcterms:modified xsi:type="dcterms:W3CDTF">2023-08-02T06:30:00Z</dcterms:modified>
  <cp:revision>16</cp:revision>
  <dc:subject/>
  <dc:title>    ZESTAWIENIE  PARAMETRÓW  TECHNICZNYCH                      </dc:title>
</cp:coreProperties>
</file>