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spacing w:before="1" w:after="0"/>
        <w:rPr>
          <w:rFonts w:ascii="Arial" w:hAnsi="Arial" w:eastAsia="Arial" w:cs="Arial"/>
          <w:b/>
          <w:b/>
          <w:bCs/>
          <w:i/>
          <w:i/>
          <w:iCs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b/>
          <w:bCs/>
          <w:i/>
          <w:iCs/>
          <w:kern w:val="0"/>
          <w:sz w:val="18"/>
          <w:szCs w:val="18"/>
          <w:lang w:eastAsia="pl-PL" w:bidi="pl-PL"/>
        </w:rPr>
        <w:t>Załącznik nr 2a – formularz ofertowy techniczny (P.2)</w:t>
      </w:r>
    </w:p>
    <w:p>
      <w:pPr>
        <w:pStyle w:val="Normal"/>
        <w:widowControl w:val="false"/>
        <w:suppressAutoHyphens w:val="false"/>
        <w:autoSpaceDE w:val="false"/>
        <w:spacing w:before="1" w:after="0"/>
        <w:rPr>
          <w:rFonts w:ascii="Arial" w:hAnsi="Arial" w:eastAsia="Arial" w:cs="Arial"/>
          <w:b/>
          <w:b/>
          <w:i/>
          <w:i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bCs/>
          <w:i/>
          <w:kern w:val="0"/>
          <w:sz w:val="18"/>
          <w:szCs w:val="18"/>
          <w:lang w:eastAsia="pl-PL" w:bidi="pl-PL"/>
        </w:rPr>
        <w:t>Dotyczy: postępowania pn. Dostawa odczynników i innych materiałów zużywalnych dla Zakładu Bakteriologii</w:t>
      </w:r>
      <w:r>
        <w:rPr>
          <w:rFonts w:eastAsia="Arial" w:cs="Arial" w:ascii="Arial" w:hAnsi="Arial"/>
          <w:bCs/>
          <w:i/>
          <w:color w:val="3C3C3C"/>
          <w:kern w:val="0"/>
          <w:sz w:val="18"/>
          <w:szCs w:val="18"/>
          <w:lang w:eastAsia="pl-PL" w:bidi="pl-PL"/>
        </w:rPr>
        <w:t xml:space="preserve"> – znak ZP/2501/72/23           </w:t>
      </w:r>
      <w:r>
        <w:rPr>
          <w:rFonts w:eastAsia="Arial" w:cs="Arial" w:ascii="Arial" w:hAnsi="Arial"/>
          <w:b/>
          <w:i/>
          <w:kern w:val="0"/>
          <w:sz w:val="18"/>
          <w:szCs w:val="18"/>
          <w:lang w:eastAsia="pl-PL" w:bidi="pl-PL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b/>
          <w:bCs/>
          <w:i/>
          <w:kern w:val="0"/>
          <w:sz w:val="18"/>
          <w:szCs w:val="18"/>
          <w:lang w:eastAsia="pl-PL" w:bidi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MAGANIA DOTYCZĄCE APARATU Z SYSTEMEM ZAMKNIĘTYM REAL TIME PCR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(Nested Multipleks PCR)</w:t>
      </w:r>
    </w:p>
    <w:p>
      <w:pPr>
        <w:pStyle w:val="ZnakZnakZnakZnakZnakZnakZnak"/>
        <w:ind w:hanging="357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nakZnakZnakZnakZnakZnakZnak"/>
        <w:ind w:hanging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nakZnakZnakZnakZnakZnakZnak"/>
        <w:ind w:hanging="14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Oferujemy analizator marki ...................................................................,  typ ...........................................</w:t>
      </w:r>
    </w:p>
    <w:p>
      <w:pPr>
        <w:pStyle w:val="ZnakZnakZnakZnakZnakZnakZnak"/>
        <w:spacing w:before="120" w:after="120"/>
        <w:ind w:hanging="14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wyprodukowany przez        ....................................................................,  rok produkcji ...........................</w:t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8997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9"/>
        <w:gridCol w:w="4452"/>
        <w:gridCol w:w="3119"/>
        <w:gridCol w:w="747"/>
      </w:tblGrid>
      <w:tr>
        <w:trPr/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 WYMAGANY</w:t>
            </w:r>
          </w:p>
        </w:tc>
        <w:tc>
          <w:tcPr>
            <w:tcW w:w="3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szę potwierdzić spełnienie wymogu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color w:val="538135"/>
                <w:sz w:val="18"/>
                <w:szCs w:val="18"/>
              </w:rPr>
              <w:t>zamawiający prosi o bliższe informacje w tym zakresie)</w:t>
            </w:r>
          </w:p>
        </w:tc>
        <w:tc>
          <w:tcPr>
            <w:tcW w:w="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mawiający dopuszcza zaoferowanie urządzenia wyprodukowanego nie wcześniej niż w 2018 r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śli wykonawca zaoferuje urządzenie nienowe (używane), zamawiający będzie wymagał, przedstawienia dokumentu poświadczającego jego pełną sprawność i funkcjonalność. Dokument taki, sporządzony przez autoryzowany serwis producenta urządzenia, wybrany wykonawca złoży zamawiającemu przed zawarciem umowy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Analizator w pełni zautomatyzowany do wieloparametrowego oznaczania  drobnoustrojów PCR w systemie zamkniętym wraz z wbudowanym zestawem  komputerowym  z oprogramowaniem  oraz czytnikiem kodów kreskowych, UPS i dedykowaną stacją roboczą niezbędną do prawidłowego do przygotowywania próbek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SimSun;宋体" w:cs="Arial"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System wykorzystujący technologię Nested multipleks PCR  o podwyższonej czułości i specyficzności oznaczeń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 xml:space="preserve">Odczynniki gotowe do użycia o zamkniętym układzie reakcyjnym posiadające zabezpieczenie przed uszkodzeniem i kontaminacją.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Testy w formie paneli wykorzystujących technikę multipleks PCR do jednoczesnego wykrywania wielu patogenów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Możliwość wykonania badania bezpośrednio z próbki pobranej od pacjenta lub dodatniego posiewu krwi bez wstępnej ekstrakcji DNA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Testy w formie paneli posiadające  2 niezależne od siebie kontrole wewnętrzne umożliwiające monitorowanie poprawności wykonania badania na każdym etapie 2 niezależnych reakcji PCR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Czas wykonania analizy poniżej 65 minut, a dla paneli dedykowanych do zakażeń dróg oddechowych poniżej 50 minut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  <w:t>Aparat wydający wynik gotowy do interpretacji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SimSun;宋体" w:cs="Arial"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parat nie wymagający spełniania kryteriów pracowni biologii molekularnej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czynniki multipleks PCR kompatybilne z aparatem zestawione w panelach umożliwiające detekcję grup patogenów i mechanizmów oporności na antybiotyki. Detekcja w jednym ciągłym cyklu, za pomocą zintegrowanego testu różnych  czynników biologicznych (bakterie, bakterie atypowe, wirusy, grzyby pasożyty)  na pokładzie 1 analizatora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wca zapewni bezpłatny serwis  na czas trwania umow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unięcie awarii w ciągu 48  godzin w dniach roboczych lub ponoszenie kosztów wykonania badań w innym laboratorium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parat musi posiadać złącza do komunikacji z urządzeniami zewnętrznymi umożliwiające przesyłanie danych z respiratora: RS232, USB, VGA, Ethernet Komunikacja z siecią i systemem HIS poprzez otwarty format  HL7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Raz w roku pokrycie kosztów związanych z udziałem </w:t>
              <w:br/>
              <w:t>w konferencji naukowej, krajowej (bez koszt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ó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w dodatkowych: posiłki i noclegi) np. Wiosenna Szkoła Mikrobiologii, dla jednej osoby. W sytuacji, w kt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ó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rej przedmiotowe konferencje naukowe nie odbywają się w formie stacjonarnej, zobowiązanie Wykonawcy do pokrycia koszt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ó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w, może dotyczyć za zgodą Zamawiającego konferencji/szkole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ń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 prowadzonych w formie online</w:t>
            </w:r>
            <w:r>
              <w:rPr>
                <w:rFonts w:cs="NSimSun" w:ascii="NSimSun" w:hAnsi="NSimSun"/>
                <w:sz w:val="18"/>
                <w:szCs w:val="18"/>
                <w:lang w:eastAsia="ar-SA"/>
              </w:rPr>
              <w:t>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Zapewnienie stołu pod apar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magane dokumenty:</w:t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Deklaracja zgodności CE oraz IVD dla urządzenia i testów*.</w:t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rty charakterystyki produktów*.</w:t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Karty charakterystyki substancji niebezpiecznych – jeśli dotyczy*.</w:t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Specyfikacja techniczna aparatu*.</w:t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Materiały informacyjne dla testów oraz instrukcja obsługi w języku polskim*.</w:t>
      </w:r>
    </w:p>
    <w:p>
      <w:pPr>
        <w:pStyle w:val="Standard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będzie zobowiązany do ich złożenia przed zawarciem umowy.</w:t>
      </w:r>
    </w:p>
    <w:p>
      <w:pPr>
        <w:pStyle w:val="Standard"/>
        <w:spacing w:lineRule="auto" w:line="276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4990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 w:bidi="ar-SA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 w:bidi="ar-SA"/>
              </w:rPr>
            </w:r>
          </w:p>
        </w:tc>
      </w:tr>
    </w:tbl>
    <w:p>
      <w:pPr>
        <w:pStyle w:val="Standard"/>
        <w:spacing w:lineRule="auto" w:line="276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NSimSu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FontStyle24">
    <w:name w:val="Font Style24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ZnakZnakZnakZnakZnakZnakZnak">
    <w:name w:val="Znak Znak Znak Znak Znak Znak Znak"/>
    <w:basedOn w:val="Normal"/>
    <w:qFormat/>
    <w:pPr/>
    <w:rPr>
      <w:rFonts w:ascii="Arial" w:hAnsi="Arial" w:eastAsia="Times New Roman" w:cs="Arial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Wiesław Babiżewski</cp:lastModifiedBy>
  <cp:lastPrinted>1995-11-21T17:41:00Z</cp:lastPrinted>
  <dcterms:modified xsi:type="dcterms:W3CDTF">2023-08-17T06:58:00Z</dcterms:modified>
  <cp:revision>17</cp:revision>
  <dc:subject/>
  <dc:title/>
</cp:coreProperties>
</file>