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autoSpaceDE w:val="false"/>
        <w:spacing w:before="1" w:after="0"/>
        <w:rPr>
          <w:rFonts w:ascii="Arial" w:hAnsi="Arial" w:eastAsia="Arial" w:cs="Arial"/>
          <w:b/>
          <w:b/>
          <w:bCs/>
          <w:i/>
          <w:i/>
          <w:iCs/>
          <w:kern w:val="0"/>
          <w:sz w:val="18"/>
          <w:szCs w:val="18"/>
          <w:lang w:eastAsia="pl-PL" w:bidi="pl-PL"/>
        </w:rPr>
      </w:pPr>
      <w:r>
        <w:rPr>
          <w:rFonts w:eastAsia="Arial" w:cs="Arial" w:ascii="Arial" w:hAnsi="Arial"/>
          <w:b/>
          <w:bCs/>
          <w:i/>
          <w:iCs/>
          <w:kern w:val="0"/>
          <w:sz w:val="18"/>
          <w:szCs w:val="18"/>
          <w:lang w:eastAsia="pl-PL" w:bidi="pl-PL"/>
        </w:rPr>
        <w:t>Załącznik nr 2a – formularz ofertowy techniczny (P.4)</w:t>
      </w:r>
    </w:p>
    <w:p>
      <w:pPr>
        <w:pStyle w:val="Normal"/>
        <w:widowControl w:val="false"/>
        <w:suppressAutoHyphens w:val="false"/>
        <w:autoSpaceDE w:val="false"/>
        <w:spacing w:before="1" w:after="0"/>
        <w:rPr>
          <w:rFonts w:ascii="Arial" w:hAnsi="Arial" w:eastAsia="Arial" w:cs="Arial"/>
          <w:b/>
          <w:b/>
          <w:i/>
          <w:i/>
          <w:kern w:val="0"/>
          <w:sz w:val="18"/>
          <w:szCs w:val="18"/>
          <w:lang w:eastAsia="pl-PL" w:bidi="pl-PL"/>
        </w:rPr>
      </w:pPr>
      <w:r>
        <w:rPr>
          <w:rFonts w:eastAsia="Arial" w:cs="Arial" w:ascii="Arial" w:hAnsi="Arial"/>
          <w:bCs/>
          <w:i/>
          <w:kern w:val="0"/>
          <w:sz w:val="18"/>
          <w:szCs w:val="18"/>
          <w:lang w:eastAsia="pl-PL" w:bidi="pl-PL"/>
        </w:rPr>
        <w:t>Dotyczy: postępowania pn. Dostawa odczynników i innych materiałów zużywalnych dla Zakładu Bakteriologii</w:t>
      </w:r>
      <w:r>
        <w:rPr>
          <w:rFonts w:eastAsia="Arial" w:cs="Arial" w:ascii="Arial" w:hAnsi="Arial"/>
          <w:bCs/>
          <w:i/>
          <w:color w:val="3C3C3C"/>
          <w:kern w:val="0"/>
          <w:sz w:val="18"/>
          <w:szCs w:val="18"/>
          <w:lang w:eastAsia="pl-PL" w:bidi="pl-PL"/>
        </w:rPr>
        <w:t xml:space="preserve"> – znak ZP/2501/72/23           </w:t>
      </w:r>
      <w:r>
        <w:rPr>
          <w:rFonts w:eastAsia="Arial" w:cs="Arial" w:ascii="Arial" w:hAnsi="Arial"/>
          <w:b/>
          <w:i/>
          <w:kern w:val="0"/>
          <w:sz w:val="18"/>
          <w:szCs w:val="18"/>
          <w:lang w:eastAsia="pl-PL" w:bidi="pl-PL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Standard"/>
        <w:jc w:val="center"/>
        <w:rPr>
          <w:rFonts w:ascii="Arial" w:hAnsi="Arial" w:eastAsia="Arial" w:cs="Arial"/>
          <w:b/>
          <w:b/>
          <w:bCs/>
          <w:i/>
          <w:i/>
          <w:kern w:val="0"/>
          <w:sz w:val="18"/>
          <w:szCs w:val="18"/>
          <w:lang w:eastAsia="pl-PL" w:bidi="pl-PL"/>
        </w:rPr>
      </w:pPr>
      <w:r>
        <w:rPr>
          <w:rFonts w:eastAsia="Arial" w:cs="Arial" w:ascii="Arial" w:hAnsi="Arial"/>
          <w:b/>
          <w:bCs/>
          <w:i/>
          <w:kern w:val="0"/>
          <w:sz w:val="18"/>
          <w:szCs w:val="18"/>
          <w:lang w:eastAsia="pl-PL" w:bidi="pl-PL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YMAGANIA DOTYCZĄCE ANALIZATORA DO AUTOMATYCZNEGO IDENTYFIKACJI I OZNACZANIA LEKOWRAŻLIWOŚCI DROBNOUSTROJÓW</w:t>
      </w:r>
    </w:p>
    <w:p>
      <w:pPr>
        <w:pStyle w:val="ZnakZnakZnakZnakZnakZnakZnak"/>
        <w:ind w:hanging="142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</w:t>
      </w:r>
    </w:p>
    <w:p>
      <w:pPr>
        <w:pStyle w:val="ZnakZnakZnakZnakZnakZnakZnak"/>
        <w:ind w:hanging="14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nakZnakZnakZnakZnakZnakZnak"/>
        <w:ind w:hanging="142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</w:t>
      </w:r>
      <w:r>
        <w:rPr>
          <w:sz w:val="18"/>
          <w:szCs w:val="18"/>
        </w:rPr>
        <w:t>Oferujemy analizator marki ...................................................................,  typ ...........................................</w:t>
      </w:r>
    </w:p>
    <w:p>
      <w:pPr>
        <w:pStyle w:val="ZnakZnakZnakZnakZnakZnakZnak"/>
        <w:spacing w:before="120" w:after="120"/>
        <w:ind w:hanging="142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</w:t>
      </w:r>
      <w:r>
        <w:rPr>
          <w:sz w:val="18"/>
          <w:szCs w:val="18"/>
        </w:rPr>
        <w:t>wyprodukowany przez        ....................................................................,  rok produkcji ...........................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561" w:type="dxa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54"/>
        <w:gridCol w:w="5244"/>
        <w:gridCol w:w="3118"/>
        <w:gridCol w:w="745"/>
      </w:tblGrid>
      <w:tr>
        <w:trPr/>
        <w:tc>
          <w:tcPr>
            <w:tcW w:w="4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2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METR WYMAGANY</w:t>
            </w:r>
          </w:p>
        </w:tc>
        <w:tc>
          <w:tcPr>
            <w:tcW w:w="38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szę potwierdzić spełnienie wymogu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AK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bCs/>
                <w:color w:val="538135"/>
                <w:sz w:val="18"/>
                <w:szCs w:val="18"/>
              </w:rPr>
              <w:t>zamawiający prosi o bliższe informacje w tym zakresie)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ind w:left="720" w:hanging="578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awiający dopuszcza zaoferowanie urządzenia wyprodukowanego nie wcześniej niż w 2017 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śli wykonawca zaoferuje urządzenie nienowe (używane), zamawiający będzie wymagał, przedstawienia dokumentu poświadczającego jego pełną sprawność i funkcjonalność. Dokument taki, sporządzony przez autoryzowany serwis producenta urządzenia, wybrany wykonawca złoży zamawiającemu przed zawarciem umowy.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ind w:left="720" w:hanging="57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a automatyzacja wykonywanych badań (napełnianie testów, inkubacja, odczyt wyników).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ind w:left="720" w:hanging="57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rbidymetryczna metoda określania lekowrażliwości.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ind w:left="720" w:hanging="57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oznaczenia lekowrażliwości ziarenkowców G(+), pałeczek G (-), drożdżaków.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ind w:left="720" w:hanging="57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tnik kodów kreskowych.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ind w:left="720" w:hanging="57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ewnienie densytometru na czas trwania umowy.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ind w:left="720" w:hanging="57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nik wrażliwości podawany w wartościach MIC i w postaci kategorii (S,I,R).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ind w:left="720" w:hanging="57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ficzna i /lub tekstowa wersja oprogramowania w języku polskim.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ind w:left="720" w:hanging="57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dzielny program do kontroli jakości, będący częścią systemu.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ind w:left="720" w:hanging="57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Aparat powinien zapewniać dwukierunkową wymianę danych z systemem informatycznym LIS, pracownią Bakteriologii poprzez port komunikacyjny RS232 lub USB za pośrednictwem aplikacji protokołu wymiany danych, bez konieczności dodatkowego przepisania danych, wprost do urządzenia lub aparatu.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ind w:left="720" w:hanging="57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znaczenia testów identyfikacyjnych i antybiogramowych na oddzielnych testach</w:t>
            </w: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 xml:space="preserve"> lub w panelach łącznie (identyfikacja i antybiogram).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ind w:left="720" w:hanging="57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ogramowanie w systemie WINDOWS.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ind w:left="720" w:hanging="57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orymetryczna metoda identyfikacji.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ind w:left="720" w:hanging="57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złożony z modułu inkubacyjno – pomiarowego, komputera z monitorem i drukarką oraz UPS.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ind w:left="720" w:hanging="57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pretacja wyników przez system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, przedstawiona graficznie i /lub tekstowo zgodnie z aktualnymi rekomendacjami EUCAST.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ind w:left="720" w:hanging="57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żliwość identyfikacji drobnoustrojów: </w:t>
            </w: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Gram-ujemnych,.Gram-dodatnich, Haemofilnych, Neisseria, bakterii beztlenowych, drożdży i drożdżaków.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ind w:left="720" w:hanging="57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oznaczenia lekowrażliwości:</w:t>
            </w: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 xml:space="preserve"> Gram-ujemne, Gram-dodatnie, grzyby.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ind w:left="720" w:hanging="57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wykonania lekowrażliwości na testach automatycznych dla Streptococcus pneumoniae.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ind w:left="720" w:hanging="57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sty identyfikacyjne zawierające minimum 50 dołków.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ind w:left="720" w:hanging="57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sty identyfikacyjne i antybiogramowe zaopatrzone w kody kreskowe.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ind w:left="720" w:hanging="57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sty całkowicie szczelne po napełnieniu.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ind w:left="720" w:hanging="57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miejsc pomiarowych w systemie do 50.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ind w:left="720" w:hanging="57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 termin ważności testów 12 miesięcy.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ind w:left="720" w:hanging="57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wy zestaw komputerowy łączący analizator z systemem LIS, skonfigurowana komunikacja dwukierunkowa, podłączenie do sieci LAN szpitala. 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ind w:left="720" w:hanging="57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Raz w roku pokrycie koszt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ó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 xml:space="preserve">w związanych z udziałem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w konferencji naukowej, krajowej (bez koszt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ó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w dodatkowych: posiłki i noclegi) np. Wiosenna Szkoła Mikrobiologii, dla jednej osoby. W sytuacji, w kt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ó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rej przedmiotowe konferencje naukowe nie odbywają się w formie stacjonarnej, zobowiązanie Wykonawcy do pokrycia koszt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ó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w, może dotyczyć za zgodą Zamawiającego konferencji/szkole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ń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 xml:space="preserve"> prowadzonych w formie online</w:t>
            </w:r>
            <w:r>
              <w:rPr>
                <w:rFonts w:cs="NSimSun" w:ascii="NSimSun" w:hAnsi="NSimSun"/>
                <w:sz w:val="18"/>
                <w:szCs w:val="18"/>
                <w:lang w:eastAsia="ar-SA"/>
              </w:rPr>
              <w:t>”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ind w:left="720" w:hanging="57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Zapewnienie stołu pod aparat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8" w:type="dxa"/>
            <w:tcBorders/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5" w:type="dxa"/>
            <w:tcBorders/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Standard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andard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558" w:type="dxa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79"/>
        <w:gridCol w:w="5019"/>
        <w:gridCol w:w="3119"/>
        <w:gridCol w:w="741"/>
      </w:tblGrid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5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METR OCENIANY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AK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38135"/>
                <w:sz w:val="18"/>
                <w:szCs w:val="18"/>
              </w:rPr>
              <w:t>zamawiający prosi o bliższe informacje w tym zakresie)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67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01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 xml:space="preserve">Napełnianie paneli w aparacie. 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ar-SA"/>
              </w:rPr>
              <w:t>I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dentyfikacja mechanizmów oporności: MRSA, MRSE, GISA, MLSb, VRE, HLAR, ESBL, AmpC, MBL, KPC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Odczyty przez aparat w max. 15 minutowych odstępach, możliwość podglądu wyników cząstkowych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andard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posób przyznawania punktów dla kryterium ocena techniczna (jakość):</w:t>
      </w:r>
    </w:p>
    <w:p>
      <w:pPr>
        <w:pStyle w:val="Standard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583" w:type="dxa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79"/>
        <w:gridCol w:w="7429"/>
        <w:gridCol w:w="734"/>
        <w:gridCol w:w="741"/>
      </w:tblGrid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7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METR OCENIANY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4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Napełnianie paneli w aparacie.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42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ar-SA"/>
              </w:rPr>
              <w:t>I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dentyfikacja mechanizmów oporności: MRSA, MRSE, GISA, MLSb, VRE, HLAR, ESBL, AmpC, MBL, KPC.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Odczyty przez aparat w max. 15 minutowych odstępach, możliwość podglądu wyników cząstkowych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Maksymalna ilość punktów w kryterium jakość : 40</w:t>
      </w:r>
    </w:p>
    <w:p>
      <w:pPr>
        <w:pStyle w:val="Standard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andard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andard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Wymagane dokumenty: </w:t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Deklaracja zgodności CE oraz IVD dla urządzenia i testów</w:t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Karty charakterystyki produktów*.</w:t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Karty charakterystyki substancji niebezpiecznych – jeśli dotyczy*.</w:t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Specyfikacja techniczna aparatu*.</w:t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Materiały informacyjne dla testów oraz instrukcja obsługi w języku polskim</w:t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będzie zobowiązany do ich złożenia przed zawarciem umowy.</w:t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990" w:type="dxa"/>
        <w:jc w:val="left"/>
        <w:tblInd w:w="4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160"/>
              <w:jc w:val="both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val="en-US" w:eastAsia="en-US" w:bidi="ar-SA"/>
              </w:rPr>
              <w:t xml:space="preserve">Data; kwalifikowany 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160"/>
              <w:jc w:val="both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val="en-US" w:eastAsia="en-US" w:bidi="ar-SA"/>
              </w:rPr>
            </w:r>
          </w:p>
        </w:tc>
      </w:tr>
    </w:tbl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NSimSun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FontStyle24">
    <w:name w:val="Font Style24"/>
    <w:qFormat/>
    <w:rPr>
      <w:rFonts w:ascii="Bookman Old Style" w:hAnsi="Bookman Old Style" w:cs="Bookman Old Style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NSimSun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NSimSun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ZnakZnakZnakZnakZnak">
    <w:name w:val="Znak Znak Znak Znak Znak Znak Znak"/>
    <w:basedOn w:val="Normal"/>
    <w:qFormat/>
    <w:pPr/>
    <w:rPr>
      <w:rFonts w:ascii="Arial" w:hAnsi="Arial" w:eastAsia="Times New Roman" w:cs="Arial"/>
      <w:kern w:val="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cp:keywords/>
  <dc:language>en-US</dc:language>
  <cp:lastModifiedBy>Wiesław Babiżewski</cp:lastModifiedBy>
  <cp:lastPrinted>1995-11-21T17:41:00Z</cp:lastPrinted>
  <dcterms:modified xsi:type="dcterms:W3CDTF">2023-08-17T07:00:00Z</dcterms:modified>
  <cp:revision>19</cp:revision>
  <dc:subject/>
  <dc:title/>
</cp:coreProperties>
</file>