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.1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5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Videolaryngoskop neonatologiczny – 1 sz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170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130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laryngoskopów dla wcześniaków i noworodków o wadze poniżej 1000g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obrazowania – monitor TF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frowa funkcja nagrywani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światła LED z jednolitą, ciepłą wiązką światł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e szkło powiększają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podkłączenia adaptera tlen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kable USB, AV-IN, AV-OU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 sieciow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umieszczony w waliz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tery rękojeści w rozmiarach 1, 0, 00, 0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ojeści zawierające kamerę, źródło światła i kabel połączeni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0 – 10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00 – 5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000 – 1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yżki w rozmiarze 1 – 10 szt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9-01T11:06:00Z</dcterms:modified>
  <cp:revision>13</cp:revision>
  <dc:subject/>
  <dc:title>    ZESTAWIENIE  PARAMETRÓW  TECHNICZNYCH                      </dc:title>
</cp:coreProperties>
</file>