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.1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1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Lampa szczelinowa – 1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ypu Haag – Streit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ększenie okulara: szerokokątne 16x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korekcji dioptrażu: minimum +/- 7D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pięć powiększeń bez zmiany okulara: 6,3x, 10x, 16x, 25x i 40x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rzeczywistego pola widzenia  - odpowiednio dla powiększeń: 35,9 mm, 23,3 mm, 14 mm, 8,8 mm, 5.5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zczeliny regulowana skokowo o wartościach:  0.2 mm / 1 mm / 2 mm / 3 mm / 5 mm / 10 mm / oraz płynnie do 14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zczeliny regulowana płynnie w zakresie minimum 0 – 14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y oświetlenia: niebieski, bezczerwienny, odcinający charakterystyczne dla diod LED szkodliwe niebieskie widmo, żół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rozstawu źrenic w mikroskopie w zakresie 52 – 82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ły obrót szczeliny w zakresie 0º- 180º 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ylenie szczeliny pod kątami: 5º, 10º, 15º i 20º 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ródek zintegrowany z podstawą wózka lampy szczelinowe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podbródka w zakresie minimum 85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 regulacja natężenia światła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oświetlacz tła z regulacją natężenia oraz wyłącznikie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uchu zgrubnego wózka lampy szczelinowej w poziomie: minimum 105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uchu precyzyjnego ( wywołanego joystickiem) wózka lampy szczelinowej w poziomie: minimum 15 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uchu w pionie: minimum 30 mm.</w:t>
            </w:r>
          </w:p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ksator LED emitujący czerwone światło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lik na urządzenie regulowany elektrycznie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ometr aplana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9-01T11:02:00Z</dcterms:modified>
  <cp:revision>16</cp:revision>
  <dc:subject/>
  <dc:title>    ZESTAWIENIE  PARAMETRÓW  TECHNICZNYCH                      </dc:title>
</cp:coreProperties>
</file>