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Załącznik nr 2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pn. Dostawa aparatury medycznej - znak ZP/2501/74.1/23 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Część nr – P.4     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Parawan do stołu wieszany RTG – 1 szt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…………………………………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4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4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 lub nowsz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montowane do uniwersalnej szyny sprzętowej stołu operacyjneg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ługość 114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kwiwalent ołowiu 0,5mmPb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ię mocujące jednoprzegubow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,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w:t>Data; kwalifikowany podpis elektroniczny lub podpis zaufany lub podpis osobisty</w:t>
            </w:r>
          </w:p>
        </w:tc>
      </w:tr>
      <w:tr>
        <w:trPr/>
        <w:tc>
          <w:tcPr>
            <w:tcW w:w="4990" w:type="dxa"/>
            <w:tcBorders>
              <w:top w:val="single" w:sz="18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Wiesław Babiżewski</cp:lastModifiedBy>
  <cp:lastPrinted>1995-11-21T17:41:00Z</cp:lastPrinted>
  <dcterms:modified xsi:type="dcterms:W3CDTF">2023-09-01T11:05:00Z</dcterms:modified>
  <cp:revision>13</cp:revision>
  <dc:subject/>
  <dc:title>    ZESTAWIENIE  PARAMETRÓW  TECHNICZNYCH                      </dc:title>
</cp:coreProperties>
</file>