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extAlignment w:val="auto"/>
        <w:rPr>
          <w:rFonts w:ascii="Arial" w:hAnsi="Arial" w:eastAsia="Times New Roman" w:cs="Arial"/>
          <w:b/>
          <w:b/>
          <w:i/>
          <w:i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i/>
          <w:kern w:val="0"/>
          <w:sz w:val="20"/>
          <w:szCs w:val="20"/>
          <w:lang w:bidi="ar-SA"/>
        </w:rPr>
        <w:t xml:space="preserve">Załącznik nr 2a – wymagania zamawiającego wobec przedmiotu zamówienia: pakiet </w:t>
      </w:r>
    </w:p>
    <w:p>
      <w:pPr>
        <w:pStyle w:val="Standard"/>
        <w:snapToGrid w:val="false"/>
        <w:jc w:val="center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bidi="ar-SA"/>
        </w:rPr>
      </w:r>
    </w:p>
    <w:p>
      <w:pPr>
        <w:pStyle w:val="Standard"/>
        <w:snapToGrid w:val="false"/>
        <w:jc w:val="center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bidi="ar-SA"/>
        </w:rPr>
      </w:r>
    </w:p>
    <w:p>
      <w:pPr>
        <w:pStyle w:val="Standard"/>
        <w:snapToGrid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estawienie parametrów technicznych</w:t>
      </w:r>
    </w:p>
    <w:p>
      <w:pPr>
        <w:pStyle w:val="Standardus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u laryngologicznego z wyposażeniem</w:t>
      </w:r>
    </w:p>
    <w:p>
      <w:pPr>
        <w:pStyle w:val="Standar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Producent …………………………         Kraj …………………………………………..</w:t>
      </w:r>
    </w:p>
    <w:p>
      <w:pPr>
        <w:pStyle w:val="Standard"/>
        <w:tabs>
          <w:tab w:val="clear" w:pos="709"/>
          <w:tab w:val="left" w:pos="1160" w:leader="none"/>
        </w:tabs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Standard"/>
        <w:jc w:val="both"/>
        <w:rPr/>
      </w:pPr>
      <w:r>
        <w:rPr>
          <w:rFonts w:cs="Arial" w:ascii="Arial" w:hAnsi="Arial"/>
          <w:color w:val="000000"/>
        </w:rPr>
        <w:t>Aparat /typ/ ……………..........               Rok produkcji  2019………………………...</w:t>
      </w:r>
    </w:p>
    <w:p>
      <w:pPr>
        <w:pStyle w:val="Textbody1"/>
        <w:rPr/>
      </w:pPr>
      <w:r>
        <w:rPr/>
      </w:r>
    </w:p>
    <w:tbl>
      <w:tblPr>
        <w:tblW w:w="10432" w:type="dxa"/>
        <w:jc w:val="left"/>
        <w:tblInd w:w="-68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8"/>
        <w:gridCol w:w="10"/>
        <w:gridCol w:w="6454"/>
        <w:gridCol w:w="1564"/>
        <w:gridCol w:w="1676"/>
      </w:tblGrid>
      <w:tr>
        <w:trPr>
          <w:trHeight w:val="625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.p.</w:t>
            </w:r>
          </w:p>
        </w:tc>
        <w:tc>
          <w:tcPr>
            <w:tcW w:w="6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rametry, funkcje i wyposażenie wymagane</w:t>
            </w:r>
          </w:p>
        </w:tc>
        <w:tc>
          <w:tcPr>
            <w:tcW w:w="1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wymagana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Wymagany opis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spełnienia wymogu</w:t>
            </w:r>
          </w:p>
        </w:tc>
      </w:tr>
      <w:tr>
        <w:trPr>
          <w:trHeight w:val="478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laryngologiczny 2 modułowy</w:t>
            </w:r>
          </w:p>
        </w:tc>
        <w:tc>
          <w:tcPr>
            <w:tcW w:w="1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Unit laryngologiczny modułowy zbudowany min. z 2 modułów: funkcyjno-endoskopowy i moduł instrumentarium</w:t>
            </w:r>
          </w:p>
        </w:tc>
        <w:tc>
          <w:tcPr>
            <w:tcW w:w="1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ałość – konstrukcja i moduły – wykonane ze stali pokrytej farbą proszkową. Unit przejezdny, wyposażony w kółka w tylnej części modułu z możliwością dostawy aparatury w wybranym przez Zamawiającego dowolnym kolorze z palety kolorów RAL</w:t>
            </w:r>
          </w:p>
        </w:tc>
        <w:tc>
          <w:tcPr>
            <w:tcW w:w="1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Moduł podstawowy-funkcyjny z wbudowanym wyświetlaczem typu LED  sygnalizującym błędy pracy s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ystemem kodów cyfrowych informujących o awarii modułu na wyświetlaczu z systemem sprawdzającym poprawność działania podłączeń unitu przy każdym uruchomieniu, z wbudowanym</w:t>
            </w:r>
            <w:r>
              <w:rPr>
                <w:rFonts w:cs="Arial" w:ascii="Arial" w:hAnsi="Arial"/>
                <w:sz w:val="20"/>
                <w:szCs w:val="20"/>
              </w:rPr>
              <w:t xml:space="preserve"> szybkim podgrzewaczem do lusterek z funkcją automatycznego wyłączania</w:t>
            </w:r>
          </w:p>
        </w:tc>
        <w:tc>
          <w:tcPr>
            <w:tcW w:w="1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System ssania o wydajności min 40l/min z podciśnieniem min – 0,91kPa uruchamiany automatycznie po podjęciu drenu ssaka z funkcją automatycznego opróżnianie słoja do kanalizacji po odłożeniu drenu na swoje miejsce po każdym użyciu oraz w trakcie użycia po przekroczeniu limitu wypełnienia słoja ze słojem zbiorczym na nieczystości nietłukącym o pojemności min 1,25l. System wyposażony w minimum trzy zabezpieczenia antyprzelewowe w tym elektroniczny czujnik fotokomórkowy</w:t>
            </w:r>
          </w:p>
        </w:tc>
        <w:tc>
          <w:tcPr>
            <w:tcW w:w="1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System przepłukiwania i dezynfekcji drenu ssaka – uruchomienie automatyczne poprzez przyłożenie drenu ssaka z bezpośrednim odpływem do słoja z nieczystościami automatycznie uzupełniany wodą z sieci wodociągowej z zestawem środków czyszczących</w:t>
            </w:r>
          </w:p>
        </w:tc>
        <w:tc>
          <w:tcPr>
            <w:tcW w:w="1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Autotest modułu funkcyjnego po każdym uruchomieniu. Sygnalizacja za pomocą diod LED minimum następujących błędów układowych: błąd pracy pompy sprężonego powietrza, błąd pompy ssącej, błąd pompy rotacyjnej, błąd pompy zrzutu ścieków, błąd  modułu zasilania pamięci płyty głównej.</w:t>
            </w:r>
          </w:p>
        </w:tc>
        <w:tc>
          <w:tcPr>
            <w:tcW w:w="1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posiadający półki boczną z odlanym miejscem na tackę z instrumentarium i mocowaniem miski do płukania ucha.</w:t>
            </w:r>
          </w:p>
        </w:tc>
        <w:tc>
          <w:tcPr>
            <w:tcW w:w="1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Wbudowany, zintegrowany w unicie port zasilający 15V lub 24V dla dodatkowego podłączenia źródła światła LED i lampy nagłownej LED</w:t>
            </w:r>
          </w:p>
        </w:tc>
        <w:tc>
          <w:tcPr>
            <w:tcW w:w="1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ka do płukania ucha posiadająca podłączenie drenu ssaka,  wycięcie na ucho małe oraz duże - 3 sztuki</w:t>
            </w:r>
          </w:p>
        </w:tc>
        <w:tc>
          <w:tcPr>
            <w:tcW w:w="1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ystem płukania ucha zasilany wodą z instalacji wody pitnej posiadający system zabezpieczający przed skażeniem wody pitnej zgodnie z normą EN1717 z automatyczną aktywacją i dezaktywacją irygacji przez podniesienie lub odłożenie rączki na swoje miejsce. Dodatkowo system krążenia i wymiany wody w obwodzie pomimo braku aktywacji irygacji z filtrem wody wpływającej do unitu z elektrycznym zaworem wodnym doprowadzający wodę do unitu i automatycznie odcinające zasilanie wodne w przypadku awarii unitu z trybem czuwania wyłączającym grzałki podczas nieużywania modułu płukania ucha</w:t>
            </w:r>
          </w:p>
        </w:tc>
        <w:tc>
          <w:tcPr>
            <w:tcW w:w="1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irygacji z rączką do irygacji ucha posiada regulację przepływu wody przez spust min. 50-500ml/min oraz wyświetlaczem LED aktualnej temperatury na panelu przednim</w:t>
            </w:r>
          </w:p>
        </w:tc>
        <w:tc>
          <w:tcPr>
            <w:tcW w:w="1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</w:tr>
      <w:tr>
        <w:trPr>
          <w:trHeight w:val="613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System sprężonego powietrza z automatyczną aktywacją i dezaktywacją systemu przez podniesienie lub odłożenie rączki na swoje miejsce z min. 2 podajnikami do leków z kierunkiem rozprysku na wprost i Min. jeden podajnik do leków o zmiennym kierunku rozprysku 360º mocowane w uchwytach zintegrowanych z obudową modułu podstawowego-funkcyjnego</w:t>
            </w:r>
          </w:p>
        </w:tc>
        <w:tc>
          <w:tcPr>
            <w:tcW w:w="1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Moduł endoskopowy umieszczony z prawej strony modułu funkcyjnego wyposażony w moduł w swietlny LED posiadający posiadający dwa niezależne kanały z wejściem światłowodu typu „Storz” z jasnością źródła światła LED min. 160-210 klx o mocy 250 W i żywotności min. 50 000 h z włącznikiem (ON/OFF) kanałów źródła światła z zintegrowany z uchwytem na lampę nagłowną, który uruchamia lampę po zdjęciu z wieszaka</w:t>
            </w:r>
          </w:p>
        </w:tc>
        <w:tc>
          <w:tcPr>
            <w:tcW w:w="1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Moduł posiadający 3 kuwety metalowe do przechowywania endoskopów sztywnych i giętkich posiadające teflonowe nakładki do przetrzymywania optyk o średnicy do 4 mm h, trzy kuwety do dezynfekcji endoskopów posiadające teflonowe adaptery do dezynfekcji optyk o średnicy do 4 mm</w:t>
            </w:r>
          </w:p>
        </w:tc>
        <w:tc>
          <w:tcPr>
            <w:tcW w:w="1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Lampa nagłowna światłowodowa soczewkowa wraz ze zintegrowanym światłowodem</w:t>
            </w:r>
          </w:p>
        </w:tc>
        <w:tc>
          <w:tcPr>
            <w:tcW w:w="1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Światłowód do optyk: Ø 4,8 mm ( +/-0,5mm), dł. min.1800 mm, wraz z adapterami typu Storz od strony połączenia ze źródłem światła i optyk</w:t>
            </w:r>
          </w:p>
        </w:tc>
        <w:tc>
          <w:tcPr>
            <w:tcW w:w="1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amera medyczna mocowana z boku modułu podstawowego z głowicą kamery CCD 1/3” , rozdzielczość przynajmniej 752 x 582 z wbudowanym jednokanałowym źródłem światła LED o mocy min 720lm. Źródło światła z automatyczną nastawą na ostatnio używane natężenie światła po włączeniu źródła światła. Moc światła na wyjściu min 72W, barwa światła 6500K, żywotność diody LED: 60000 godzin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erownik kamery wyposażony w przycisku do wyboru trybów intensywności światła, kontrastu, rodzaju stosowanych endoskopów oraz przycisk wyboru predefiniowanych ustawień użytkownika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erownik kamery wyposażony w wejście mikrofonu zewnętrznego, wyjście USB. Możliwość programowania funkcji przycisku na głowicy kamery poprzez jednostkę sterującą Sterownik kamery wyposażony w wyjścia video w systemie PAL: min.:</w:t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VI-D 576p @50 Hz (720x576 @ 50Hz, progresywne)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DI (576i @50Hz)</w:t>
            </w:r>
          </w:p>
          <w:p>
            <w:pPr>
              <w:pStyle w:val="Bezodstpw"/>
              <w:rPr>
                <w:rFonts w:ascii="Arial" w:hAnsi="Arial" w:eastAsia="Times New Roman" w:cs="Arial"/>
                <w:color w:val="00000A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A"/>
                <w:sz w:val="20"/>
                <w:szCs w:val="20"/>
                <w:lang w:bidi="ar-SA"/>
              </w:rPr>
              <w:t>S-VIDEO Sterownik kamery posiadający dodatkowe wyjścia: REMOTE 1 (wykonywanie zdjęć)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jście audio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monitora mocowany do modułu podstawowego-funkcyjnego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Monitor LCD i przekątnej przynajmniej 21” z wejściem cyfrowym DVI i analogowym s-video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 stacjonarny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oskopy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Endoskop: Ø 4.0 mm, dł. robocza 50mm, kąt widzenia 0º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Endoskop: Ø 4,0 mm, dł. robocza 175mm, kąt widzenia 0º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erokokątny endoskop: Ø 4,0 mm, dł. robocza 175mm, kąt widzenia 30º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aryngoskop: Ø 7mm, dł. robocza 180 mm, kąt widzenia 70º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64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sopharyngoskop, długość robocza 320mm, średnica 3,4mm, kąt obrotu końcówki dystalnej +/-130st</w:t>
            </w:r>
          </w:p>
        </w:tc>
        <w:tc>
          <w:tcPr>
            <w:tcW w:w="1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738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9694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oduł na instrumentarium</w:t>
            </w:r>
          </w:p>
        </w:tc>
      </w:tr>
      <w:tr>
        <w:trPr>
          <w:trHeight w:val="688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Moduł na instrumentarium na węższej podstawie z szerszą częścią blatów na instrumentarium o wymiarach w zakresie: wys. x szer. x dł. = 880-900 x 635-655 x 520-540mm. z dwoma poziomami blatów na instrumentarium, zamykane pokrywą, umożliwiające pomieszczenie przynajmniej 6 tacek na instrumentarium o wymiarach min 280 x 180mm oraz przynajmniej 3 tac o wymiarach min. 180x140mm jednocześnie.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oduł wyposażony w szufladę z plastikową kuwetą na brudne narzędzia do wstępnej dezynfekcji – kuweta plastikowa z pokrywą, Dodatkowy wysuwany blat metalowy do odkładania narzędzi, Śmietniczka otwierana poprzez naciśnięcie frontu nogą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Diatermia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termia elektrochirurgiczna  pracująca prądem o częstotliwości min. 700kHz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2 tryby cięcia monopolarnego: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ięcie czyste moc min. 80W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ięcie mieszane (z hemostazą): moc min. 70W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tryby koagulacji monopolarnej: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agulacja łagodna, kontaktowa, moc min. 70W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agulacja forsowana, sprayowa, moc min. 50W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Tryb koagulacji bipolarnej, moc min. 70W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dykowany do laryngologii tryb pracy micro: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ięcie czyste moc max 30 W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ięcie mieszane (z hemostazą), moc max. 30W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agulacja łagodna, kontaktowa: moc max 30W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agulacja forsowana, sprayowa: moc max 20W</w:t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- koagulacja bipolarna: moc max 50W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Akcesoria do diatermii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ącznik nożny jednoprzyciskowy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sety bipolarne w pełni izolowanymi – malowanymi, oprócz końcówki roboczej (brak izolacji nakładanej lub naciąganej na narzędzia):</w:t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-pęseta bipolarna 0,6mm bransze, długość 180mm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ęseta bipolarna 1,0 mm bransze, długość 180mm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ęseta bipolarna bagnetowa 1,0 mm bransze, długość 180mm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dy bipolarne: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 podniebienia miękkiego,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 nasady języka,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 małżowin nosowych,</w:t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- do łuków podniebiennych,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tel laryngologiczny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obrotem fotela wokół własnej osi z regulacją wysokości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rzesło lekarza z 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regulacją wysokości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Mikroskop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Mikroskop diagnostyczny z oświetleniem światłowodowym z płynną regulacją natężenia światła realizowaną za pomocą pokrętła znajdującego się bezpośrednio w zasięgu rąk operatora o mocy źródła światła głównego min 100W z wbudowanym zapasowym źródłem światła o mocy min. 100W.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Mikroskop na kolumnie zintegrowanej z unitem laryngologicznym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skop wyposażony w filtr bezczerwienny oraz filtry UV i IR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ulce cierne poszczególnych ruchów statywu i mikroskopu realizowane przez pokrętła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y wysięg ramion statywu nie mniej niż 1100mm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Możliwość pochylania głowicy mikroskopu w kierunku przód – tył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ochylania głowicy mikroskopu na boki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ktyw o średnicy 48mm, f = 250 mm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Min. 5 stopniowy manualny, skokowy zmieniacz powiększenia realizowany pokrętłem. Powiekszenia: 0,4x, γ = 0,6x, γ = 10x, γ = 16x, γ = 2,5x).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Inne wymagania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user"/>
              <w:tabs>
                <w:tab w:val="clear" w:pos="709"/>
                <w:tab w:val="left" w:pos="116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strukcja obsługi w języku polskim  1 szt.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user"/>
              <w:tabs>
                <w:tab w:val="clear" w:pos="709"/>
                <w:tab w:val="left" w:pos="116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zport techniczny aparatu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user"/>
              <w:tabs>
                <w:tab w:val="clear" w:pos="709"/>
                <w:tab w:val="left" w:pos="116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rtyfikaty dopuszczenia do stosowania w medycynie: polskie oraz międzynarodowe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33" w:hRule="exac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user"/>
              <w:tabs>
                <w:tab w:val="clear" w:pos="709"/>
                <w:tab w:val="left" w:pos="1160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Montaż, uruchomienie i szkolenie z obsługi aparatu dla personelu medycznego w cenie urządzenia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13" w:hRule="exac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user"/>
              <w:tabs>
                <w:tab w:val="clear" w:pos="709"/>
                <w:tab w:val="left" w:pos="1875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strukcja serwisowa aparatu - 1 szt.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user"/>
              <w:tabs>
                <w:tab w:val="clear" w:pos="709"/>
                <w:tab w:val="left" w:pos="1875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zkolenie serwisowe dla personelu technicznego w siedzibie Zamawiającego w cenie urządzenia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user"/>
              <w:tabs>
                <w:tab w:val="clear" w:pos="709"/>
                <w:tab w:val="left" w:pos="1875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Dostęp do menu serwisowego dla osób przeszkolonych z obsługi technicznej aparatu po okresie gwarancji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user"/>
              <w:tabs>
                <w:tab w:val="clear" w:pos="709"/>
                <w:tab w:val="left" w:pos="1875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zpłatne aktualizacje oprogramowania w okresie 10 lat od uruchomienia aparatu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user"/>
              <w:tabs>
                <w:tab w:val="clear" w:pos="709"/>
                <w:tab w:val="left" w:pos="18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Warunki gwarancji i serwisu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Arial"/>
              </w:rPr>
              <w:t>Okres gwarancji wraz z oprzyrządowaniem   -  min.  36 miesięcy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>
          <w:trHeight w:val="885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"/>
                <w:b/>
                <w:b/>
                <w:color w:val="000000"/>
              </w:rPr>
            </w:pPr>
            <w:r>
              <w:rPr>
                <w:rFonts w:cs="Arial" w:ascii="Times New Roman" w:hAnsi="Times New Roman"/>
                <w:b/>
                <w:color w:val="000000"/>
              </w:rPr>
            </w:r>
          </w:p>
        </w:tc>
      </w:tr>
      <w:tr>
        <w:trPr>
          <w:trHeight w:val="646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Arial"/>
              </w:rPr>
              <w:t>Maksymalnie 3 naprawy gwarancyjne tego samego elementu lub podzespołu, uprawniające do wymiany aparatu na nowy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"/>
                <w:b/>
                <w:b/>
                <w:color w:val="000000"/>
              </w:rPr>
            </w:pPr>
            <w:r>
              <w:rPr>
                <w:rFonts w:cs="Arial" w:ascii="Times New Roman" w:hAnsi="Times New Roman"/>
                <w:b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zas reakcji serwisu po zgłoszeniu awarii – max. 24 godz.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"/>
                <w:b/>
                <w:b/>
                <w:color w:val="000000"/>
              </w:rPr>
            </w:pPr>
            <w:r>
              <w:rPr>
                <w:rFonts w:cs="Arial" w:ascii="Times New Roman" w:hAnsi="Times New Roman"/>
                <w:b/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464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kres zagwarantowania dostępności części  zamiennych minimum 10 lat</w:t>
            </w:r>
          </w:p>
        </w:tc>
        <w:tc>
          <w:tcPr>
            <w:tcW w:w="156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</w:t>
            </w:r>
          </w:p>
        </w:tc>
        <w:tc>
          <w:tcPr>
            <w:tcW w:w="16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"/>
                <w:b/>
                <w:b/>
                <w:color w:val="000000"/>
              </w:rPr>
            </w:pPr>
            <w:r>
              <w:rPr>
                <w:rFonts w:cs="Arial" w:ascii="Times New Roman" w:hAnsi="Times New Roman"/>
                <w:b/>
                <w:color w:val="000000"/>
              </w:rPr>
            </w:r>
          </w:p>
        </w:tc>
      </w:tr>
    </w:tbl>
    <w:p>
      <w:pPr>
        <w:pStyle w:val="Standard"/>
        <w:spacing w:lineRule="auto" w:line="276" w:before="0" w:after="200"/>
        <w:rPr/>
      </w:pPr>
      <w:r>
        <w:rPr/>
      </w:r>
    </w:p>
    <w:p>
      <w:pPr>
        <w:pStyle w:val="Normal"/>
        <w:widowControl w:val="false"/>
        <w:textAlignment w:val="auto"/>
        <w:rPr>
          <w:rFonts w:ascii="Calibri" w:hAnsi="Calibri" w:eastAsia="Calibri" w:cs="Calibri"/>
          <w:kern w:val="0"/>
          <w:sz w:val="22"/>
          <w:szCs w:val="22"/>
          <w:lang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bidi="ar-SA"/>
        </w:rPr>
      </w:r>
    </w:p>
    <w:p>
      <w:pPr>
        <w:pStyle w:val="Normal"/>
        <w:widowControl w:val="false"/>
        <w:textAlignment w:val="auto"/>
        <w:rPr>
          <w:rFonts w:ascii="Calibri" w:hAnsi="Calibri" w:eastAsia="Calibri" w:cs="Calibri"/>
          <w:kern w:val="0"/>
          <w:sz w:val="22"/>
          <w:szCs w:val="22"/>
          <w:lang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bidi="ar-SA"/>
        </w:rPr>
      </w:r>
    </w:p>
    <w:p>
      <w:pPr>
        <w:pStyle w:val="Normal"/>
        <w:jc w:val="both"/>
        <w:textAlignment w:val="auto"/>
        <w:rPr/>
      </w:pPr>
      <w:r>
        <w:rPr>
          <w:rFonts w:eastAsia="Times New Roman" w:cs="Arial" w:ascii="Arial" w:hAnsi="Arial"/>
          <w:i/>
          <w:kern w:val="0"/>
          <w:sz w:val="20"/>
          <w:szCs w:val="20"/>
          <w:lang w:bidi="ar-SA"/>
        </w:rPr>
        <w:t xml:space="preserve">.............................., data </w:t>
      </w: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 xml:space="preserve">............ 2019 r.          </w:t>
      </w:r>
    </w:p>
    <w:p>
      <w:pPr>
        <w:pStyle w:val="Normal"/>
        <w:textAlignment w:val="auto"/>
        <w:rPr/>
      </w:pPr>
      <w:r>
        <w:rPr>
          <w:rFonts w:eastAsia="Arial" w:cs="Arial" w:ascii="Arial" w:hAnsi="Arial"/>
          <w:i/>
          <w:kern w:val="0"/>
          <w:sz w:val="20"/>
          <w:szCs w:val="20"/>
          <w:lang w:bidi="ar-SA"/>
        </w:rPr>
        <w:t xml:space="preserve">      </w:t>
      </w:r>
      <w:r>
        <w:rPr>
          <w:rFonts w:eastAsia="Times New Roman" w:cs="Arial" w:ascii="Arial" w:hAnsi="Arial"/>
          <w:i/>
          <w:kern w:val="0"/>
          <w:sz w:val="20"/>
          <w:szCs w:val="20"/>
          <w:lang w:bidi="ar-SA"/>
        </w:rPr>
        <w:t xml:space="preserve">(miejscowość) </w:t>
      </w: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textAlignment w:val="auto"/>
        <w:rPr/>
      </w:pPr>
      <w:r>
        <w:rPr>
          <w:rFonts w:eastAsia="Arial" w:cs="Arial" w:ascii="Arial" w:hAnsi="Arial"/>
          <w:kern w:val="0"/>
          <w:sz w:val="20"/>
          <w:szCs w:val="20"/>
          <w:lang w:bidi="ar-SA"/>
        </w:rPr>
        <w:t xml:space="preserve">                                                                                                                                                                       ……………………………………………</w:t>
      </w: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>.</w:t>
      </w:r>
    </w:p>
    <w:p>
      <w:pPr>
        <w:pStyle w:val="Normal"/>
        <w:jc w:val="right"/>
        <w:textAlignment w:val="auto"/>
        <w:rPr>
          <w:rFonts w:ascii="Arial" w:hAnsi="Arial" w:eastAsia="Times New Roman" w:cs="Arial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>(podpisy z pieczątkami imiennymi osób wskazanych</w:t>
      </w:r>
    </w:p>
    <w:p>
      <w:pPr>
        <w:pStyle w:val="Normal"/>
        <w:jc w:val="right"/>
        <w:textAlignment w:val="auto"/>
        <w:rPr>
          <w:rFonts w:ascii="Arial" w:hAnsi="Arial" w:eastAsia="Times New Roman" w:cs="Arial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>w dokumencie uprawniającym do występowania</w:t>
      </w:r>
    </w:p>
    <w:p>
      <w:pPr>
        <w:pStyle w:val="Normal"/>
        <w:jc w:val="right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>w obrocie prawnym lub posiadających pełnomocnictw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A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ourier New" w:cs="Courier New"/>
      <w:color w:val="000000"/>
      <w:kern w:val="2"/>
      <w:sz w:val="16"/>
      <w:szCs w:val="24"/>
      <w:lang w:val="pl-PL" w:eastAsia="zh-CN" w:bidi="pl-PL"/>
    </w:rPr>
  </w:style>
  <w:style w:type="paragraph" w:styleId="WWZawartotabeli1">
    <w:name w:val="WW-Zawartość tabeli1"/>
    <w:basedOn w:val="Standard"/>
    <w:qFormat/>
    <w:pPr>
      <w:suppressLineNumbers/>
      <w:spacing w:lineRule="auto" w:line="288" w:before="0" w:after="140"/>
    </w:pPr>
    <w:rPr>
      <w:rFonts w:ascii="Times New Roman" w:hAnsi="Times New Roman" w:eastAsia="Tahoma" w:cs="Times New Roman"/>
      <w:color w:val="00000A"/>
      <w:lang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08:00Z</dcterms:created>
  <dc:creator>ZamPub</dc:creator>
  <dc:description/>
  <cp:keywords/>
  <dc:language>en-US</dc:language>
  <cp:lastModifiedBy>Wieslaw Babizewski</cp:lastModifiedBy>
  <cp:lastPrinted>1995-11-21T17:41:00Z</cp:lastPrinted>
  <dcterms:modified xsi:type="dcterms:W3CDTF">2019-05-07T13:08:00Z</dcterms:modified>
  <cp:revision>2</cp:revision>
  <dc:subject/>
  <dc:title/>
</cp:coreProperties>
</file>