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6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96"/>
        <w:gridCol w:w="2410"/>
        <w:gridCol w:w="2265"/>
        <w:gridCol w:w="23"/>
        <w:gridCol w:w="7"/>
      </w:tblGrid>
      <w:tr>
        <w:trPr>
          <w:trHeight w:val="1853" w:hRule="atLeast"/>
        </w:trPr>
        <w:tc>
          <w:tcPr>
            <w:tcW w:w="10446" w:type="dxa"/>
            <w:gridSpan w:val="4"/>
            <w:tcBorders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rPr>
                <w:rFonts w:ascii="Calibri" w:hAnsi="Calibri" w:eastAsia="Calibri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bidi="ar-SA"/>
              </w:rPr>
              <w:t xml:space="preserve">Załącznik nr 2a – wymagania zamawiającego wobec przedmiotu zamówienia: pakiet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ZESTAWIENIE  PARAMETRÓW  TECHNICZNYCH  ZESTAWU  DO  TELEMETRII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 rejestratory 6 szt. + centrala monitorująca z drukarką 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ducent …………………………         Kraj ………………………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arat /typ/ ………………..........           Rok produkcji  201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</w:rPr>
              <w:t>Parametry, właściwości, funkcje i inne wymagania wobec urządze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óg /wartość graniczna</w:t>
            </w:r>
          </w:p>
        </w:tc>
        <w:tc>
          <w:tcPr>
            <w:tcW w:w="229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Wymagany opi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spełnienia wymogu</w:t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urządzenia fabrycznie nowe, rok produkcji 2019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stem składający się z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 6 rejestratorów- nadajników  telemetrycz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centrali monitorującej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rastruktura telemetryczn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ystem anten / punktów dostępowych zapewniających nieprzerwaną komunikację pomiędzy modułami/rejestratorami telemetrycznymi a centralą monitorującą w obrębie Oddziału Kardiologii wraz z wykonaniem niezbędnej infrastruktury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komunikacji bezprzewodowej zoptymalizowana do obsługi urządzeń będących w ruchu, zapewniająca wysoką stabilność pracy i brak interferencji z sieciami WiF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zekazywanie sygnału między punktami dostępowymi kontrolowane przez rejestrator telemetryczny – przerwanie połączenia z punktem dostępu możliwe dopiero po nawiązaniu połączenia z kolejnym punktem dostępu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weryfikacja kompletności pakietów dan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wukierunkowa komunikacja między systemem centralnego monitorowania a rejestratorami telemetrycznym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lokalizowania na centrali monitorującej położenia pacjenta znajdującego się w obrębie sieci telemetrycznej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highlight w:val="white"/>
              </w:rPr>
              <w:t>Rejestratory telemetryczne 6 szt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jestratory telemetryczne  przystosowane do noszenia przez  pacjentów.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white"/>
              </w:rPr>
              <w:t xml:space="preserve">Rejestratory telemetryczne zasilane akumulatorowo min. 12 godzin nieprzerwanej pracy – w wyposażeniu min. 2 akumulatory /na urządzenie + ładowarka umożliwiająca ładowanie oferowanych akumulatorów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użycia do zasilania powszechnie dostępnych baterii typu AA lub AAA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itorowane parametry: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KG  3, 7, 12 odprowadzeń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R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VC (skurcze ektopow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QT i arytm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częstości oddechu (RESP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monitorowane parametry przekazywane do centrali monitorującej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jestratory telemetryczne wyposażone we własny wbudowany  wyświetlacz o przekątnej min. 2,5’’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świetlacz musi umożliwiać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prezentację min 2 krzywych i parametrów numerycznych, - przeglądanie listy zdarzeń alarmowych wraz z przyczyną alarm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glądanie trendó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glądanie danych pacjen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glądanie ustawień urządze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ygnalizacja  alarmowa odłączenia elektrod EKG ze wskazaniem graficznym położenia odłączonej elektrody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aktywacji alarmu w przypadku zatrzymania akcji serca nie dłuższy niż 10 sekund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ożliwość zmiany ustawień alarmów bezpośrednio w rejestratorze telemetrycznym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Ekran dotykowy blokowany automatycznie po określonym czasie bezczynności oraz z możliwością ręcznego zablokowania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ieczenie przed przypadkową zmianą ustawień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ożliwość monitorowania stanu pacjenta poza zasięgiem sieci telemetrycznej /opcja transportowa/ z zachowaniem funkcji alarmowych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wody wejściowe zabezpieczone przed impulsem defibrylacyjnym o energii 360J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lna obudowa odporna na działanie płynów - klasa szczelności min. IPX7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larmy zaburzeń rytmu sygnalizowane w  rejestratorze telemetrycznym i centrali monitorującej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gnalizacja alarmowa wyjścia poza zasięg telemetri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 monitora /rejestratora telemetrycznego max. 400 g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white"/>
              </w:rPr>
              <w:t>Ładowarka umożliwiająca równoczesne ładowanie min 8 szt. akumulatorów z funkcją testowania akumulatorów – 1 szt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ód EKG 5 lub 6 elektrodowy – 8 szt,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Pokrowiec jednopacjentowy ( jednorazowego użytku) z paskiem na rejestrator telemetryczny – min 200 szt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trala monitorująca – szt.1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ystem operacyjny centrali nie starszy niż Windows 8.1 lub Mac OS X 10.8 lub inny posiadający aktualne wsparcie techniczne producent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ystem przygotowany sprzętowo i programowo do nadzorowania co najmniej 6 nadajników telemetrycznych z możliwością rozbudowy o kolejne urządzenia monitorując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danych pacjentów monitorowanych telemetrycznie na kolorowym ekranie typu LCD TFT o przekątnej co najmniej 23”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odgląd, monitorowanie i zapis danych wszystkich parametrów i przebiegów falowych z rejestratorów telemetrycznych - wyświetlanie wszystkich krzywych dynamicznych i wartości numeryczny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elastycznego konfigurowania układu ekranu  z poziomu użytkownika (bez udziału serwisu), w tym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zmiana wielkości okna (sektora) dla każdego pacjenta niezależn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miana formatu i rodzaju wyświetlanych parametrów liczbowych i krzywych dynamicznych (dla każdego pacjenta niezależnie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utomatyczna oraz ręczna (przez Użytkownika) minimalizacja sektorów dla nieaktywnych kardiomonitorów. Automatyczne przywrócenie zapisu po włączeniu kardiomonitora.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rmy 3-stopniowe (wizualne i akustyczne) z poszczególnych łóżek, z identyfikacją alarmującego łóżk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unkcja "holterowska": zapis ciągły przebiegów  dynamicznych (w tym zapis 12 odprowadzeń EKG) z min. 7 ostatnich dni, z możliwością wglądu w dowolny fragment tego zapisu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amięć stanów krytycznych (alarmów arytmii i innych zdarzeń, z zapisem odcinków monitorowanych krzywych dynamicznych i wartości liczbowych). Funkcja wykonywania pomiarów  na zapamiętanych krzywych / min. pomiar RR, QT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lgorytm analizy odstępu QTc z prezentacją trendów tabelarycznych i graficznych. Pomiar ciągły we wszystkich dostępnych odprowadzeniach oraz w jednym odprowadzeniu wybranym przez użytkownika. Zbiorcza tabela statystyk EKG (m.in. ilość komorowych i nadkomorowych zaburzeń rytmu, zmienności rytmu, aktywności stymulatora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Zapis alarmów i zdarzeń z okresu min 30 dni. Możliwość przeszukiwania listy według pacjenta lub oddziału, według kategorii alarmu oraz według rodzaju wykonywanych przez personel czynności działań (np. wyłączenie alarmu).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zmian ST w postaci wykresów wieloosiowych (tzw ST mapa) z zaznaczeniem trendu zmian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zegląd zapisanych wycinków ST, z możliwością porównania odcinków ST z różnych momentów czasowych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gnalizacja alarmów uniesienia odcinka ST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gnalizacja alarmowa zdarzeń związanych z zaburzeniami rytmu, w tym co najmniej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Asystol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Vfib/Vta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Tachykardia komoro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Ciężka tachykard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Ciężka bradykard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Stymulator nie przechwytuj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Stymulator nie dział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Wysoka częstość skurczów ektopowych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HR wysoki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HR niski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Nieutrwalony częstoskurcz komorow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Częstoskurcz nadkomorow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Rytm komorow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Salwa PV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Para PV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Pauz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PVC typu R/T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Bigeminia komoro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Trigeminia komoro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Wielokształtne PV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Skurcz ominięt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Migotanie przedsionków (początek i koniec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Nieregularna częstość rytmu (początek i koniec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Możliwość wyłączenia alarmów poszczególnych arytmii (w tym migotania przedsionków)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modyfikacji kryteriów alarmowania dla poszczególnych arytmii 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ndy graficzne  i numeryczne  z minimum 7 ostatnich  dni wszystkich  mierzonych przez monitory parametrów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amięć min 100 badań spoczynkowych 12 odpr EKG dla każdego pacjenta dostępna w centrali monitorującej (niezależnie od archiwizacji długoterminowej)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 statystyczna zapisów EKG, w tym statystyka zmienności częstości rytmu serca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Funkcja analizy najczęściej występujących alarmów u danego pacjenta z prezentacją wartości progowych i trendów podstawowych parametrów życiowych.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ntacja poziomu naładowania akumulatora / baterii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centrali języku polskim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ystem przystosowany do przesyłania i odbierania danych w standardzie HL7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ystem przygotowany do przyszłej integracji ze szpitalnymi systemami informatycznymi klasy HIS co najmniej w zakresie importowania danych ADT (przyjęcia i wypisy pacjentów) i danych laboratoryjnych oraz eksportowania danych fizjologicznych zbieranych przez system monitorowania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karka laserowa podłączona do systemu w formacie A4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ilacz awaryjny typu UPS 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446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wymagania</w:t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Instrukcja obsługi w języku polskim 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Paszport techniczny do każdego rejestratora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Certyfikaty dopuszczenia do stosowania w medycynie: polskie oraz międzynarodowe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Montaż, uruchomienie i szkolenie z obsługi aparatu dla personelu medycznego w cenie urządze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875" w:leader="none"/>
              </w:tabs>
              <w:rPr/>
            </w:pPr>
            <w:r>
              <w:rPr/>
              <w:t>Instrukcja serwisowa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1875" w:leader="none"/>
              </w:tabs>
              <w:rPr/>
            </w:pPr>
            <w:r>
              <w:rPr/>
              <w:t>Szkolenie serwisowe dla personelu technicznego w siedzibie Zamawiającego w cenie urządzenia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1875" w:leader="none"/>
              </w:tabs>
              <w:rPr/>
            </w:pPr>
            <w:r>
              <w:rPr/>
              <w:t>Dostęp do menu serwisowego dla osób przeszkolonych z obsługi technicznej aparatu po okresie gwarancj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clear" w:pos="709"/>
                <w:tab w:val="left" w:pos="1875" w:leader="none"/>
              </w:tabs>
              <w:rPr/>
            </w:pPr>
            <w:r>
              <w:rPr/>
              <w:t>Bezpłatne aktualizacje oprogramowania w okresie 10 lat od uruchomienia aparatu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446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unki gwarancji i serwisu</w:t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Okres gwarancji  wraz z oprzyrządowaniem</w:t>
            </w:r>
          </w:p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- min.36 miesięcy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>
                <w:rFonts w:eastAsia="Tahoma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W okresie gwarancji przeglądy techniczne wraz z materiałami do nich użytymi wykonywane bezpłatnie co najmniej raz w roku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Możliwość zakupu części zamiennych po okresie gwarancj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.............................., data </w:t>
      </w:r>
      <w:r>
        <w:rPr>
          <w:rFonts w:cs="Arial" w:ascii="Arial" w:hAnsi="Arial"/>
          <w:sz w:val="20"/>
        </w:rPr>
        <w:t xml:space="preserve">............ 2019 r.  </w:t>
      </w:r>
      <w:r>
        <w:rPr>
          <w:rFonts w:cs="Arial" w:ascii="Arial" w:hAnsi="Arial"/>
          <w:b/>
          <w:bCs/>
          <w:sz w:val="20"/>
        </w:rPr>
        <w:t xml:space="preserve">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i/>
          <w:sz w:val="20"/>
        </w:rPr>
        <w:t xml:space="preserve">      </w:t>
      </w:r>
      <w:r>
        <w:rPr>
          <w:rFonts w:cs="Arial" w:ascii="Arial" w:hAnsi="Arial"/>
          <w:i/>
          <w:sz w:val="20"/>
        </w:rPr>
        <w:t xml:space="preserve">(miejscowość) 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 xml:space="preserve">       </w:t>
      </w:r>
      <w:r>
        <w:rPr>
          <w:rFonts w:eastAsia="Arial" w:cs="Arial" w:ascii="Arial" w:hAnsi="Arial"/>
          <w:sz w:val="20"/>
        </w:rPr>
        <w:t xml:space="preserve">               ……………………………………………………………………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</w:rPr>
        <w:t>(podpisy z pieczątkami imiennymi osób wskazanych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</w:rPr>
        <w:t>w dokumencie uprawniającym do występowania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</w:rPr>
        <w:t>w obrocie prawnym lub posiadających pełnomocnictwo)</w:t>
      </w:r>
    </w:p>
    <w:p>
      <w:pPr>
        <w:pStyle w:val="Normal"/>
        <w:tabs>
          <w:tab w:val="clear" w:pos="709"/>
          <w:tab w:val="left" w:pos="76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8Num96z0">
    <w:name w:val="WW8Num96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Liberation Sans;Arial" w:hAnsi="Liberation Sans;Arial" w:eastAsia="Microsoft YaHei" w:cs="Liberation Sans;Arial"/>
      <w:color w:val="00000A"/>
      <w:sz w:val="36"/>
      <w:szCs w:val="3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1">
    <w:name w:val="Nagłówek1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  <w:lang w:val="en-US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en-US" w:eastAsia="zh-CN" w:bidi="ar-S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pl-PL" w:eastAsia="zh-CN" w:bidi="ar-SA"/>
    </w:rPr>
  </w:style>
  <w:style w:type="paragraph" w:styleId="Akapitzlist">
    <w:name w:val="Akapit z listą"/>
    <w:basedOn w:val="Domylnie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Style51">
    <w:name w:val="Style5"/>
    <w:basedOn w:val="Normal"/>
    <w:qFormat/>
    <w:pPr>
      <w:suppressAutoHyphens w:val="false"/>
      <w:spacing w:lineRule="exact" w:line="230"/>
    </w:pPr>
    <w:rPr>
      <w:rFonts w:ascii="Times New Roman" w:hAnsi="Times New Roman" w:eastAsia="Times New Roman" w:cs="Times New Roman"/>
      <w:lang w:bidi="ar-SA"/>
    </w:rPr>
  </w:style>
  <w:style w:type="paragraph" w:styleId="Zawartotabeli">
    <w:name w:val="Zawartość tabeli"/>
    <w:basedOn w:val="Normal"/>
    <w:qFormat/>
    <w:pPr>
      <w:suppressLineNumbers/>
    </w:pPr>
    <w:rPr>
      <w:rFonts w:ascii="Times New Roman" w:hAnsi="Times New Roman" w:eastAsia="Lucida Sans Unicode" w:cs="Times New Roman"/>
      <w:color w:val="00000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0:00Z</dcterms:created>
  <dc:creator>Wojciech</dc:creator>
  <dc:description/>
  <cp:keywords/>
  <dc:language>en-US</dc:language>
  <cp:lastModifiedBy>Wieslaw Babizewski</cp:lastModifiedBy>
  <cp:lastPrinted>2019-04-17T07:41:00Z</cp:lastPrinted>
  <dcterms:modified xsi:type="dcterms:W3CDTF">2019-05-07T11:02:00Z</dcterms:modified>
  <cp:revision>2</cp:revision>
  <dc:subject/>
  <dc:title/>
</cp:coreProperties>
</file>