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196"/>
        <w:gridCol w:w="2410"/>
        <w:gridCol w:w="2265"/>
        <w:gridCol w:w="23"/>
        <w:gridCol w:w="17"/>
      </w:tblGrid>
      <w:tr>
        <w:trPr>
          <w:trHeight w:val="1853" w:hRule="atLeast"/>
        </w:trPr>
        <w:tc>
          <w:tcPr>
            <w:tcW w:w="10446" w:type="dxa"/>
            <w:gridSpan w:val="4"/>
            <w:tcBorders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ZESTAWIENIE  PARAMETRÓW  TECHNICZNYCH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ECHOKARDIOGRAFU  3D  Z  SONDĄ  PRZEZPRZEŁYKOWĄ  Z  WYPOSAŻENIEM  I  PODŁĄCZENIEM  DO  INFORMATYCZNYCH  SYSTEMÓW  SZPITALNYCH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nt …………………………         Kraj ………………………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arat /typ/ ………………..........           Rok produkcji  201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</w:rPr>
              <w:t>Parametry, właściwości, funkcje i inne wymagania wobec urządzeni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óg /wartość graniczna</w:t>
            </w:r>
          </w:p>
        </w:tc>
        <w:tc>
          <w:tcPr>
            <w:tcW w:w="230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</w:rPr>
              <w:t>Wymagany opis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 xml:space="preserve"> spełnienia wymogu</w:t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urządzenia fabrycznie nowe, rok produkcji 2019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stacjonarny, na kołach, przeznaczony do badań kardiologicznych i naczyniowych ze zintegrowaną stacją roboczą i systemem archiwizacji oraz urządzeniami do dokumentacji i archiwizacji sterowanymi z klawiatury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 z sieci elektrycznej 230V / 50Hz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frowy monitor LCD o przekątnej powyżej 21”, regulowany w trzech płaszczyznach, antyrefleksowy zapewniający możliwość pracy w warunkach naturalnego/sztucznego oświetleni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l sterowania regulowany góra/dół, lewo/prawo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owy ekran LCD o przekątnej min. 10”, do sterowania funkcjami aparatu i wprowadzania da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9"/>
                <w:tab w:val="left" w:pos="212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cja pozwalająca na powiększenie obrazu USG na cały ekran tak, aby obraz USG wypełniał więcej niż 60% powierzchni ekranu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żliwość zduplikowania obrazu diagnostycznego na ekranie dotykowym panelu sterowania celem ułatwienia wykonywania procedur interwencyj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Klawiatura alfanumeryczna do wpisywania danych pacjentów, komentarzy, opisów obrazu oraz badań dostępna na dotykowym panelu oraz dodatkowo wysuwana z obudowy panelu sterowania lub umieszczona na panelu sterowani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cyfrowych kanałów odbiorczych przetwarzania ultradźwiękowego powyżej 5 000 000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cja wzmocnienia głębokościowego (TGC) min. 8 regulatorów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cja wzmocnienia poprzecznego (LGC) wiązki min. 2 regulatory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kres głębokości obrazowania min. od 1</w:t>
            </w:r>
            <w:r>
              <w:rPr>
                <w:rFonts w:cs="Times New Roman" w:ascii="Times New Roman" w:hAnsi="Times New Roman"/>
                <w:lang w:val="pt-PT"/>
              </w:rPr>
              <w:t xml:space="preserve"> do 30 cm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Zakres częstotliwości pracy aparatu (określony przez zakres częstotliwości dostępnych głowic) min. </w:t>
            </w:r>
            <w:r>
              <w:rPr>
                <w:rFonts w:cs="Times New Roman" w:ascii="Times New Roman" w:hAnsi="Times New Roman"/>
                <w:lang w:val="pt-PT"/>
              </w:rPr>
              <w:t>od 1 do 1</w:t>
            </w:r>
            <w:r>
              <w:rPr>
                <w:rFonts w:cs="Times New Roman" w:ascii="Times New Roman" w:hAnsi="Times New Roman"/>
              </w:rPr>
              <w:t>8 MHz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aktywnych gniazd do podłączania głowic obrazowych min. 4 gniazd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e gniazdo do podłączania głowicy nieobrazowej pracującej w trybie CW Doppler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odręczna pamięć min. 2000 obrazów (</w:t>
            </w:r>
            <w:r>
              <w:rPr>
                <w:rFonts w:cs="Times New Roman" w:ascii="Times New Roman" w:hAnsi="Times New Roman"/>
                <w:lang w:val="nl-NL"/>
              </w:rPr>
              <w:t>Cine Loop</w:t>
            </w:r>
            <w:r>
              <w:rPr>
                <w:rFonts w:cs="Times New Roman" w:ascii="Times New Roman" w:hAnsi="Times New Roman"/>
              </w:rPr>
              <w:t>) z możliwością wyboru długości pętli obrazowy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odświeżania obrazu (frame rate) w trybie 2D min. 2400 obrazów/s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namika systemu min. 300 dB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sygnału EKG (wyświetlana krzywa na ekranie) przy pomocy elektrod EKG, bez dodatkowych zewnętrznych modułów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EKG oraz Physio (m.in. sygnał oddechowy, pulsu) wbudowany w aparat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budowany akumulator umożliwiający uśpienie systemu na czas min. 40 minut i ponowne wybudzenie go w czasie maksymalnie 30s lub zainstalowany UPS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Współpraca aparatu z głowicami:</w:t>
            </w:r>
          </w:p>
          <w:p>
            <w:pPr>
              <w:pStyle w:val="Normalny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phased array</w:t>
            </w:r>
          </w:p>
          <w:p>
            <w:pPr>
              <w:pStyle w:val="Normalny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liniowe</w:t>
            </w:r>
          </w:p>
          <w:p>
            <w:pPr>
              <w:pStyle w:val="Normalny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convex</w:t>
            </w:r>
          </w:p>
          <w:p>
            <w:pPr>
              <w:pStyle w:val="Normalny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przezprzełykowe wielopłaszczyznowe</w:t>
            </w:r>
          </w:p>
          <w:p>
            <w:pPr>
              <w:pStyle w:val="Normalny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dopplerowskie typu ołówkowego</w:t>
            </w:r>
          </w:p>
          <w:p>
            <w:pPr>
              <w:pStyle w:val="Normalny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matrycowe do obrazowania 3D w czasie rzeczywistym dedykowanego do  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ind w:left="720" w:righ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echokardiografii przezklatkowej i przezprzełykowej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rFonts w:eastAsia="Times New Roman Bold;Times New Roman"/>
                <w:b/>
                <w:b/>
                <w:bCs/>
              </w:rPr>
            </w:pPr>
            <w:r>
              <w:rPr>
                <w:rFonts w:eastAsia="Times New Roman Bold;Times New Roman"/>
                <w:b/>
                <w:bCs/>
              </w:rPr>
              <w:t>Tryby obrazowani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Tryby obrazowania: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 xml:space="preserve">2D (B-mode) 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M-mode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Kolor M-mode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Doppler pulsacyjny (PW) i HPRF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>
                <w:lang w:val="de-DE"/>
              </w:rPr>
              <w:t>Doppler ci</w:t>
            </w:r>
            <w:r>
              <w:rPr>
                <w:lang w:val="pl-PL"/>
              </w:rPr>
              <w:t>ągły (CW) z głowic sektorowych obrazowych i głowicy nieobrazowej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Doppler kolorowy (CD) wszystkie głowice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Power (angio) Doppler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Duplex (2D +PW/CD/Power Doppler)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/>
              <w:t>Triplex (2D + CD/Power Doppler + PW)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Doppler tkankowy kolorowy oraz spektralny 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brazowanie trójwymiarowe struktur serca w czasie rzeczywistym z głowicy  przezprzełykowej i głowicy przezklatkowej dla dorosłych oraz z głowicy przezklatkowej      dla dzieci</w:t>
            </w:r>
          </w:p>
          <w:p>
            <w:pPr>
              <w:pStyle w:val="Normalny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Funkcja wgrywania do aparatu i wyświetlania na ekranie obrazów z badań CT, MRI, PET, USG, celem dokonywania porównań z aktualnie wyświetlanymi obrazami badania USG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 Bold;Times New Roman" w:cs="Times New Roman"/>
                <w:b/>
                <w:b/>
                <w:bCs/>
              </w:rPr>
            </w:pPr>
            <w:r>
              <w:rPr>
                <w:rFonts w:eastAsia="Times New Roman Bold;Times New Roman" w:cs="Times New Roman" w:ascii="Times New Roman" w:hAnsi="Times New Roman"/>
                <w:b/>
                <w:bCs/>
              </w:rPr>
              <w:t>Tryb 2D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ększenie (zoom) dla obrazów „na żywo” i zatrzymanych min. 8-stopniowy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optymalizacja obrazu B-mode przy pomocy jednego przycisku (wzmocnienie, TGC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a ciągłej automatycznej optymalizacji obrazu B-mode (wzmocnienie, TGC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brazowaniu 2D Elektroniczna rotacja skanowanej płaszczyzny, bez konieczności obrotu głowicą, na głowicy przezklatkowej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 Bold;Times New Roman" w:cs="Times New Roman"/>
                <w:b/>
                <w:b/>
                <w:bCs/>
              </w:rPr>
            </w:pPr>
            <w:r>
              <w:rPr>
                <w:rFonts w:eastAsia="Times New Roman Bold;Times New Roman" w:cs="Times New Roman" w:ascii="Times New Roman" w:hAnsi="Times New Roman"/>
                <w:b/>
                <w:bCs/>
              </w:rPr>
              <w:t>Tryb M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jemność pamięci dynamicznej w M-mod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40 s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zowanie kolor Doppler w M –mod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tomiczny M-mod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 Bold;Times New Roman" w:cs="Times New Roman"/>
                <w:b/>
                <w:b/>
                <w:bCs/>
              </w:rPr>
            </w:pPr>
            <w:r>
              <w:rPr>
                <w:rFonts w:eastAsia="Times New Roman Bold;Times New Roman" w:cs="Times New Roman" w:ascii="Times New Roman" w:hAnsi="Times New Roman"/>
                <w:b/>
                <w:bCs/>
              </w:rPr>
              <w:t>Tryb Spektralny Doppler Pulsacyjny (PWD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kość bramki PW Doppler min. od 1 do 20 mm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optymalizacja parametrów aparatu dla PWD przy pomocy jednego przycisku (skala, linia bazowa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 Bold;Times New Roman" w:cs="Times New Roman"/>
                <w:b/>
                <w:b/>
                <w:bCs/>
              </w:rPr>
            </w:pPr>
            <w:r>
              <w:rPr>
                <w:rFonts w:eastAsia="Times New Roman Bold;Times New Roman" w:cs="Times New Roman" w:ascii="Times New Roman" w:hAnsi="Times New Roman"/>
                <w:b/>
                <w:bCs/>
              </w:rPr>
              <w:t>Tryb Spektralny Doppler z Falą Ciągłą (CWD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owany pod kontrolą obrazu 2D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mierzona prędkość przy kącie 0° min. 14 m/s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 Bold;Times New Roman" w:cs="Times New Roman"/>
                <w:b/>
                <w:b/>
                <w:bCs/>
              </w:rPr>
            </w:pPr>
            <w:r>
              <w:rPr>
                <w:rFonts w:eastAsia="Times New Roman Bold;Times New Roman" w:cs="Times New Roman" w:ascii="Times New Roman" w:hAnsi="Times New Roman"/>
                <w:b/>
                <w:bCs/>
              </w:rPr>
              <w:t>Tryb Doppler Kolorowy (CD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pamięci dynamicznej prezentacji Doppler Kolorowy min. 2000 obrazów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sna prezentacja na ekranie w czasie rzeczywistym dwóch obrazów – jeden w B-mode, drugi w trybie Dopplera Kolorowego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 Bold;Times New Roman" w:cs="Times New Roman"/>
                <w:b/>
                <w:b/>
                <w:bCs/>
              </w:rPr>
            </w:pPr>
            <w:r>
              <w:rPr>
                <w:rFonts w:eastAsia="Times New Roman Bold;Times New Roman" w:cs="Times New Roman" w:ascii="Times New Roman" w:hAnsi="Times New Roman"/>
                <w:b/>
                <w:bCs/>
              </w:rPr>
              <w:t>Tryb 3D w czasie rzeczywistym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zowanie 3D serca z głowicy matrycowej z maksymalną prędkością min. 90 vps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zowanie pełnej objętości serca w czasie rzeczywistym z możliwością wyboru ilości cykli pracy do uśrednienia (min. 1,2, 6 cykli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zowanie 3D serca w czasie rzeczywistym z jednego cyklu pracy serc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sna wizualizacja w czasie rzeczywistym dwóch niezależnych płaszczyzn na głowicy trójwymiarowej przezklatkowej i na głowicy trójwymiarowej przezprzełykowej w trybie B i Doppler kolorowy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lorowe odwzorowanie przepływów w czasie rzeczywistym w postaci przestrzennej, ruchomej brył</w:t>
            </w:r>
            <w:r>
              <w:rPr>
                <w:rFonts w:cs="Times New Roman" w:ascii="Times New Roman" w:hAnsi="Times New Roman"/>
                <w:lang w:val="de-DE"/>
              </w:rPr>
              <w:t>y (3D kolor Doppler)</w:t>
            </w:r>
            <w:r>
              <w:rPr>
                <w:rFonts w:cs="Times New Roman" w:ascii="Times New Roman" w:hAnsi="Times New Roman"/>
              </w:rPr>
              <w:t>, z głowicy przezklatkowej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miaru odległości i powierzchni na obrazie 3D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lektroniczna rotacja skanowanej płaszczyzny 36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, bez konieczności obrotu głowicą na oferowanej głowicy przezklatkowej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zowanie w sektorze min. 98° x 98°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ozbudowy o obrazowanie trójwymiarowe struktur serca w czasie rzeczywistym z głowicy przezklatkowej dla dziec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rFonts w:eastAsia="Times New Roman Bold;Times New Roman"/>
                <w:b/>
                <w:b/>
                <w:bCs/>
              </w:rPr>
            </w:pPr>
            <w:r>
              <w:rPr>
                <w:rFonts w:eastAsia="Times New Roman Bold;Times New Roman"/>
                <w:b/>
                <w:bCs/>
              </w:rPr>
              <w:t>Głowice ultradźwiękow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Głowica sektorowa wieloczęstotliwościowa do badań przezklatkowych serca wykonana w technologii wielorzędowej matrycowej lub innej znacząco poprawiającej rozdzielczość uzyskiwanych obrazów np. Single Crystal, PureWave, Hanafy Lens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both"/>
              <w:rPr/>
            </w:pPr>
            <w:r>
              <w:rPr>
                <w:lang w:val="pl-PL"/>
              </w:rPr>
              <w:t xml:space="preserve">Zakres częstotliwości pracy min. </w:t>
            </w:r>
            <w:r>
              <w:rPr>
                <w:lang w:val="pt-PT"/>
              </w:rPr>
              <w:t>od 1 do 5 MHz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both"/>
              <w:rPr>
                <w:lang w:val="pl-PL"/>
              </w:rPr>
            </w:pPr>
            <w:r>
              <w:rPr>
                <w:lang w:val="pl-PL"/>
              </w:rPr>
              <w:t>Ilość elementów min. 3000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both"/>
              <w:rPr>
                <w:lang w:val="pl-PL"/>
              </w:rPr>
            </w:pPr>
            <w:r>
              <w:rPr>
                <w:lang w:val="pl-PL"/>
              </w:rPr>
              <w:t>Tryby obrazowania B-mode, M-mode, CD, CW Doppler, PW Doppler.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Obrazowanie dwóch niezależnych płaszczyzn w czasie rzeczywistym w trybie B-mode i C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racy głowice w trybie 3D/4D i 3D/4D kolor Doppler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 xml:space="preserve">Głowica sektorowa przezprzełykowa wieloczęstotliwościowa do badań serca wykonana w technologii wielorzędowej matrycowej 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Zakres częstotliwości pracy min. od 2 do 7 MHz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Ilość elementów min. 2500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Tryby obrazowania B-mode, M-mode, CD, CW Doppler, PW Doppler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Możliwość pracy głowice w trybie 3D/4D i 3D/4D kolor Doppler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both"/>
              <w:rPr>
                <w:lang w:val="pl-PL"/>
              </w:rPr>
            </w:pPr>
            <w:r>
              <w:rPr>
                <w:lang w:val="pl-PL"/>
              </w:rPr>
              <w:t>Obrazowanie dwóch niezależnych płaszczyzn w czasie rzeczywistym w trybie B-mode i CD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Głowica sektorowa wieloczęstotliwościowa do badań przezklatkowych serca wykonana w technologii wielorzędowej matrycowej lub innej znacząco poprawiającej rozdzielczość uzyskiwanych obrazów np. Single Crystal, PureWave, Hanafy Lens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Zakres częstotliwości pracy min. od 1 do 4 MHz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lość elementów min. 80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ąt pola skanowania min. 90°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tabeli2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  <w:t>Możliwość rozbudowy dostępna na dzień składania ofert: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Głowica do trójwymiarowego obrazowania serca w czasie rzeczywistym do badań przezklatkowych: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>
                <w:lang w:val="pl-PL"/>
              </w:rPr>
              <w:t xml:space="preserve">- Zakres częstotliwości pracy min. </w:t>
            </w:r>
            <w:r>
              <w:rPr>
                <w:lang w:val="pt-PT"/>
              </w:rPr>
              <w:t>od 2 do 7 MHz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>
                <w:lang w:val="fr-FR"/>
              </w:rPr>
              <w:t>- Ilo</w:t>
            </w:r>
            <w:r>
              <w:rPr>
                <w:lang w:val="pl-PL"/>
              </w:rPr>
              <w:t xml:space="preserve">ść </w:t>
            </w:r>
            <w:r>
              <w:rPr>
                <w:lang w:val="fr-FR"/>
              </w:rPr>
              <w:t>element</w:t>
            </w:r>
            <w:r>
              <w:rPr>
                <w:lang w:val="pl-PL"/>
              </w:rPr>
              <w:t>ów min. 2500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- Tryby obrazowania: B-mode, M-mode, CD, CW Doppler, PW Doppler, 3D, 3D kolor Doppler.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- Obrazowanie dwóch niezależnych płaszczyzn w czasie rzeczywistym w trybie B-mode i CD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tabeli2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  <w:t>Możliwość rozbudowy dostępna na dzień składania ofert: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Głowica liniowa do badań naczyniowych 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Częstotliwość pracy min. od 3 do 10 MHz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Ilość elementów min. 150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Długość płaszczyzny skanowania min 38 mm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color w:val="000000"/>
                <w:u w:val="single"/>
                <w:lang w:val="pl-PL"/>
              </w:rPr>
            </w:pPr>
            <w:r>
              <w:rPr>
                <w:color w:val="000000"/>
                <w:u w:val="single"/>
                <w:lang w:val="pl-PL"/>
              </w:rPr>
              <w:t>Możliwość rozbudowy dostępna na dzień składania ofert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Głowica sektorowa pediatryczna z obrazowaniem harmonicznym do badań serca przezklatkowych: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- Zakres częstotliwości pracy min. od 3 do 9 MHz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- Ilość elementów min. 128</w:t>
            </w:r>
          </w:p>
          <w:p>
            <w:pPr>
              <w:pStyle w:val="Styltabeli2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 Kąt pola skanowania min. 120°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tabeli2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  <w:t>Możliwość rozbudowy dostępna na dzień składania ofert: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Głowica liniowa do badań ogólnych i naczyniowych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Częstotliwość pracy min. od 4 do 18 MHz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Ilość elementów min. 1000</w:t>
            </w:r>
          </w:p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Długość płaszczyzny skanowania min  48 mm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rFonts w:eastAsia="Times New Roman Bold;Times New Roman"/>
                <w:b/>
                <w:b/>
                <w:bCs/>
              </w:rPr>
            </w:pPr>
            <w:r>
              <w:rPr>
                <w:rFonts w:eastAsia="Times New Roman Bold;Times New Roman"/>
                <w:b/>
                <w:bCs/>
              </w:rPr>
              <w:t>Oprogramowanie aparatu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Oprogramowanie do pomiarów i obliczeń z tworzeniem raportów do badań: </w:t>
            </w:r>
          </w:p>
          <w:p>
            <w:pPr>
              <w:pStyle w:val="Normalny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>
                <w:lang w:val="pl-PL"/>
              </w:rPr>
            </w:pPr>
            <w:r>
              <w:rPr>
                <w:lang w:val="pl-PL"/>
              </w:rPr>
              <w:t>echo dorosłych oraz badań naczyni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do pomiarów i obliczeń umożliwiające tworzenie własnych wzorów i formuł obliczeni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kiet do echokardiograficznej próby wysiłkowej Stress Echo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Możliwość rozbudowy o oprogramowanie pozwalające na kolorową wizualizację globalnej i regionalnej ruchomości ścian, pokazującą w sposób parametryczny i </w:t>
            </w:r>
            <w:r>
              <w:rPr>
                <w:rFonts w:cs="Times New Roman" w:ascii="Times New Roman" w:hAnsi="Times New Roman"/>
              </w:rPr>
              <w:t>zautomatyzowany zmianę granic w czasi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Możliwość rozbudowy o oprogramowanie do zautomatyzowanego pomiaru amplitudy ruchu pierścienia zastawki mitralnej, śledzenia ruchu pierścienia zastawki mitralnej, wyliczenia krzywych odkształceń pierścienia zastawki w czasi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Ocena globalnej funkcji lewej komory i odcinkowej ruchomości ścian, deformacji i synchronii przy użyciu technologii śledzenia markerów akustycznych w trybie 2D tzw. Speckle </w:t>
            </w:r>
            <w:r>
              <w:rPr>
                <w:rFonts w:cs="Times New Roman" w:ascii="Times New Roman" w:hAnsi="Times New Roman"/>
              </w:rPr>
              <w:t>tracking oraz o</w:t>
            </w:r>
            <w:r>
              <w:rPr>
                <w:rFonts w:cs="Times New Roman" w:ascii="Times New Roman" w:hAnsi="Times New Roman"/>
                <w:lang w:eastAsia="en-US"/>
              </w:rPr>
              <w:t xml:space="preserve">programowanie </w:t>
            </w:r>
            <w:r>
              <w:rPr>
                <w:rFonts w:cs="Times New Roman" w:ascii="Times New Roman" w:hAnsi="Times New Roman"/>
              </w:rPr>
              <w:t>do zautomatyzowanego wykrywania granic jam i wyliczania frakcji lewej komory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Możliwość rozbudowy o </w:t>
            </w:r>
            <w:r>
              <w:rPr>
                <w:rFonts w:cs="Times New Roman" w:ascii="Times New Roman" w:hAnsi="Times New Roman"/>
              </w:rPr>
              <w:t>oprogramowanie do analizy obrazów 3D z dysku twardego aparatu np. wizualizacja parametryczna obrazu 3D lewej komory serca z podzialem na segmenty min 17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Możliwość rozbudowy o </w:t>
            </w:r>
            <w:r>
              <w:rPr>
                <w:rFonts w:cs="Times New Roman" w:ascii="Times New Roman" w:hAnsi="Times New Roman"/>
              </w:rPr>
              <w:t>oprogramowanie do analizy globalnej i regionalnej objętości lewej komory oraz synchronii w trybie 3D wraz z możliwością tworzenia wyczerpujących raportów z 17-segmentowymi wykresami tarczowym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Możliwość rozbudowy o </w:t>
            </w:r>
            <w:r>
              <w:rPr>
                <w:rFonts w:cs="Times New Roman" w:ascii="Times New Roman" w:hAnsi="Times New Roman"/>
              </w:rPr>
              <w:t>pakiet do automatycznej detekcji wszystkich jam serca i jednoczesnego wyliczenia frakcji lewej komory EF, objętości lewego przedsionka oraz lewej komory, masy lewej komory z obrazu 3D z głowicy przezklatkowej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tabeli2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 xml:space="preserve">Możliwość rozbudowy o oprogramowanie do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ceny globalnej funkcji lewej komory i odcinkowej ruchomości ścian, deformacji i synchronii przy użyciu technologii śledzenia markerów akustycznych w trybie 2D w badaniach wysiłk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tabeli2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Możliwość rozbudowy o oprogramowanie do o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eny w trybie 3D anatomii zastawki mitralnej oraz powiązanych z nią struktur wraz z zautomatyzowaną segmentacją pierścienia i powierzchni płatka w 3D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Możliwość rozbudowy o </w:t>
            </w:r>
            <w:r>
              <w:rPr>
                <w:rFonts w:cs="Times New Roman" w:ascii="Times New Roman" w:hAnsi="Times New Roman"/>
              </w:rPr>
              <w:t xml:space="preserve">pakiet do badań z kontrastem LVO w trybie 3D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Możliwość rozbudowy o </w:t>
            </w:r>
            <w:r>
              <w:rPr>
                <w:rFonts w:cs="Times New Roman" w:ascii="Times New Roman" w:hAnsi="Times New Roman"/>
              </w:rPr>
              <w:t>pakiet do badań z kontrastem – LVO (Left Ventircular Opacification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Możliwość rozbudowy o </w:t>
            </w:r>
            <w:r>
              <w:rPr>
                <w:rFonts w:cs="Times New Roman" w:ascii="Times New Roman" w:hAnsi="Times New Roman"/>
              </w:rPr>
              <w:t>pakiet do badań z kontrastem z niskim i wysokim Indeksem Mocy do oceny perfuzji mięśnia sercowego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ozbudowy o opcję łączenia (fuzji) żywych obrazów ultrasonograficznych z dostępnymi z pamięci ultrasonografu danymi obrazowymi z CT, MRI, PET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Możliwość rozbudowy o funkcję nawigacji </w:t>
            </w:r>
            <w:r>
              <w:rPr>
                <w:rFonts w:cs="Times New Roman" w:ascii="Times New Roman" w:hAnsi="Times New Roman"/>
                <w:spacing w:val="1"/>
              </w:rPr>
              <w:t xml:space="preserve">narzędzi interwencyjnych (np. igła biopsyjna) wraz ze śledzeniem toru </w:t>
            </w:r>
            <w:r>
              <w:rPr>
                <w:rFonts w:cs="Times New Roman" w:ascii="Times New Roman" w:hAnsi="Times New Roman"/>
              </w:rPr>
              <w:t xml:space="preserve">prowadzenia igły i oznaczeniem na obrazie </w:t>
            </w:r>
            <w:r>
              <w:rPr>
                <w:rFonts w:cs="Times New Roman" w:ascii="Times New Roman" w:hAnsi="Times New Roman"/>
                <w:spacing w:val="1"/>
              </w:rPr>
              <w:t>celu interwencji (target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 Bold;Times New Roman" w:cs="Times New Roman"/>
                <w:b/>
                <w:b/>
                <w:bCs/>
              </w:rPr>
            </w:pPr>
            <w:r>
              <w:rPr>
                <w:rFonts w:eastAsia="Times New Roman Bold;Times New Roman" w:cs="Times New Roman" w:ascii="Times New Roman" w:hAnsi="Times New Roman"/>
                <w:b/>
                <w:bCs/>
              </w:rPr>
              <w:t>Archiwizacj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wizacja danych demograficznych, pomiarowych i obrazów w wewnętrznym archiwum na dysku twardym o pojemności min. 1TB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ukrycia danych pacjenta przy archiwizacji na zewnętrzne nośnik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budowana w aparat nagrywarka CD/DVD do archiwizacji badań, umożliwiająca eksport obrazów w formacie DICOM oraz formacie np JPG, AVI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ie dodawana przeglądarka plików DICOM przy nagrywaniu na nośniki zewnętrzn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 USB do archiwizacji obrazów na pamięciach przenośnych. Port umieszczony w pulpicie aparatu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konania pomiarów na obrazach i pętlach obrazowych z archiwum systemu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ywne złącze do eksportu danych i transmisji w sieci komputerowej w standardzie DICOM 3.0 zawierający minimum DICOM Worklist oraz raporty strukturalne kardiologiczne oraz naczyniowe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łączenie aparatu do informatycznych systemów szpitalnych PACS/RIS i AMMS posiadanych przez Zamawiającego (wszystkie koszty z tym związane  po stronie Wykonawcy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 Bold;Times New Roman" w:cs="Times New Roman"/>
                <w:b/>
                <w:b/>
                <w:bCs/>
              </w:rPr>
            </w:pPr>
            <w:r>
              <w:rPr>
                <w:rFonts w:eastAsia="Times New Roman Bold;Times New Roman" w:cs="Times New Roman" w:ascii="Times New Roman" w:hAnsi="Times New Roman"/>
                <w:b/>
                <w:bCs/>
              </w:rPr>
              <w:t>Inn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wnętrzna stacja robocza min.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mięć RAM min. 4GB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ta graficzna min. 2GB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sk twardy min. 2TB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grywarka DVD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crosoft Wor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onitor min. 23"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lawiatura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przewodowa mysz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oprogramowaniem do pomiarów i obliczeń umożliwiającym tworzenie własnych wzorów i formuł obliczeniow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kiet kliniczny do pomiarów kardiologicznych w trybie min. 2D, M-mode , PW, CW, TD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Możliwość rozbudowy stacji o oprogramowanie pozwalające na ocenę globalnej funkcji lewej komory i odcinkowej ruchomości ścian, deformacji i synchronii przy użyciu technologii śledzenia markerów akustycznych w trybie 2D tzw. Speckle </w:t>
            </w:r>
            <w:r>
              <w:rPr>
                <w:rFonts w:cs="Times New Roman" w:ascii="Times New Roman" w:hAnsi="Times New Roman"/>
              </w:rPr>
              <w:t>tracking oraz o</w:t>
            </w:r>
            <w:r>
              <w:rPr>
                <w:rFonts w:cs="Times New Roman" w:ascii="Times New Roman" w:hAnsi="Times New Roman"/>
                <w:lang w:eastAsia="en-US"/>
              </w:rPr>
              <w:t xml:space="preserve">programowanie </w:t>
            </w:r>
            <w:r>
              <w:rPr>
                <w:rFonts w:cs="Times New Roman" w:ascii="Times New Roman" w:hAnsi="Times New Roman"/>
              </w:rPr>
              <w:t>do zautomatyzowanego wykrywania granic jam i wyliczania frakcji lewej komor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e złącze do importu danych/ transmisji w sieci komputerowej w standardzie DICOM 3.0 umożliwiające pobieranie obrazów oraz  raportów strukturalnych min. kardiologicznych z urządzeń USG/ECH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bierania obrazów z PACS-a (funkcja Query/Retrieve) do stacji roboczej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446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wymagania</w:t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Instrukcja obsługi w języku polskim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Paszport techniczny aparatu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Certyfikaty dopuszczenia do stosowania w medycynie: polskie oraz międzynarodow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Montaż, uruchomienie i szkolenie z obsługi aparatu dla personelu medycznego w cenie urządzeni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875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Instrukcja serwisowa aparatu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1875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Szkolenie serwisowe dla personelu technicznego w siedzibie Zamawiającego w cenie urządzeni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1875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Dostęp do menu serwisowego dla osób przeszkolonych z obsługi technicznej aparatu po okresie gwarancj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1875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Bezpłatne aktualizacje oprogramowania w okresie 10 lat od uruchomienia aparatu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446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unki gwarancji i serwisu</w:t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Okres gwarancji  wraz z oprzyrządowaniem</w:t>
            </w:r>
          </w:p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- min.36 miesięcy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eastAsia="Tahoma" w:cs="Times New Roman"/>
              </w:rPr>
            </w:pPr>
            <w:r>
              <w:rPr>
                <w:rFonts w:eastAsia="Tahoma" w:cs="Times New Roman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eastAsia="Tahoma"/>
              </w:rPr>
            </w:pPr>
            <w:r>
              <w:rPr>
                <w:rFonts w:eastAsia="Tahoma"/>
              </w:rPr>
              <w:t>Zapewniony serwis pogwarancyjny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bidi w:val="0"/>
              <w:snapToGrid w:val="false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Możliwość zakupu części zamiennych po okresie gwarancj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.............................., data </w:t>
      </w:r>
      <w:r>
        <w:rPr>
          <w:rFonts w:cs="Arial" w:ascii="Arial" w:hAnsi="Arial"/>
          <w:sz w:val="20"/>
        </w:rPr>
        <w:t xml:space="preserve">............ 2019 r.  </w:t>
      </w:r>
      <w:r>
        <w:rPr>
          <w:rFonts w:cs="Arial" w:ascii="Arial" w:hAnsi="Arial"/>
          <w:b/>
          <w:bCs/>
          <w:sz w:val="20"/>
        </w:rPr>
        <w:t xml:space="preserve">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i/>
          <w:sz w:val="20"/>
        </w:rPr>
        <w:t xml:space="preserve">      </w:t>
      </w:r>
      <w:r>
        <w:rPr>
          <w:rFonts w:cs="Arial" w:ascii="Arial" w:hAnsi="Arial"/>
          <w:i/>
          <w:sz w:val="20"/>
        </w:rPr>
        <w:t xml:space="preserve">(miejscowość) 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</w:t>
      </w: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394"/>
        </w:tabs>
        <w:ind w:left="139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  <w:lang w:val="pl-PL"/>
      </w:rPr>
    </w:lvl>
    <w:lvl w:ilvl="2">
      <w:start w:val="1"/>
      <w:numFmt w:val="lowerRoman"/>
      <w:lvlText w:val="%3."/>
      <w:lvlJc w:val="left"/>
      <w:pPr>
        <w:tabs>
          <w:tab w:val="num" w:pos="2114"/>
        </w:tabs>
        <w:ind w:left="211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2834"/>
        </w:tabs>
        <w:ind w:left="28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  <w:lang w:val="pl-PL"/>
      </w:rPr>
    </w:lvl>
    <w:lvl w:ilvl="4">
      <w:start w:val="1"/>
      <w:numFmt w:val="lowerLetter"/>
      <w:lvlText w:val="%5."/>
      <w:lvlJc w:val="left"/>
      <w:pPr>
        <w:tabs>
          <w:tab w:val="num" w:pos="3554"/>
        </w:tabs>
        <w:ind w:left="355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  <w:lang w:val="pl-PL"/>
      </w:rPr>
    </w:lvl>
    <w:lvl w:ilvl="5">
      <w:start w:val="1"/>
      <w:numFmt w:val="lowerRoman"/>
      <w:lvlText w:val="%6."/>
      <w:lvlJc w:val="left"/>
      <w:pPr>
        <w:tabs>
          <w:tab w:val="num" w:pos="4274"/>
        </w:tabs>
        <w:ind w:left="427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4994"/>
        </w:tabs>
        <w:ind w:left="499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  <w:lang w:val="pl-PL"/>
      </w:rPr>
    </w:lvl>
    <w:lvl w:ilvl="7">
      <w:start w:val="1"/>
      <w:numFmt w:val="lowerLetter"/>
      <w:lvlText w:val="%8."/>
      <w:lvlJc w:val="left"/>
      <w:pPr>
        <w:tabs>
          <w:tab w:val="num" w:pos="5714"/>
        </w:tabs>
        <w:ind w:left="571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  <w:lang w:val="pl-PL"/>
      </w:rPr>
    </w:lvl>
    <w:lvl w:ilvl="8">
      <w:start w:val="1"/>
      <w:numFmt w:val="lowerRoman"/>
      <w:lvlText w:val="%9."/>
      <w:lvlJc w:val="left"/>
      <w:pPr>
        <w:tabs>
          <w:tab w:val="num" w:pos="6434"/>
        </w:tabs>
        <w:ind w:left="64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em w:val="no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em w:val="no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96z0">
    <w:name w:val="WW8Num96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">
    <w:name w:val="Nagłówek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ing11">
    <w:name w:val="Heading 11"/>
    <w:basedOn w:val="Header"/>
    <w:qFormat/>
    <w:pPr/>
    <w:rPr>
      <w:b/>
      <w:bCs/>
      <w:sz w:val="36"/>
      <w:szCs w:val="36"/>
    </w:rPr>
  </w:style>
  <w:style w:type="paragraph" w:styleId="Heading21">
    <w:name w:val="Heading 21"/>
    <w:basedOn w:val="Header"/>
    <w:qFormat/>
    <w:pPr>
      <w:spacing w:before="200" w:after="120"/>
    </w:pPr>
    <w:rPr>
      <w:b/>
      <w:bCs/>
      <w:sz w:val="32"/>
      <w:szCs w:val="32"/>
    </w:rPr>
  </w:style>
  <w:style w:type="paragraph" w:styleId="Heading31">
    <w:name w:val="Heading 31"/>
    <w:basedOn w:val="Header"/>
    <w:qFormat/>
    <w:pPr>
      <w:spacing w:before="140" w:after="120"/>
    </w:pPr>
    <w:rPr>
      <w:b/>
      <w:b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0"/>
      <w:szCs w:val="20"/>
      <w:lang w:val="en-US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pl-PL" w:eastAsia="zh-CN" w:bidi="ar-SA"/>
    </w:rPr>
  </w:style>
  <w:style w:type="paragraph" w:styleId="Akapitzlist">
    <w:name w:val="Akapit z listą"/>
    <w:basedOn w:val="Domylnie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Style51">
    <w:name w:val="Style5"/>
    <w:basedOn w:val="Normal"/>
    <w:qFormat/>
    <w:pPr>
      <w:suppressAutoHyphens w:val="false"/>
      <w:spacing w:lineRule="exact" w:line="230"/>
    </w:pPr>
    <w:rPr>
      <w:rFonts w:ascii="Times New Roman" w:hAnsi="Times New Roman" w:eastAsia="Times New Roman" w:cs="Times New Roman"/>
      <w:lang w:bidi="ar-SA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Styltabeli2">
    <w:name w:val="Styl tabeli 2"/>
    <w:qFormat/>
    <w:pPr>
      <w:widowControl/>
      <w:suppressAutoHyphens w:val="true"/>
      <w:bidi w:val="0"/>
    </w:pPr>
    <w:rPr>
      <w:rFonts w:ascii="Helvetica;Arial" w:hAnsi="Helvetica;Arial" w:eastAsia="Arial Unicode MS" w:cs="Times New Roman"/>
      <w:color w:val="000000"/>
      <w:sz w:val="20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42:00Z</dcterms:created>
  <dc:creator/>
  <dc:description/>
  <dc:language>en-US</dc:language>
  <cp:lastModifiedBy/>
  <cp:lastPrinted>2017-07-20T10:32:00Z</cp:lastPrinted>
  <dcterms:modified xsi:type="dcterms:W3CDTF">2019-04-17T05:38:56Z</dcterms:modified>
  <cp:revision>36</cp:revision>
  <dc:subject/>
  <dc:title/>
</cp:coreProperties>
</file>