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0"/>
          <w:szCs w:val="20"/>
          <w:lang w:bidi="ar-SA"/>
        </w:rPr>
        <w:t>Załącznik nr 2a – wymagania zamawiającego wobec przedmiotu zamówienia: pakiet …….</w:t>
      </w:r>
    </w:p>
    <w:p>
      <w:pPr>
        <w:pStyle w:val="Textbody1"/>
        <w:jc w:val="center"/>
        <w:rPr>
          <w:rFonts w:ascii="Calibri" w:hAnsi="Calibri" w:eastAsia="Calibri" w:cs="Calibri"/>
          <w:b/>
          <w:b/>
          <w:bCs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bidi="ar-SA"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1"/>
        <w:jc w:val="center"/>
        <w:rPr>
          <w:b/>
          <w:b/>
          <w:bCs/>
        </w:rPr>
      </w:pPr>
      <w:r>
        <w:rPr>
          <w:b/>
          <w:bCs/>
        </w:rPr>
        <w:t>ZESTAWIENIE PARAMETRÓW TECHNICZNYCH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DIATERMII ELEKTROCHIRURGICZNEJ Z WYPOSAŻENIEM SZT. 2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  <w:t xml:space="preserve">Producent /Firma  ….....................................                Typ aparatu  ….....................................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Kraj pochodzenia ….....................................                 Rok produkcji  2019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4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4055"/>
        <w:gridCol w:w="1701"/>
        <w:gridCol w:w="2855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i funk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granicz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Wymagany opi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</w:rPr>
            </w:pPr>
            <w:r>
              <w:rPr>
                <w:rFonts w:eastAsia="Arial" w:cs="Times New Roman" w:ascii="Times New Roman" w:hAnsi="Times New Roman"/>
                <w:b/>
              </w:rPr>
              <w:t>spełnienia wymogu</w:t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3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Urządzenie fabrycznie nowe – rok produkcji 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apamiętania min. 30 różnych programów i zapisywania ich pod nazwą procedury lub nazwiskiem operator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symalna moc cięcia monopolarnego nie mniejsza niż 300W; moc regulowana z krokiem, co 1W w cał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rodzaju cięcia między min. trzema rodzajami:  delikatnym, intensywnym, waporyzujący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maksymalna koagulacji monopolarnej  każdego wymaganego rodzaju nie mniejsza niż 120W; moc regulowana z krokiem, co 1W w całym dostępn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rodzaju koagulacji monopolarnej między min. czterema rodzajami:  delikatną, intensywną, preparującą, natryskow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zyskania różnych efektów koagulacyjnych dla każdego wymaganego trybu koagulacji monopolarnej w skali min. 2-stopniowej ( niezależnie od nastawienia moc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cięcia bipolarnego z mocą do min. 100W; moc regulowana z krokiem, co 1 W w całym zakre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stopnia hemostazy cięcia monopolarnego i bipolarnego - min. 6 różnych poziomów dla każdego dostępnego trybu cięc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c maksymalna koagulacji bipolarnej min.120W; moc regulowana z krokiem co 1W w całym zakresi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boru między trybem koagulacji bipolarnej łagodnej, intensywnej i mikrochirurgicznej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uzyskania różnych efektów koagulacyjnych dla każdego wymaganego trybu koagulacji bipolarnej w skali min. 2-stopniowej (niezależnie od nastawień mocy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koagulacji bipolarnej w trybie auto start z programowanym opóźnieniem czasowy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anie intensywnością cięcia i koagulacji oraz możliwość zmiany trybów pracy przy pomocy włączników nożnych oraz z uchwytu do koagulacji i cięc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a bipolarnego zamykania naczyń krwionośnych o średnicy do 7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 regulacja mocy wyjściowej aparatu w trakcie aktywacji funkcji bipolarnego zamykania naczyń o średnicy do 7mm polegająca na automatycznym doborze mocy z całego dostępnego zakresu i automatycznej dezaktywacji aparatu po zamknięciu struktur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egulacji intensywności funkcji bipolarnego zamykania naczyń o średnicy do 7mm (nie dotyczy regulacji mocy wyjściowej, która regulowana jest automatycznie przez system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pracy koagulacją monopolarną i bipolarną w trybie auto stop, włączającym aktywację po uzyskaniu efektu hemostaz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1C1C1C"/>
                <w:sz w:val="20"/>
                <w:szCs w:val="20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Funkcja bezpiecznego cięcia bipolarnego w soli fizjologicznej (tzw. elektroresekcja  bipolarna), z mocą regulowaną automatycznie w zakresie min. 0- 370 [W]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1C1C1C"/>
                <w:sz w:val="20"/>
                <w:szCs w:val="20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Urządzenie przystosowane do współpracy z resektorami bipolarnymi m.in. firm Storz, Wolf, Olympu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i rodzaj gniazd przyłączeniowych:</w:t>
              <w:br/>
              <w:t>- monopolarne – min.1 szt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polarne –min.  1 szt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ielofunkcyjne rozpoznające przyłączone narzędzia – min. 1 szt.</w:t>
              <w:br/>
              <w:t>- elektrody neutralnej – 1 szt.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rat powinien umożliwiać bezpośrednie podłączenie narzędzi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nopolarnych w systemie wtyczek jednopinowych śr. 5mm oraz trzypinowych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ipolarnych w systemie wtyczek 1-pinowych oraz dwupinowych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eutralnych – do wtyczek jednopinowych śr. 6,3mm i dwupin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monitorowania kontaktu elektrody neutralnej jednorazowej dzielonej monitorujący: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ontakt elektrody z wyświetlaniem informacji liczbowej o wartości oporności połączenia w Ohm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rientację elektrody neutralnej względem elektrody aktywnej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tężenie prądu dostarczanego do małego pacjenta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układ kontroli czasu aktywacji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 aparatu z użytkownikiem w jęz. polski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rywanie nieprawidłowej pracy, sygnalizacja wizualna i dźwiękowa w połączeniu z odłączeniem mocy od gniazd wyjściowy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ójny włącznik nożny wodoodporny z funkcją zmiany programów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el do przyłączania resektorów bipolarnych, 1 sz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Kabel do elektrody neutralnej jednorazowej - 2</w:t>
            </w:r>
            <w:r>
              <w:rPr>
                <w:rFonts w:cs="Arial" w:ascii="Arial" w:hAnsi="Arial"/>
                <w:bCs/>
                <w:color w:val="1C1C1C"/>
                <w:sz w:val="20"/>
                <w:szCs w:val="20"/>
              </w:rPr>
              <w:t xml:space="preserve"> sz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tabs>
                <w:tab w:val="clear" w:pos="709"/>
                <w:tab w:val="left" w:pos="587" w:leader="none"/>
              </w:tabs>
              <w:snapToGrid w:val="false"/>
              <w:ind w:left="227" w:hanging="0"/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color w:val="1C1C1C"/>
                <w:sz w:val="20"/>
                <w:szCs w:val="20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Elektroda neutralna jednorazowa, symetrycznie dzielona o powierzchni 85 -90cm2 z pierścieniem rozpraszającym odizolowanym od połówek elektrody - min. 100 sz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4" w:before="0" w:after="1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e wymagania</w:t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1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Gwarancja 36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2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Maksymalnie 3 naprawy gwarancyjne tego samego podzespołu uprawniające do wymiany aparatu na n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4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Przeglądy techniczne w okresie gwarancji wraz z materiałami do nich użytymi wykonywane bezpłatnie   raz w rok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5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Aparat zastępczy na czas napra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6.</w:t>
            </w:r>
          </w:p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Możliwość zakupu części zamiennych po okresie gwarancj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7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Instrukcja w języku polski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8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Paszport techniczn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9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Szkolenie personelu medycznego w zakresie obsług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0" w:leader="none"/>
              </w:tabs>
              <w:rPr/>
            </w:pPr>
            <w:r>
              <w:rPr/>
              <w:t>10.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9"/>
                <w:tab w:val="left" w:pos="1160" w:leader="none"/>
              </w:tabs>
              <w:rPr/>
            </w:pPr>
            <w:r>
              <w:rPr/>
              <w:t>Szkolenie serwisowe dla  personelu technicznego w siedzibie Zamawiającego w cenie urządzen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 w:val="false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bidi="ar-SA"/>
        </w:rPr>
      </w:r>
    </w:p>
    <w:p>
      <w:pPr>
        <w:pStyle w:val="Normal"/>
        <w:jc w:val="both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.............................., data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............ 2019 r.          </w:t>
      </w:r>
    </w:p>
    <w:p>
      <w:pPr>
        <w:pStyle w:val="Normal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Arial" w:cs="Arial" w:ascii="Arial" w:hAnsi="Arial"/>
          <w:i/>
          <w:kern w:val="0"/>
          <w:sz w:val="20"/>
          <w:szCs w:val="20"/>
          <w:lang w:bidi="ar-SA"/>
        </w:rPr>
        <w:t xml:space="preserve">      </w:t>
      </w:r>
      <w:r>
        <w:rPr>
          <w:rFonts w:eastAsia="Times New Roman" w:cs="Arial" w:ascii="Arial" w:hAnsi="Arial"/>
          <w:i/>
          <w:kern w:val="0"/>
          <w:sz w:val="20"/>
          <w:szCs w:val="20"/>
          <w:lang w:bidi="ar-SA"/>
        </w:rPr>
        <w:t xml:space="preserve">(miejscowość) 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Arial" w:cs="Arial" w:ascii="Arial" w:hAnsi="Arial"/>
          <w:kern w:val="0"/>
          <w:sz w:val="20"/>
          <w:szCs w:val="20"/>
          <w:lang w:bidi="ar-SA"/>
        </w:rPr>
        <w:t xml:space="preserve">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.</w:t>
      </w:r>
    </w:p>
    <w:p>
      <w:pPr>
        <w:pStyle w:val="Normal"/>
        <w:jc w:val="right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(podpisy z pieczątkami imiennymi osób wskazanych</w:t>
      </w:r>
    </w:p>
    <w:p>
      <w:pPr>
        <w:pStyle w:val="Normal"/>
        <w:jc w:val="right"/>
        <w:textAlignment w:val="auto"/>
        <w:rPr>
          <w:rFonts w:ascii="Calibri" w:hAnsi="Calibri" w:eastAsia="Calibri" w:cs="Calibri"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dokumencie uprawniającym do występowania</w:t>
      </w:r>
    </w:p>
    <w:p>
      <w:pPr>
        <w:pStyle w:val="Normal"/>
        <w:jc w:val="right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bidi="ar-SA"/>
        </w:rPr>
        <w:t>w obrocie prawnym lub posiadających pełnomocnictw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4:00Z</dcterms:created>
  <dc:creator>ZamPub</dc:creator>
  <dc:description/>
  <cp:keywords/>
  <dc:language>en-US</dc:language>
  <cp:lastModifiedBy>Wieslaw Babizewski</cp:lastModifiedBy>
  <cp:lastPrinted>2019-04-30T11:55:00Z</cp:lastPrinted>
  <dcterms:modified xsi:type="dcterms:W3CDTF">2019-05-07T11:01:00Z</dcterms:modified>
  <cp:revision>3</cp:revision>
  <dc:subject/>
  <dc:title/>
</cp:coreProperties>
</file>