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683690316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1253489458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