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706224681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1226608885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