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1539189636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1610866484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