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ARAMETRÓW GRANICZNYCH (ODCINAJĄCYCH)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/>
      </w:pPr>
      <w:r>
        <w:rPr/>
        <w:t xml:space="preserve">Przedmiot przetargu: </w:t>
      </w:r>
      <w:r>
        <w:rPr>
          <w:b/>
          <w:bCs/>
        </w:rPr>
        <w:t>Przeszklona szafa na leki – szt.7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</w:rPr>
      </w:pPr>
      <w:r>
        <w:rPr>
          <w:sz w:val="32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383"/>
        <w:gridCol w:w="1987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eastAsia="Arial"/>
                <w:b/>
                <w:bCs/>
              </w:rPr>
              <w:t>Parametry, właściwości, funkcje i inne wymagania wobec urządzenia</w:t>
            </w:r>
            <w:r>
              <w:rPr>
                <w:b/>
              </w:rPr>
              <w:t xml:space="preserve">    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Urządzenie fabrycznie nowe, rok produkcji 2025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Szafa dwudrzwiowa wyposażona w drzwi przeszklone zamykane na zamek i 4 przestawne półki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Szafa o wymiarach W/S/G 1800x900x420 mm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Szafa lekarska dwudrzwiowa o konstrukcji wykonanej z wysokiej jakości blach o grubości od 0,8 do 1,0 mm, pokrytych estetyczną i trwałą powłoką lakierową wykonaną w technologii proszkowej. Warstwa lakieru odporna na korozję i drobne uszkodzenia mechaniczn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eble posadowione na kołach jezdnych z blokadą integralnie związanych z konstrukcją nośną  mebla o wysokości 100 do 150 mm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Półki o udźwigu maksymalnym 25 kg ze szkła hartowanego odporne na promieniowanie UV oraz środki dezynfekcyjno-myjące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Okres gwarancji min.24 miesiące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  <w:t>Zapewniony serwis pogwarancyjn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  <w:t>Okres zagwarantowania dostępności części  zamiennych minimum 10 lat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02-04T09:54:00Z</dcterms:modified>
  <cp:revision>16</cp:revision>
  <dc:subject/>
  <dc:title>    ZESTAWIENIE  PARAMETRÓW  TECHNICZNYCH                      </dc:title>
</cp:coreProperties>
</file>