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ARAMETRÓW GRANICZNYCH (ODCINAJĄCYCH)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  <w:t xml:space="preserve">Przedmiot przetargu: </w:t>
      </w:r>
      <w:r>
        <w:rPr>
          <w:b/>
          <w:bCs/>
        </w:rPr>
        <w:t>Myjnia-dezynfektor  – szt. 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</w:rPr>
      </w:pPr>
      <w:r>
        <w:rPr>
          <w:sz w:val="32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383"/>
        <w:gridCol w:w="1987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  <w:bCs/>
              </w:rPr>
              <w:t>Parametry, właściwości, funkcje i inne wymagania wobec urządzenia</w:t>
            </w:r>
            <w:r>
              <w:rPr>
                <w:b/>
              </w:rPr>
              <w:t xml:space="preserve">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fabrycznie nowe, rok produkcji 20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yjnia dezynfektor do naczyń sanitarnych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del stojący z komorą myjącą otwieraną z przodu urządzen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imalny wsad jednego mycia: jedna kaczka + kompletny basen oraz zamiennie trzy kaczki. Uchwyt do naczyń w komplecie z urządzenie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Mycie basenów podłużnych z rączką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ycie misek, słoi, nocników i innych naczyń sanitarnych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żliwość instalacji w komorze mycia kosza do drobnych naczyń i przedmiotów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Drzwi komory myjącej, panele zewnętrzne, rama oraz zbiornik wodny wykonane ze stali nierdzewnej AISI 304 lub lepszej gatunkowo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Izolacja termiczna komory myjącej i drzwi o grubości nie mniejszej niż 0,5 c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Drzwi zapewniające całkowitą paroszczelność,  wyposażone w uszczelkę z trwałego silikonu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Komora myjąca w wykonaniu ze stali kwasoodpornej AISI 304 lub lepszej gatunkowo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Drzwi komory myjącej otwierane i zamykane ręcznie przy pomocy ergonomicznego uchwytu wykonanego ze stali nierdzewnej. Brak wgłębień w drzwiach pod uchwytem  utrudniających mycie i dezynfekcję powierzchni myjni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aksymalne wymiary zewnętrzne urządzenia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- głębokość  500 mm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szerokość do  4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wysokość 1500 mm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Automatyczne opróżnianie wszystkich naczyń przy zamykaniu drzwi komor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 min. szerokość 40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-  min. wysokość 550 m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ycie przy użyciu ciśnieniowych dysz myjących wykonanych z trwałego tworzywa sztucznego odpornego na  wysoką temperaturę i detergenty  - dysze stałe i obrotow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c wodnej pompy myjącej  0,7-1,0 kW  i wydajność 320-350 l/min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budowana elektryczna wytwornica pary o mocy w zakresie od 3,1 do  3,5 kW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c znamionowa  maksymalnie 4,1 kW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Zasilanie woda zimną i ciepłą nieuzdatnioną o ciśnieniu w przedziale co najmniej od 0,7 do 6,0 bar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Pompa  dozująca płynny środek odkamieniająco-nabłyszczając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Możliwość instalacji drugiej pompy dozującej płynny środek myjący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Kontrola ilości podawanych środków chemicznych za pomocą przepływomierz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Całkowite opróżnianie instalacji hydraulicznej urządzenia po każdym cyklu mycia i dezynfekcj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Automatyczna uruchomienie programu dezynfekcji w przypadku postoju urządzenia przez okres 24 h od czasu ostatniego cyklu prac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Wyświetlacz LCD  informujący o : typie programu, fazie programu, temperaturze wewnątrz komory oraz współczynniku A0. Komunikaty w języku polski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Kontrola temperatury za pomocą jednego czujnika temperatury klasy PT 1000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ptyczne i akustyczne informacje o awariach i błędach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żliwość modyfikacji wartości współczynnika A0 w zakresie minimum 60 do 6000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inimalnie cztery  programy mycia z  dezynfekcją termiczną: krótki, normalny , intensywny i użytkownika. Wszystkie programy wybierane bezpośrednio z panelu sterującego za pomocą dedykowanych przycisków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aksymalny poziom wytwarzanego hałasu 54dB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Program serwisowy pozwalający na dokonywanie statystyk użycia urządzeni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dpływ kanalizacyjny DN100 w podłogę bądź ścianę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Zasilanie elektryczne trzy fazowe lub jedno faz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Czujnik drożności odpływu kanalizacyjnego (sygnalizacja i zatrzymanie pracy urządzenia w razie zablokowania odpływu kanalizacyjnego)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żliwość archiwizacji procesów mycia – minimum 10 000 cykl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Możliwość wstawienia do myjni 2 pojemników środków chemicznych po 5l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Zgodność z normą EN ISO 15883-1 i EN ISO 15883-3 potwierdzona certyfikatem zewnętrznej instytucj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nstrukcja obsługi w języku polskim w formie papierowej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taż, uruchomienie i szkolenie obsługi w cenie urządzen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port technicz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  <w:t>Okres gwarancji min.24 miesi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Tahoma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Zapewniony serwis pogwarancyj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  <w:t>Okres zagwarantowania dostępności części  zamiennych minimum 10 lat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2-04T09:46:00Z</dcterms:modified>
  <cp:revision>18</cp:revision>
  <dc:subject/>
  <dc:title>    ZESTAWIENIE  PARAMETRÓW  TECHNICZNYCH                      </dc:title>
</cp:coreProperties>
</file>