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ARAMETRÓW GRANICZNYCH (ODCINAJĄCYCH)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/>
        <w:t xml:space="preserve">Przedmiot przetargu: </w:t>
      </w:r>
      <w:r>
        <w:rPr>
          <w:b/>
          <w:bCs/>
        </w:rPr>
        <w:t>Natrysk awaryjny z oczomyjką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</w:rPr>
      </w:pPr>
      <w:r>
        <w:rPr>
          <w:sz w:val="32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383"/>
        <w:gridCol w:w="1987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eastAsia="Arial"/>
                <w:b/>
                <w:bCs/>
              </w:rPr>
              <w:t>Parametry, właściwości, funkcje i inne wymagania wobec urządzenia</w:t>
            </w:r>
            <w:r>
              <w:rPr>
                <w:b/>
              </w:rPr>
              <w:t xml:space="preserve">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Urządzenie fabrycznie nowe, rok produkcji 202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Urządzenie do awaryjnego płukania oczu po kontakcie z substancjami chemicznym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Dwie głowice płucząc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Głowice oczomyjki zabezpieczone klapakami z materiału antyalergicznego, chroniące je przed zanieczyszczeniami i kurzem podczas gdy urządzenie nie jest używan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W głowicach zainstalowane specjalne filtry sitowe, chroniące oczy przed zanieczyszczeniami z wodociągów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isa oczomyjki wykonana ze  stali nierdzewnej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Wylewka oczomyjki  z systemem napowietrzania strumienia wod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Konstrukcja : stal galwanizowana malowana proszkowo farbami epoksydowymi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Elementy łączące wykonane z mosiądzu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Uruchamianie wypływu wody: dźwignia ręczna zlokalizowana przy misie oczomyjki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Wydajność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14 L/min. ± 10%   (przy 0,3 MPa)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Zalecana temperatura wod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in. 15°C, max 35°C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Ciśnienie wody zasilającej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in. 0,2 MPa, max 0,5 MP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inimalny wymagany przepływ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6 L/min. przy 0,2 MP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Sposób montażu :do ścia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ktogram (tabliczka) do oznaczania miejsca instalacj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color w:val="000000"/>
                <w:lang w:eastAsia="pl-PL"/>
              </w:rPr>
              <w:t>Certyfikat C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Okres gwarancji min.24 miesiąc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Zapewniony serwis pogwarancyj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Okres zagwarantowania dostępności części  zamiennych minimum 10 lat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2-04T08:55:00Z</dcterms:modified>
  <cp:revision>22</cp:revision>
  <dc:subject/>
  <dc:title>    ZESTAWIENIE  PARAMETRÓW  TECHNICZNYCH                      </dc:title>
</cp:coreProperties>
</file>