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5875</wp:posOffset>
                </wp:positionH>
                <wp:positionV relativeFrom="paragraph">
                  <wp:posOffset>-226695</wp:posOffset>
                </wp:positionV>
                <wp:extent cx="5744845" cy="859155"/>
                <wp:effectExtent l="0" t="0" r="0" b="3175"/>
                <wp:wrapNone/>
                <wp:docPr id="1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859320"/>
                          <a:chOff x="0" y="0"/>
                          <a:chExt cx="5744880" cy="8593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160" y="0"/>
                            <a:ext cx="97524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29040" y="229320"/>
                            <a:ext cx="271584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59320"/>
                            <a:ext cx="562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1.25pt;margin-top:-17.85pt;width:452.35pt;height:67.6pt" coordorigin="25,-357" coordsize="9047,13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85;top:-357;width:1535;height:1276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4795;top:4;width:4276;height:860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line id="shape_0" from="25,996" to="8889,996" ID="Łącznik prosty 9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Hlk202339811"/>
      <w:bookmarkStart w:id="1" w:name="_Hlk202339811"/>
      <w:bookmarkEnd w:id="1"/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  <w:color w:val="3C3C3C"/>
          <w:sz w:val="18"/>
          <w:szCs w:val="18"/>
        </w:rPr>
        <w:t>Załącznik nr 2 – formularz ofertowy techniczny</w:t>
      </w:r>
    </w:p>
    <w:p>
      <w:pPr>
        <w:pStyle w:val="TextBody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  <w:color w:val="3C3C3C"/>
          <w:sz w:val="18"/>
          <w:szCs w:val="18"/>
        </w:rPr>
        <w:t xml:space="preserve">Dotyczy: postępowania pn. Dostawa aparatury medycznej  – znak ZP/2501/61/25                                                                                                                                                             Numer pozycji/części:   14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C3C3C"/>
          <w:sz w:val="18"/>
          <w:szCs w:val="18"/>
        </w:rPr>
      </w:pPr>
      <w:r>
        <w:rPr>
          <w:rFonts w:cs="Arial" w:ascii="Arial" w:hAnsi="Arial"/>
          <w:b/>
          <w:bCs/>
          <w:color w:val="3C3C3C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sz w:val="18"/>
          <w:szCs w:val="18"/>
        </w:rPr>
        <w:t>Wózek do transportu chorych siedzących</w:t>
      </w:r>
      <w:r>
        <w:rPr>
          <w:rFonts w:cs="Arial" w:ascii="Arial" w:hAnsi="Arial"/>
          <w:b/>
          <w:bCs/>
          <w:sz w:val="18"/>
          <w:szCs w:val="18"/>
        </w:rPr>
        <w:t>– szt.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202339811"/>
      <w:bookmarkStart w:id="3" w:name="_Hlk202339811"/>
      <w:bookmarkEnd w:id="3"/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26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86"/>
      </w:tblGrid>
      <w:tr>
        <w:trPr>
          <w:trHeight w:val="23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do transportu pacjentów w pozycji siedząc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trukcja fotela wykonana ze stali węglowej lakierowanej proszkowo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rofilowane siedzisko i oparcie fotela wykonane z wytłaczanego, zmywalnego tworzywa sztucznego bez szwów i łączeń, o gładkiej powierzchni łatwej do dezynfekcji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obciążenie min. 225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całkowita fotela 1000 mm (+/- 5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całkowita fotela  700 mm (+/- 5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fotela bez stojaka na kroplówki 1100 mm (+/- 5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sokość fotela ze stojakiem na kroplówki 1900 (+/- 5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iedziska 550 mm (+/- 2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ębokość siedziska 500 mm (+/- 2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siedziska od podłoża: 530 mm, od podnóżków: 380 mm (+/- 2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oparcia pleców 550 mm (+/- 2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podłokietników 500 mm (+/- 20 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rofilowane rączki do prowadzenia fotela  powlekane materiałem antypoślizgowym umożliwiające personelowi ustawienie łokci pod ergonomicznym kątem 90° podczas transportu niezależnie od wzrostu personel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wyposażony w duże pełne koła tylne o średnicy co najmniej 300 mm zwiększające manewrowość fotela,  antystatyczne, bez widocznej metalowej osi obrotu zaopatrzone w osłony zabezpieczające mechanizm kół przed zanieczyszczeniem oraz koła przednie skrętne o średnicy co najmniej 12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wyposażony w centralny hamulec nożny uruchamiany jednym dotknięciem stop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wyposażony w 2 przyciski funkcyjne nożne : hamulec i jazda kierunkow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hylane podłokietniki o  konstrukcji zapewniającej wyższy i dłuższy punkt podparcia dla pacjenta ułatwiające wsiadanie oraz zsiadanie z fotela. Podłokietniki odchylane poza oparcie pleców zapewniające lepszy dostęp do pacjent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matycznie składane podnóżki z funkcją odwodzenia na boki zmniejszającą ryzyko potknięcia i zwiększającą dostęp do pacjenta. Podnóżki powlekane wyprofilowanym materiałem antypoślizgowym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łka przeciwwywrotne wbudowane w ramę fotela zwiększające stabilność i bezpieczeństwo pacjenta i personel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 na kartę montowany za oparciem fotela. Otwarta konstrukcja ułatwiająca czyszczenie uchwyt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romowany stojak na kroplówki montowany na stałe, o grubości 2,5 cm. Załączona okrągła końcówka stojaka z min. 5 haczykami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/>
      </w:pPr>
      <w:r>
        <w:rPr/>
        <w:tab/>
      </w:r>
    </w:p>
    <w:tbl>
      <w:tblPr>
        <w:tblW w:w="440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</w:tblGrid>
      <w:tr>
        <w:trPr>
          <w:trHeight w:val="12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70" w:leader="none"/>
              </w:tabs>
              <w:spacing w:before="18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C4C4C4" w:val="clear"/>
                <w:lang w:eastAsia="en-US"/>
              </w:rPr>
            </w:pPr>
            <w:bookmarkStart w:id="4" w:name="_Hlk129166901"/>
            <w:bookmarkEnd w:id="4"/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kwalifikowany podpis elektroniczny </w:t>
            </w:r>
          </w:p>
        </w:tc>
      </w:tr>
    </w:tbl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10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07-09T10:49:00Z</dcterms:modified>
  <cp:revision>3</cp:revision>
  <dc:subject/>
  <dc:title>ZESTAWIENIE  PARAMETRÓW  TECHNICZNYCH</dc:title>
</cp:coreProperties>
</file>