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875</wp:posOffset>
                </wp:positionH>
                <wp:positionV relativeFrom="paragraph">
                  <wp:posOffset>-226695</wp:posOffset>
                </wp:positionV>
                <wp:extent cx="5744845" cy="859155"/>
                <wp:effectExtent l="0" t="0" r="0" b="3175"/>
                <wp:wrapNone/>
                <wp:docPr id="1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859320"/>
                          <a:chOff x="0" y="0"/>
                          <a:chExt cx="5744880" cy="8593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160" y="0"/>
                            <a:ext cx="9752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29040" y="229320"/>
                            <a:ext cx="271584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59320"/>
                            <a:ext cx="562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1.25pt;margin-top:-17.85pt;width:452.35pt;height:67.6pt" coordorigin="25,-357" coordsize="9047,13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85;top:-357;width:1535;height:1276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795;top:4;width:4276;height:860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5,996" to="8889,996" ID="Łącznik prosty 9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Hlk202170568"/>
      <w:bookmarkStart w:id="1" w:name="_Hlk202170568"/>
      <w:bookmarkEnd w:id="1"/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  <w:t>Załącznik nr 2 – formularz ofertowy techniczny</w:t>
      </w:r>
    </w:p>
    <w:p>
      <w:pPr>
        <w:pStyle w:val="TextBody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  <w:t xml:space="preserve">Dotyczy: postępowania pn. Dostawa aparatury medycznej  – znak ZP/2501/61/25                                                                                                                                                             Numer pozycji/części:   7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C3C3C"/>
          <w:sz w:val="18"/>
          <w:szCs w:val="18"/>
        </w:rPr>
      </w:pPr>
      <w:r>
        <w:rPr>
          <w:rFonts w:cs="Arial" w:ascii="Arial" w:hAnsi="Arial"/>
          <w:b/>
          <w:bCs/>
          <w:color w:val="3C3C3C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Respirator</w: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bookmarkStart w:id="2" w:name="_Hlk202170568"/>
      <w:bookmarkEnd w:id="2"/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irator do terapii niewydolności oddechowej różnego pochodzenia dla dorosłych i dzieci w warunkach szpitalnych i transportu wewnątrzszpitaln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irator na podstawie jezdnej z blokadą kół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podstawowe z sieci elektrycznej 230V, 50/60 Hz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ony we własne, wbudowane w część główną respiratora, niezależne od sieci centralnej, źródło powietrza medycznego zapewniające pracę w całym zakresie trybów wentylacji i nastaw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ha praca urządzenia  przy typowych nastawach wentylacji ≤ 45dB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ilanie awaryjne respiratora  na minimum 45 minut pracy wraz z wbudowanym źródłem powietrza medycznego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budowy zasilania awaryjnego do minimum  3 godzin pracy niezależnej od sieci elektryczn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arancja producenta na wbudowaną turbinę min. 8 lat, niezależna od udzielonej gwarancji na pozostałe podzespoł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w sprężony tlen z instalacji centralnej pod ciśnieniem w zakresie nie mniejszym niż 2,8 - 5,5 bar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irator przystosowany do pracy z nawilżaczem aktywnym lub wymiennikiem wilgoci typu HME ("sztuczny nos"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yby wentylacji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tylacja objętościowo kontrolowana w trybach typu CMV, AC, VC-SIMV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tylacja ciśnieniowo kontrolowana w trybach typu: PC-AC, BIPAP, BiLevel, DuoPAP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ech spontaniczny wspomagany ciśnieniem PS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nie ciśnienie końcowo-wydechowe/ Ciągłe dodatnie ciśnienie w drogach oddechowych PEEP / CPAP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ntylacja nieinwazyjna przez maskę NIV dostępna we wszystkich trybach wentylacji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westchnienia z regulacją z regulacją poziomu PEEP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tylacja bezdechu z regulacją parametrów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ech ręczny, ręczne przedłużenie fazy wdech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budowy o obowiązkową objętościową wentylację minutową typu MMV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wentylacji APRV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a funkcja pre i post oxygenacji do toalety oskrzel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apia O2 wysokimi przepływami minimum 55 l/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automatycznej adaptacji przepływu wdechowego typu AutoFlow w celu uzyskania jak naniższego ciśnienia wdechowego w trybach wentylacji z kontrolowaną objętością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a kompensacja oporów rurki intubacyjn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regulowan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ść oddechów w zakresie 2 - 80 l/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tość pojedynczego oddechu w zakresie min. 50 - 2000 ml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wdechu dla wentylacji ciśnieniowo kontrolowanych w zakresie min. 5 - 90 cm H20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wspomagania PSV w zakresie min. 0 - 30 cm H20 powyżej PEEP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PEEP / CPAP w zakresie min. 0 - 35 cm H20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wdechu dla oddechów VCV regulowany w zakresie min. 0,2 - 8,0 sek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ężenie tlenu w mieszaninie oddechowej regulowane płynnie w zakresie  21 -100%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 regulacja przyspieszenia przepływu dla oddechów ciśnieniowo kontrolowanych i wspomaganych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ływowe wyzwalanie wddechu, czułość przepływowa: minimalny zakres czułości wyzwalacza 1-10 l/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ensacja przecieku, przepływ wdechowy minimum  200  l/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e procentowe kryterium zakończenia fazy wdechowej w trybach ze wspomaganiem oddchu,  minimalny zakres 10 – 60 % szczytowego przepływ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monitorowan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ie stosowany tryb wentylacj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częstość oddechów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ść oddechów spontanicznych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tość pojedynczego oddech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eczywista objętość wentylacji minutowej MV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tylacja minutowa spontaniczn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tylacja minutowa, udział procentowy lub objętość minutowa przeciek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trwania fazy platea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ytowe ciśnienie wdechow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średni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fazy platea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ość statyczna lub dynamiczna płuc, oporność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lny pomiar stężenia tlen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gazów oddechowych wyświetlana na ekranie sterującym respirator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ozbudowy o pomiar CO2 w strumieniu głównym z prezentacją parametrów i krzywej na ekranie respirator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i monitorowanie na kolorowym, dotykowym, minimum 12 calowym ekranie krzywych oddechowych. Minimum krzywe: ciśnienie/czas, przepływ/czas, objętość/czas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 start wentylacji z prekonfigurowanymi nastawami wentylacji w oparciu o podany przez użytkownika wzrost pacjenta (automatycznie wyliczone IBW)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dy z minimum 10 dn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osażeni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komplecie min. 25 szt. jednorazowch dwuramiennych obwodów oddechowych pacjenta oraz min. 10 szt. jednorazowych zastawek wydechowych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ujniki przepływu do dezynfekcji – min. 5 szt.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awka wydechowa do sterylizacj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awki wydechowe jednorazowe – min. 10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doposażenia respiratora w mobilny system zaopatrzenia  w tlen, 1 butla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komplecie pneumatyczny nebulizator do wziewnego podawania leków synchronizowany z wdechem pacjenta sterowany z kokpitu respirator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stosowanego sposobu nawilżania w celu zwiększenia dokładności pomiarów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uco testow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komplecie regulowany uchwyt do obwodów pacjent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ąż wysokociśnieniowy do podłączenia O2 o dł. min. 3 m, wyposażony w przyłącze typu AG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ski interfejs i oprogramowanie aparatu.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/>
      </w:pPr>
      <w:r>
        <w:rPr/>
        <w:tab/>
      </w:r>
    </w:p>
    <w:tbl>
      <w:tblPr>
        <w:tblW w:w="440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>
          <w:trHeight w:val="12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70" w:leader="none"/>
              </w:tabs>
              <w:spacing w:before="18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C4C4C4" w:val="clear"/>
                <w:lang w:eastAsia="en-US"/>
              </w:rPr>
            </w:pPr>
            <w:bookmarkStart w:id="3" w:name="_Hlk129166901"/>
            <w:bookmarkEnd w:id="3"/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walifikowany podpis elektroniczny </w:t>
            </w:r>
          </w:p>
        </w:tc>
      </w:tr>
    </w:tbl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14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07-09T10:01:00Z</dcterms:modified>
  <cp:revision>3</cp:revision>
  <dc:subject/>
  <dc:title>ZESTAWIENIE  PARAMETRÓW  TECHNICZNYCH</dc:title>
</cp:coreProperties>
</file>